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Metinstil"/>
        <w:suppressAutoHyphens w:val="true"/>
        <w:spacing w:lineRule="auto" w:line="240"/>
        <w:ind w:left="40" w:right="40" w:hanging="40"/>
        <w:jc w:val="center"/>
        <w:rPr>
          <w:rFonts w:ascii="Arial" w:hAnsi="Arial" w:cs="Arial"/>
          <w:spacing w:val="24"/>
          <w:sz w:val="18"/>
          <w:szCs w:val="18"/>
        </w:rPr>
      </w:pPr>
      <w:r>
        <w:rPr>
          <w:rFonts w:cs="Arial" w:ascii="Arial" w:hAnsi="Arial"/>
          <w:spacing w:val="24"/>
          <w:sz w:val="18"/>
          <w:szCs w:val="18"/>
        </w:rPr>
        <w:t>İKİNCİ OTURUM</w:t>
      </w:r>
    </w:p>
    <w:p>
      <w:pPr>
        <w:pStyle w:val="Metinstil"/>
        <w:suppressAutoHyphens w:val="true"/>
        <w:spacing w:lineRule="auto" w:line="240"/>
        <w:ind w:left="40" w:right="40" w:hanging="40"/>
        <w:jc w:val="center"/>
        <w:rPr>
          <w:rFonts w:ascii="Arial" w:hAnsi="Arial" w:cs="Arial"/>
          <w:spacing w:val="24"/>
          <w:sz w:val="18"/>
          <w:szCs w:val="18"/>
        </w:rPr>
      </w:pPr>
      <w:r>
        <w:rPr>
          <w:rFonts w:cs="Arial" w:ascii="Arial" w:hAnsi="Arial"/>
          <w:spacing w:val="24"/>
          <w:sz w:val="18"/>
          <w:szCs w:val="18"/>
        </w:rPr>
        <w:t>Açılma Saati: 14.01</w:t>
      </w:r>
    </w:p>
    <w:p>
      <w:pPr>
        <w:pStyle w:val="Metinstil"/>
        <w:suppressAutoHyphens w:val="true"/>
        <w:spacing w:lineRule="auto" w:line="240"/>
        <w:ind w:left="40" w:right="40" w:hanging="40"/>
        <w:jc w:val="center"/>
        <w:rPr>
          <w:rFonts w:ascii="Arial" w:hAnsi="Arial" w:cs="Arial"/>
          <w:spacing w:val="24"/>
          <w:sz w:val="18"/>
          <w:szCs w:val="18"/>
        </w:rPr>
      </w:pPr>
      <w:r>
        <w:rPr>
          <w:rFonts w:cs="Arial" w:ascii="Arial" w:hAnsi="Arial"/>
          <w:spacing w:val="24"/>
          <w:sz w:val="18"/>
          <w:szCs w:val="18"/>
        </w:rPr>
        <w:t>11 Ekim 2006 Çarşamba</w:t>
      </w:r>
    </w:p>
    <w:p>
      <w:pPr>
        <w:pStyle w:val="Metinstil"/>
        <w:suppressAutoHyphens w:val="true"/>
        <w:spacing w:lineRule="auto" w:line="240"/>
        <w:ind w:left="40" w:right="40" w:hanging="40"/>
        <w:jc w:val="center"/>
        <w:rPr>
          <w:rFonts w:ascii="Arial" w:hAnsi="Arial" w:cs="Arial"/>
          <w:spacing w:val="24"/>
          <w:sz w:val="18"/>
          <w:szCs w:val="18"/>
        </w:rPr>
      </w:pPr>
      <w:r>
        <w:rPr>
          <w:rFonts w:cs="Arial" w:ascii="Arial" w:hAnsi="Arial"/>
          <w:spacing w:val="24"/>
          <w:sz w:val="18"/>
          <w:szCs w:val="18"/>
        </w:rPr>
        <w:t>BAŞKAN: Başkanvekili Sadık YAKUT</w:t>
      </w:r>
    </w:p>
    <w:p>
      <w:pPr>
        <w:pStyle w:val="Metinstil"/>
        <w:suppressAutoHyphens w:val="true"/>
        <w:spacing w:lineRule="auto" w:line="240"/>
        <w:ind w:left="40" w:right="40" w:hanging="40"/>
        <w:jc w:val="center"/>
        <w:rPr>
          <w:rFonts w:ascii="Arial" w:hAnsi="Arial" w:cs="Arial"/>
          <w:spacing w:val="24"/>
          <w:sz w:val="18"/>
          <w:szCs w:val="18"/>
        </w:rPr>
      </w:pPr>
      <w:r>
        <w:rPr>
          <w:rFonts w:cs="Arial" w:ascii="Arial" w:hAnsi="Arial"/>
          <w:spacing w:val="24"/>
          <w:sz w:val="18"/>
          <w:szCs w:val="18"/>
        </w:rPr>
        <w:t>KÂTİP ÜYELER: Harun TÜFEKCİ (Konya), Yaşar TÜZÜN (Bilecik)</w:t>
      </w:r>
    </w:p>
    <w:p>
      <w:pPr>
        <w:pStyle w:val="Normal"/>
        <w:rPr/>
      </w:pPr>
      <w:r>
        <w:rPr/>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6 ncı sırada yer alan, Mali Suçları Araştırma Kurumunun Teşkilat ve Görevleri ile Suç Gelirlerinin Aklanmasının Önlenmesi Hakkında Kanun Tasarısı ve Avrupa Birliği Uyum ile Plan ve Bütçe Komisyonları raporlarının görüşmelerine başlayacağız.</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r>
    </w:p>
    <w:p>
      <w:pPr>
        <w:pStyle w:val="Normal"/>
        <w:suppressAutoHyphens w:val="true"/>
        <w:ind w:right="40" w:hanging="0"/>
        <w:jc w:val="both"/>
        <w:rPr>
          <w:rFonts w:ascii="Arial" w:hAnsi="Arial" w:cs="Arial"/>
          <w:spacing w:val="24"/>
          <w:sz w:val="18"/>
          <w:szCs w:val="18"/>
          <w:lang w:eastAsia="tr-TR"/>
        </w:rPr>
      </w:pPr>
      <w:r>
        <w:rPr>
          <w:rFonts w:cs="Arial" w:ascii="Arial" w:hAnsi="Arial"/>
          <w:spacing w:val="24"/>
          <w:sz w:val="18"/>
          <w:szCs w:val="18"/>
          <w:lang w:eastAsia="tr-TR"/>
        </w:rPr>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0"/>
          <w:kern w:val="2"/>
          <w:sz w:val="18"/>
          <w:szCs w:val="18"/>
          <w:lang w:eastAsia="tr-TR"/>
        </w:rPr>
        <w:t xml:space="preserve">6.      </w:t>
      </w:r>
      <w:r>
        <w:rPr>
          <w:rFonts w:cs="Arial" w:ascii="Arial" w:hAnsi="Arial"/>
          <w:bCs/>
          <w:spacing w:val="20"/>
          <w:kern w:val="2"/>
          <w:sz w:val="18"/>
          <w:szCs w:val="18"/>
          <w:lang w:eastAsia="tr-TR"/>
        </w:rPr>
        <w:t xml:space="preserve">X </w:t>
      </w:r>
      <w:r>
        <w:rPr>
          <w:rFonts w:cs="Arial" w:ascii="Arial" w:hAnsi="Arial"/>
          <w:spacing w:val="20"/>
          <w:kern w:val="2"/>
          <w:sz w:val="18"/>
          <w:szCs w:val="18"/>
          <w:lang w:eastAsia="tr-TR"/>
        </w:rPr>
        <w:t>Mali Suçları Araştırma Kurumunun Teşkilat ve Görevleri ile Suç Gelirlerinin Aklanmasının Önlenmesi Hakkında Kanun Tasarısı ve Avrupa Birliği Uyum ile Plan ve Bütçe Komisyonları Raporları (1/1053) (S. Sayısı: 1201)</w:t>
      </w:r>
      <w:r>
        <w:rPr>
          <w:rStyle w:val="FootnoteAnchor"/>
          <w:rFonts w:cs="Arial" w:ascii="Arial" w:hAnsi="Arial"/>
          <w:spacing w:val="20"/>
          <w:kern w:val="2"/>
          <w:sz w:val="18"/>
          <w:vertAlign w:val="superscript"/>
          <w:lang w:eastAsia="tr-TR"/>
        </w:rPr>
        <w:footnoteReference w:customMarkFollows="1" w:id="2"/>
        <w:t>(</w:t>
      </w:r>
      <w:r>
        <w:rPr>
          <w:rFonts w:cs="Arial" w:ascii="Arial" w:hAnsi="Arial"/>
          <w:spacing w:val="20"/>
          <w:kern w:val="2"/>
          <w:sz w:val="18"/>
          <w:vertAlign w:val="superscript"/>
          <w:lang w:eastAsia="tr-TR"/>
        </w:rPr>
        <w:t>x)</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BAŞKAN – Komisyon ve Hükümet yerinde.</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Komisyon raporu 1201 sıra sayısıyla bastırılıp dağıtılmıştır.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Sayın milletvekilleri, alınan karar gereğince, bu tasarı, İçtüzüğün 91 inci maddesi kapsamında görüşülecektir. Bu nedenle, tasarı, tümü üzerindeki görüşmeler tamamlanıp maddelerine geçilmesi kabul edildikten sonra bölümler halinde görüşülecek ve bölümlerde yer alan maddeler ayrı ayrı oylanacaktır.</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Tasarının tümü üzerinde, AK Parti Grubu adına söz isteyen Denizli Milletvekili Sayın Osman Nuri Filiz; buyurun efendim. (AK Parti sıralarından alkışlar)</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AK PARTİ GRUBU ADINA OSMAN NURİ FİLİZ (Denizli) – Sayın Başkan, değerli milletvekili arkadaşlarım; Suç Gelirlerinin Aklanmasının Önlenmesi Hakkında Kanun Tasarısının geneli üzerinde Grubum adına söz almış bulunuyorum; hepinize bu vesileyle saygılar sunarım.</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Değerli arkadaşlarım, bu tasarı aklamayla mücadelede daha etkili araçların kullanılması, böylece mücadele sisteminin daha etkin hale getirilmesi amacıyla hazırlanmıştır. MASAK’ın en fazla destek ihtiyaç duyduğu konu, bilgi toplama ve analizin geliştirilmesidir. Bu konuda Başkanlık gerekli çalışmaları yapmış ve bunun ancak altyapı çalışmaları tamamlandıktan sonra yasal altyapısının hazırlanmasına gelmiştir. Bu vesileyle de, eğer hazırladığımız bu kanun buradan geçtiği zaman da gerekli yasal altyapı da sağlanmış olacaktır.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Değerli milletvekilleri, gündemimizdeki tasarıda aklama suçunun önlenmesi kapsamında önemli tedbirler yer almaktadır. Bu tedbirler, terörün finansmanı suçunun önlenmesi amacıyla da kullanılacağından önemi daha da artmaktadır. Şimdi, izninizle bu tedbirlerden kısaca bahsetmek istiyorum.</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Öncelikle kendisine yükümlülükler getirilen sektörler ve meslek grupları tasarıda açıkça belirtilmektedir. Bunlara getirilen yükümlülüklerin kapsamı da genişletilmektedir. Örneğin, yükümlülerin, görünürdeki müşterilerinin yanı sıra hesabın gerçek sahibinin de kimliğinin tespit edilmesi için gerekli önlemler ve düzenlemeler yapılmaktadır.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Mevcut durumda yasa dışı bir kaynaktan elde edildiğinden şüphelenilen fonlarla ilgili olarak da MASAK’a şüpheli işlem bildiriminde bulunulmaktadır. Tasarıda, fonların yasa dışı amaçlarla kullanılmasından şüphelenildiği durumlarda MASAK’a bildirimde bulunulacağı öngörülmektedir. Bu bildirimler, özellikle terörün finansmanı suçunun tespiti açısından büyük önem arz etmektedir.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Tabiî, bu bildirim sürecinde, hem bilgi sızdırılmasının önlenmesi hem de bu bildirim yapanların korunması gerekmektedir; ancak, mevcut kanunda bu yönde düzenlemeler bulunmadığından MASAK’a gönderilen bildirim sayıları oldukça düşük kalmıştır. Tasarının 4 üncü ve 10 uncu maddelerinde bu eksikliği karşılayacak uluslararası standartlara uygun hükümler yer almaktadır.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Tasarının 5 inci maddesinde yükümlülerin müşterilerini tanımaları, onların malî portreleri hakkında yeterli bilgiye sahip olmaları ve riskli alanları ve müşterileri tespit edebilmeleri için gerekli önlemleri almaları mecburiyeti getirilmektedir. Bu doğrultuda risk yönetim sistemleri oluşturulmasında kimlerin yükümlü sayılacağı, işletme büyüklükleri ve iş hacimleri dikkate alınarak belirlenmektedir.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Bankalar başta olmak üzere, yükümlülerin aklama suçunun önlenmesi konusunda, çalışanları için gerekli eğitim ve bilinçlendirme çalışmaları yapılması da bir yasal zorunluluk olarak düzenlenmektedir.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MASAK, bir taraftan malî sektör ve bazı meslek gruplarını muhatap alan düzenlemeler yaparken, bir taraftan da getirdiği kurallara uyulup uyulmadığını denetlemek durumundadır. Bu denetimin etkinliği, kendisine yükümlülük getirilenler arasındaki rekabet eşitliğini sağlamak açısından da önem arz etmektedir.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Bu itibarla, tasarıda yükümlülük denetiminin geniş bir denetim kadrosundan istifade edilerek yapılması öngörülmektedir. Ayrıca, kendisine yükümlülük getirilen kişi ve kuruluşların çeşitliliği nedeniyle sektörü daha yakından tanıyanlarca denetim yapılması, uygulamadan doğru ve yerinde sonuçlar alınmasına yardımcı olacaktır.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Değerli milletvekilleri, sizler de takdir edersiniz ki, aklamayla mücadelede daha etkin stratejiler belirleyebilmek için mümkün olduğunca fazla veriye hızlı şekilde ulaşmak ve kapsamlı analizler yapmak büyük önem arz etmektedir. Bilgi analizleri yapabilmek için, bu analizi yapabilecek nitelikte insan kaynağı, yazılım ve donanım yanında, esas itibariyle, veri yığınlarına ihtiyaç vardır. Bu nedenle, tasarının 6 ncı maddesinde MASAK’ın yükümlülükler ve kamu kurum ve kuruluşlarından devamlı bilgi alabilmesine imkân tanınmaktadır.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Diğer taraftan, tasarının 9 uncu maddesiyle de, ekonomik olaylara, servet unsurlarına, vergi mükellefiyetlerine, nüfus bilgilerine, yasa dışı faaliyetlere ilişkin kayıt tutan kamu kurum ve kuruluşların bilgi işlem sistemlerine erişim sağlanmasının yasal alt yapısı oluşturulmaktadır.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Aklamayla mücadele çok taraflı yaklaşım gerektiren bir alan olduğundan, tasarının MASAK’ın görevlerinin </w:t>
      </w:r>
      <w:r>
        <w:rPr>
          <w:rFonts w:cs="Arial" w:ascii="Arial" w:hAnsi="Arial"/>
          <w:spacing w:val="20"/>
          <w:sz w:val="18"/>
          <w:szCs w:val="18"/>
          <w:lang w:eastAsia="tr-TR"/>
        </w:rPr>
        <w:t>yer aldığı 19 uncu maddesi ile koordinasyon kurulunun teşkiline ilişkin 20 nci maddesi etkili işbirliğini ve koordinasyonu sağlayacak şekilde düzenlenmektedir.</w:t>
      </w:r>
    </w:p>
    <w:p>
      <w:pPr>
        <w:pStyle w:val="Normal"/>
        <w:suppressAutoHyphens w:val="true"/>
        <w:ind w:left="40" w:right="40" w:firstLine="811"/>
        <w:jc w:val="both"/>
        <w:rPr>
          <w:rFonts w:ascii="Arial" w:hAnsi="Arial" w:cs="Arial"/>
          <w:spacing w:val="20"/>
          <w:sz w:val="18"/>
          <w:szCs w:val="18"/>
          <w:lang w:eastAsia="tr-TR"/>
        </w:rPr>
      </w:pPr>
      <w:r>
        <w:rPr>
          <w:rFonts w:cs="Arial" w:ascii="Arial" w:hAnsi="Arial"/>
          <w:spacing w:val="20"/>
          <w:sz w:val="18"/>
          <w:szCs w:val="18"/>
          <w:lang w:eastAsia="tr-TR"/>
        </w:rPr>
        <w:t xml:space="preserve">Değerli arkadaşlar, bankalar aracılığıyla yapılan uluslararası transferler kadar, sınırdan yolcu beraberinde getirilip götürülen fonların takibi de önem arz etmektedir. Elbette, insanlar yasak olmadıkça yanlarında istedikleri kadar parayla bir ülkeden diğer ülkeye geçebilirler; ancak, bir fonun sınırdan yolcu beraberinde başka bir ülkeye geçirilmesi aklama ya da terörün finansman elde etme yöntemi olarak kullanılabilmektedir. İşte, bu durumlarda gerçeğin ortaya çıkabilmesi ve suçun engellenebilmesi için en etkili yollardan birisi, nakledilmeye çalışılan değerlerin fiziki nakil anının tespit edilmesi ve hareketinin durdurulması gerekmektedir. </w:t>
      </w:r>
    </w:p>
    <w:p>
      <w:pPr>
        <w:pStyle w:val="Normal"/>
        <w:suppressAutoHyphens w:val="true"/>
        <w:ind w:left="40" w:right="40" w:firstLine="811"/>
        <w:jc w:val="both"/>
        <w:rPr>
          <w:rFonts w:ascii="Arial" w:hAnsi="Arial" w:cs="Arial"/>
          <w:spacing w:val="20"/>
          <w:sz w:val="18"/>
          <w:szCs w:val="18"/>
          <w:lang w:eastAsia="tr-TR"/>
        </w:rPr>
      </w:pPr>
      <w:r>
        <w:rPr>
          <w:rFonts w:cs="Arial" w:ascii="Arial" w:hAnsi="Arial"/>
          <w:spacing w:val="20"/>
          <w:sz w:val="18"/>
          <w:szCs w:val="18"/>
          <w:lang w:eastAsia="tr-TR"/>
        </w:rPr>
        <w:t>Saygıdeğer arkadaşlar, konuşmamın başında, tasarının, komisyonda büyük ölçüde mutabakatla geçtiğini ifade etmiştim; ancak, mutabakat sağlanamayan MASAK’ın inceleme fonksiyonu hususunda bazı açıklamalarda bulunmayı gerekli görüyorum.</w:t>
      </w:r>
    </w:p>
    <w:p>
      <w:pPr>
        <w:pStyle w:val="Normal"/>
        <w:suppressAutoHyphens w:val="true"/>
        <w:ind w:left="40" w:right="40" w:firstLine="811"/>
        <w:jc w:val="both"/>
        <w:rPr>
          <w:rFonts w:ascii="Arial" w:hAnsi="Arial" w:cs="Arial"/>
          <w:spacing w:val="20"/>
          <w:sz w:val="18"/>
          <w:szCs w:val="18"/>
          <w:lang w:eastAsia="tr-TR"/>
        </w:rPr>
      </w:pPr>
      <w:r>
        <w:rPr>
          <w:rFonts w:cs="Arial" w:ascii="Arial" w:hAnsi="Arial"/>
          <w:spacing w:val="20"/>
          <w:sz w:val="18"/>
          <w:szCs w:val="18"/>
          <w:lang w:eastAsia="tr-TR"/>
        </w:rPr>
        <w:t xml:space="preserve">Bildiğiniz gibi, yürürlükte bulunan 4208 sayılı Kanun’un 3 üncü maddesi ile MASAK’a kara para aklama suçunun tespitine yönelik görevler yüklenmiş bulunmaktadır. Bu çerçevede, MASAK Başkanlığı, kara para aklama suçunun araştırılması, incelenmesi görevini 6 grup inceleme elemanı vasıtasıyla yerine getirmektedir. Uygulamada, yükümlülerden gelen şüpheli işlem bildirimleri, aklama suçunu tespit talebiyle savcılıklardan intikal eden hazırlık dosyaları ve ihbarlar araştırma ve inceleme için doğrudan ya da mali suçlar araştırma uzmanları ve uzman yardımcıları tarafından yapılan ön inceleme sonrasında yukarıda belirtilen inceleme elamanlarına intikal ettirilmektedir. Komisyon çalışmaları sırasında, iyi yetişmiş bu denetim elemanlarından istifade edilmesine devam olunması gerektiği konusunda görüşler dile getirilmiştir. Elbette, Kanun’dan yetki alan inceleme elemanlarının inceleme, soruşturma ve denetim konularında sahip oldukları yetenekler ve üstünlükler konusunda şüphe yoktur; fakat, komisyona verilen bilgilerden de anlaşıldığı üzere, aklama suçunun ortaya çıkabilmesi için </w:t>
      </w:r>
      <w:r>
        <w:rPr>
          <w:rFonts w:cs="Arial" w:ascii="Arial" w:hAnsi="Arial"/>
          <w:spacing w:val="24"/>
          <w:sz w:val="18"/>
          <w:szCs w:val="18"/>
          <w:lang w:eastAsia="tr-TR"/>
        </w:rPr>
        <w:t xml:space="preserve">bu inceleme elemanlarının, varsa hangi öncül suçun işlendiğini, işlenen öncül suçtan gelir elde edilip edilmediğini, gelir elde edilmişse bu gelirin hangi işlem ve faaliyetlerle, kimler tarafından aklandığının ortaya konulması  gerekmektedir. Ancak, bilindiği üzere aklama suçu öncül suç şartına bağlı adli nitelikte nitelikli bir suç olduğundan, suçun varlığı idari düzeyde yürütülen inceleme ve araştırmalarla ispatlanamamaktadır. Zira, suçun delillendirilebilmesi için savcılık yetkilerinin kullanılması, gerektiğinde Ceza Muhakemesi Kanunun’daki iletişimin tespiti, dinlenmesi ve kayda alınması, teknik araçlarla izleme gibi yöntemlerin uygulanması bir zorunluluktur. Bu nedenle idari düzeyde yapılacak çalışmaların aklama suçunun işlendiğine dair ciddi şüphelerin mevcudiyeti noktasında bekletilmeden ilgili cumhuriyet savcılığına aktırılması gerekmektedir.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Değerli arkadaşlar, tasarıyla öngörülen sistemde, toplanan veriler ve şüpheli işlem bildirimleri analiz edilecek ve değerlendirilecek, aklama suçunun işlendiğine dair ciddi şüpheler ortaya konulduğunda konu cumhuriyet savcılığına intikal ettirilecektir.</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MASAK, veri yığınları üzerinde çalışacağından ve güçlü veri tabanına bağlı sorgulama sistemleri kullanacağından değerlendirme sürecinde, münferit dosyalar bazında yürütülen araştırma ve incelemelere nazaran çok daha isabetli sonuçlar elde etme imkanına sahip olacaktır. Ayrıca, kolluk dahil tüm birimlerden kendi görev alanlarında inceleme ve araştırma yapmaları talebinde bulunabileceğinden, MASAK inceleme ve denetim birimlerinin bilgi ve ihtisasından faydalanmaya devam edecektir. Cumhuriyet savcıları da tabi olarak ihtiyaç duyduğu her noktada MASAK başta olmak üzere inceleme birimleri ve diğer birimlerden bilgi ve belge talep edebilecekler, soruşturma sırasında bu birimlerin elemanlarını bilirkişi olarak görevlendirilecektir.</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Anlaşıldığı üzere, aklamayla mücadele kapsamında idari mekanizma içinde yapılması gerekli tüm çalışmalar, kurumlar arası koordinasyon ve işbirliği temelinde Tasarı’da yer almaktadır. Mevcut uygulamadan farklı olarak, esasen adli yetki gerektiren hususlar ait olduğu adli makamlara bırakılmak suretiyle suçla mücadelede etkinlik artırılmaktadır.</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Değerli arkadaşlar, Tasarı’yla öngörülen sistemde MASAK, suçun ortaya çıkarılmasında büyük katkı sağlayacak bildirimlerin alınmasında ve bu bildirim ve bilgilerin analizi ve değerlendirilmesi ile önleyici tedbirlere odaklanmaktadır.</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Bu sayede bir taraftan finansal sistemin aklama amacıyla kullanılmasının önüne geçilecek, diğer taraftan cumhuriyet savcılıklarına suçun ispatına yarayacak nitelikli bilgiler zamanında sunulmuş olacaktır.</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Bu Tasarı’nın ülkemize hayırlı, uğurlu olmasını diler, hepinize saygılar sunarım. (AK Parti sıralarından alkışlar)</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BAŞKAN – Teşekkür ediyorum Sayın Filiz.</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Tümü üzerinde, Cumhuriyet Halk Partisi Grubu adına, Ali Kemal Kumkumoğlu, İstanbul Milletvekili. (CHP sıralarından alkışlar)</w:t>
      </w:r>
    </w:p>
    <w:p>
      <w:pPr>
        <w:pStyle w:val="Normal"/>
        <w:suppressAutoHyphens w:val="true"/>
        <w:ind w:right="40" w:hanging="0"/>
        <w:jc w:val="both"/>
        <w:rPr>
          <w:rFonts w:ascii="Arial" w:hAnsi="Arial" w:cs="Arial"/>
          <w:spacing w:val="24"/>
          <w:sz w:val="18"/>
          <w:szCs w:val="18"/>
          <w:lang w:eastAsia="tr-TR"/>
        </w:rPr>
      </w:pPr>
      <w:r>
        <w:rPr>
          <w:rFonts w:cs="Arial" w:ascii="Arial" w:hAnsi="Arial"/>
          <w:spacing w:val="24"/>
          <w:sz w:val="18"/>
          <w:szCs w:val="18"/>
          <w:lang w:eastAsia="tr-TR"/>
        </w:rPr>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CHP GRUBU ADINA ALİ KEMAL KUMKUMOĞLU (İstanbul) – Sayın Başkan, değerli milletvekili arkadaşlarım; Suç Gelirlerinin Aklanmasının Önlenmesi Hakkında Kanun Tasarısı’yla ilgili Cumhuriyet Halk Partisi Grubu adına söz almış bulunuyorum; hepinizi saygıyla selamlarım.</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Değerli arkadaşlarım, önce, çok uzun zamandan bu yana Meclisimizin, İktidar Partisi tarafından alışkanlık haline getirilmiş; ama, muhalefet partileri tarafından hiçbir şekilde kabul edilmesi mümkün olmayan bir anlayışıyla ilgili düşüncelerimi ifade ederek konuşmama başlamak istiyorum.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Şimdi, Suç Gelirlerinin Aklanmasının Önlenmesi Hakkında Kanun, daha önce 4208 sayılı Mali Suçları Araştırma Kurumunun Teşkilat ve Görevleri ile Suç Gelirlerinin Aklanmasının Önlenmesi Hakkında Kanun olarak zaten yasal düzenlemelerimiz içerisinde var. Bunun üzerinde birtakım değişiklikler yapmak istiyoruz, yapmaya çalışıyoruz ve İktidar Partisi bunu temel yasa olarak Meclisin gündemine getiriyor.</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Değerli arkadaşlarım, bu anlayış, giderek Meclisin kanun yapma yetkisini, sadece formaliteleri yerine getirmekten ibaret bir uygulama haline dönüştürüyor. Ben, özellikle İktidar Partisi yetkililerinin dikkatini bu noktaya çekmek istiyorum. Böyle bir anlayış, sadece, sizin bugün çoğunluğunuz bulunuyor olması nedeniyle, size avantaj sağlıyor gibi görünebilir; ama, hepimizin ısrarla, inatla ve kararlılıkla savunması gereken, Meclisin kendi işleyişiyle ilgili İçtüzüğünde yer alan düzenlemelerin asıl amacına dönük olarak uygulanmasıyla ilgili konularda göstermemiz gereken hassasiyeti, maalesef, uzun zamandan bu yana, İktidar Partisinin âdeta istismar ettiği, âdeta İçtüzüğün kendisine verdiği bu yetkiyi, muhalefeti, ondan da daha önemlisi, milletvekilinin kanun yapma yetkisini elinden almaya çalışan, kanunlar üzerinde milletvekillerinin düşüncelerini, katkılarını sunmalarını engellemeye çalışan bir uygulama haline dönüştürülmek istenmektedir. </w:t>
      </w:r>
    </w:p>
    <w:p>
      <w:pPr>
        <w:pStyle w:val="Normal"/>
        <w:suppressAutoHyphens w:val="true"/>
        <w:ind w:left="40" w:right="40" w:firstLine="811"/>
        <w:jc w:val="both"/>
        <w:rPr/>
      </w:pPr>
      <w:r>
        <w:rPr>
          <w:rFonts w:cs="Arial" w:ascii="Arial" w:hAnsi="Arial"/>
          <w:spacing w:val="24"/>
          <w:sz w:val="18"/>
          <w:szCs w:val="18"/>
          <w:lang w:eastAsia="tr-TR"/>
        </w:rPr>
        <w:t xml:space="preserve">Genel anlamda bakıldığında, belki, bu yasayla, bu yasanın içeriğine de bakıldığında, İktidar Partisinin Meclisi devre dışı bırakma anlamındaki İçtüzüğün kendisine verdiği yetkileri kullanma anlayışını, iktidarın yasaları devre dışı bırakma anlayışını da genel iktidar uygulamaları içerisinde görmek mümkündür. Bu düzenleme, yani Suç Gelirlerinin Aklanmasının Önlenmesi Hakkında Kanun Tasarısı da, İktidar Partisinin, bütün diğer denetim mekanizmalarında olduğu gibi, malî suçlarla ilgili konularda da âdeta malî suçlarla mücadele etme sorumluluğu olan MASAK’ı devre dışı bırakmak gibi bir uygulamayı beraberinde getirmektedir.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Değerli arkadaşlarım, dikkatinizi bir noktaya çekmek istiyorum. Bakın, bu Hükümet, bütün denetim mekanizmalarını âdeta devre dışı bırakmak için, her türlü yasal düzenlemeyi bu anlamda kullanmaya çalışmaktadır. 5018 sayılı Yasa çıkarıldığında, iç denetim mekanizmalarını dumura uğratan, teftiş kurumlarını âdeta kendisine düşman ilan eden bir anlayışla davranmıştır. 5018’le, iç denetim mekanizması, memurun amiri –güya-denetleyeceği bir mekanizma haline dönüştürülmüştür. Teftiş kurulları, her yasal düzenlemede, bu Hükümetin mutlaka devreden çıkarmaya çalıştığı denetim kurumları haline dönüştürülmüştür ve birçok kuruluşta, teftiş kurulları, o kurumlarla ilgili yapılan yasal düzenlemelerde devre dışı bırakılmıştır, lağvedilmiştir, gündemden çıkarılmıştır. </w:t>
      </w:r>
    </w:p>
    <w:p>
      <w:pPr>
        <w:pStyle w:val="Normal"/>
        <w:tabs>
          <w:tab w:val="clear" w:pos="720"/>
          <w:tab w:val="center" w:pos="5103" w:leader="none"/>
        </w:tabs>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Şimdi, Plan ve Bütçe Komisyonunda Sayıştay Yasası düzenlemeleri yapılıyor. Sayıştay, kamunun yaptığı harcamaları denetlemekle sorumlu olan en temel bağımsız kuruluşumuzdur; ama, şimdi, Hükümet, orada, ısrarla, Sayıştayı, bütün üyelerinin Hükümet tarafından atandığı bir denetleme kurumu haline dönüştürmeye çalışmaktadır. Yani, iç denetimde, memurun amiri denetlediği mekanizmayı, Sayıştayla ilgili olarak da, dış denetimde, Hükümetin atadığı denetim elemanlarının, Hükümetin harcamalarını denetlediği bir mekanizma haline dönüştürmeye çalışmaktadır. Burada, bugün, Suç Gelirlerinin Aklanmasının Önlenmesi Hakkında Kanun Tasarısıyla da, MASAK’ın, denetim faaliyetleri yürüten bir kurul olması özelliği ortadan kaldırılmakta, bunun yerine, MASAK sadece bir koordinasyon kurulu haline dönüştürülmektedir.</w:t>
      </w:r>
    </w:p>
    <w:p>
      <w:pPr>
        <w:pStyle w:val="Normal"/>
        <w:tabs>
          <w:tab w:val="clear" w:pos="720"/>
          <w:tab w:val="center" w:pos="5103" w:leader="none"/>
        </w:tabs>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Değerli arkadaşlarım, şimdi, buradan, bir Hükümet yetkilisinin çıkıp, mesela Sayın Bakanın çıkıp burada, bütün bu konuşmalardan sonra, geneliyle ilgili yapacağı değerlendirmelerde, Hükümetin bu denetim mekanizmalarıyla nasıl bir sorunu vardır; niçin, Hükümet her vesileyle bugüne kadar hiçbir iktidar partisini rahatsız etmemiş; hatta bizatihi bundan önceki iktidar partileri tarafından bu yasal düzenlemeler yapılırken, fiilen kendilerini denetlesin, kendi uygulamalarını denetlesin, kendi uygulamalarını denetleyen kurumların bağımsız kuruluşlar olmasını sağlayabilsin diye yapmış olduğu bu yasal düzenlemeleri, bu iktidar partisi ısrarla ortadan kaldırmak istemektedir; bunu, buradan, milletvekillerine, şüphesiz, milletvekillerinden daha da önemlisi, Türkiye Cumhuriyetinin yurttaşlarına açıklamak durumundadırlar. </w:t>
      </w:r>
    </w:p>
    <w:p>
      <w:pPr>
        <w:pStyle w:val="Normal"/>
        <w:tabs>
          <w:tab w:val="clear" w:pos="720"/>
          <w:tab w:val="center" w:pos="5103" w:leader="none"/>
        </w:tabs>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Şimdi, hem bir taraftan denetim mekanizmalarını ortadan kaldırmaya çalışacaksın, onları etkisizleştirmeye çalışacaksın; öbür taraftan da, seninle ilgili, Hükümetinle ilgili, Hükümetinin uygulamalarıyla ilgili bir sürü yolsuzluk gündeme getirilecek, ne o yolsuzlukla ilgili iddiaları dikkate alacaksın; öbür taraftan, her türlü denetim mekanizmasını ısrarla ortadan kaldıracaksın, var olan bütün denetim mekanizmalarını Hükümetin kontrolü altına almak üzere ısrarlı bir gayretin ve çabanın içerisine gireceksin. Peki, bu ülkede bunca yolsuzluğun, bunca olumsuzluğun, rüşvetin, kayıt dışılığın, kayırmacılığın hesabı nasıl, ne şekilde sorulacak değerli arkadaşlarım, Sayın Bakan, değerli Hükümet? O zaman çıkın, buradan bize bir yol gösterin. Muhalefet sizin olumsuzluklarınızı nasıl denetleyecek? Muhalefet, İktidar Partisinin olumsuz uygulamalarını; hatta, kayırmacı, kollamacı, belki içerisinde rüşvet iddiaları taşıyan uygulamalarını nasıl denetleyecek, nasıl kontrol edecek? Bu ülkenin, bu devletin bugüne kadar kurmuş olduğu bütün denetim mekanizmalarını, iktidarın kontrolü altına almak veya yok etmek gibi bir görevle kendinizi görevli sayıyorsunuz. Bütün yasal düzenlemelerinizde bu kurumları etkisizleştirmek en önemli işleviniz oluyor. Peki, bu Hükümetin uygulamalarında ortaya çıkacak olumsuzlukların -hadi bırak, Hükümetin kendisi bizatihî bu iş içerisinde olmasın- değişik birimlerde, değişik kurumlarda o kurumların sorumlularının yapmış olduğu, yaratmış olduğu, sebep olduğu olumsuzlukların, kayırmaların, yolsuzlukların ortaya çıkmasının yolunu o zaman bize ve bundan sorumlu olan kurum ve kişilere lütfen gösterin.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Değerli arkadaşlarım, bugün ekonominin en temel problemleri nedir sorusu nerede soruluyor olursa olsun, şüphesiz, makro birtakım ifadelerin yanında, yani, büyüme, enflasyon, gelir dağılımındaki adaletsizlik vesaire biçimindeki birtakım temel argümanların yanında, ekonominin problemleriyle ilgili olarak seslendirdiğimiz en temel sorunların başında kayıt dışılık, kaçakçılık, vergi kaçakçılığı, sıcak para, yolsuzluklar, yolsuzluklarla mücadele gibi, yani, şu anda görüşmekte olduğumuz yasa tasarısında sorumluluk verdiğimiz Malî Suçlarları Araştırma Kurumuna (MASAK) vermiş olduğumuz sorumluluklar, bugün Türk ekonomisinin geçmişten bu yana gelen en temel problemlerini, en temel zafiyet alanlarını oluşturuyor. Üstelik siyasete olan güvensizliğin altında yatan en temel nedenlerden bir tanesiyle ilgili mücadele etmek durumunda olan kurum da yine şu anda yasasını yeniden düzenlemek durumunda olduğumuz MASAK’tır.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Peki bu kadar önemli olan MASAK’ın, bu yasal düzenlemeyle, eğer bunun yeniden düzenlenmesi ihtiyaç haline gelmişse ne yapmamız gerekir? İktidar Partisi Grubu adına konuşma yapan arkadaşımız çıktı buradan dedi ki: “MASAK’ın yetkilerini genişletiyoruz.”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Değerli arkadaşlarım, herhalde temel yasanın en temel sıkıntısı bu. Biz, MASAK’ın denetim yetkisini elinden alıyoruz, yani MASAK’ın görevlerini yerine getirme noktasındaki en temel işlevini, fonksiyonunu onun elinden alıp onu işlevsiz, fonksiyonsuz hale getiriyoruz, İktidar Partisine mensup milletvekili arkadaşım çıkıp burada diyor ki: “MASAK’ın bu yasayla yetkilerini artırıyoruz.”</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Sayın Bakan, iktidar Partisine mensup milletvekili arkadaşımızın belki bir daha konuşma hakkı yok; ama, ben sizden rica ediyorum, çıkın şuradan Biz burada MASAK’ın yetkilerini artırıyor muyuz, azaltıyor muyuz?.. Bununla ilgili, lütfen, açıklama yapın. Eğer MASAK’ın yetkilerini azaltıyor isek, yani bu malî suçlarla, yani yolsuzlukla, yani rüşvetle, yani karaparayla mücadele etmesi gereken bu kurumun yetkilerini azaltıyor isek, lütfen, çıkın buradan milletvekillerine ve Türkiye’de yaşayan bütün yurttaşlarımıza, bu suçlarla mücadele etmesi gereken kurumun yetkilerini niye azalttığımızı, niye bu kurumun yetkilerini azaltma ihtiyacı içerisine girdiğimizi anlatın, ifade edin, ikna edin.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Değerli arkadaşlarım, bu yasal düzenlemeyle, Malî Suçları Araştırma Kurumunu sadece bir koordinasyon kurumu haline dönüştürüyoruz, sorumluluğun büyük bölümünü bütün mahkemelere bırakıyoruz, yani, hani “suya yazmak” diye bir tanım vardır ya veya ozanın söylediği gibi “herkes dosta yazmış arzuhâlini, benimkini ürüzgâra yazmışlar.” Biz, şimdi, burada, malî suçları rüzgâra havale ediyoruz, atıyoruz rüzgâra, hangi savcı bunu yakalarsa.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Değerli arkadaşlarım, bugün, savcılarımızın böyle bir işlevi mi var? Devletin en temel konularıyla ilgili olarak şu Parlamento kürsüsünden dile getirilen yolsuzluklarla, devletin en temel nitelikleriyle ilgili suçlamalar konusunda bile, savcıların harekete geçtiğini, ben, bugüne kadar hiç görmedim. Ben, buradan, bu kürsüden, Başbakanlık bütçesi görüşülürken Başbakanlık Müsteşarıyla ilgili olarak, bu iddiaların arkasında durduğunu söyleyen Başbakanlık Müsteşarı, bu cumhuriyetin düşmanıdır. Bütün mahkemeleri sorumluluğa çağırıyorum; ya benimle ilgili dava açsınlar ya bu Başbakanlık Müsteşarıyla ilgili dava açsınlar diye bas bas bağırdım. Daha bugüne kadar ne Başbakanlık Müsteşarı beni mahkemeye verdi ne de herhangi bir savcı, gel bakalım sayın milletvekili, sen bu kadar iddialı bir ifadeyi nasıl kullanabilirsin, ya sen suçlusun ya senin iddiada bulunduğun kişi suçludur, şu işi bir çözelim diye kendi üstüne, bir tek cumhuriyet savcısı bir tek şeyi alınmadı. Şimdi, biz, malî suçlarla ilgili olarak bütün sorumluluğu, işte, efendim, hangi savcı nerede ne bulursa o alsın, o üstlensin biçiminde mahkemelerin üzerine veriyoruz, savcıların üzerine veriyoruz.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Değerli arkadaşlarım, kabul edelim, bu, çok açıkça, bir başka denetim mekanizmasını daha, ekonomimizin en temel sıkıntılarıyla, sorunlarıyla, siyasetimizin en temel problemleriyle, siyasetimizin kirlenmişliğiyle mücadele etmesi gereken bir kurumu daha, yani, MASAK’ı da etkisizleştirme ve devre dışı bırakma düzenlemesidir, yasasıdır, tasarısıdır.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Şimdi, savcılar uygulama yapacak!.. Nasıl yapacak değerli arkadaşlarım? MASAK’ın ilgilendiği bir dava vardı, Elkadı davası… Savcılar üzerinde birtakım; yani, işlem yapmak zorunda kalmışlar. Niye; çünkü, Birleşmiş Milletler Güvenlik Konseyinin konuyla ilgili birimi, Elkadı’nın, El Kaide’ye malî kaynak aktardığı gerekçesiyle, bunun ekonomik faaliyetlerine, parasal kaynaklarına el konulması gibi bir talebi bütün Birleşmiş Milletlere üye ülkelere bildirmiştir. Ne yaptı bizim savcımız; Birleşmiş Milletlerin bu kararını inceledi ve savcımız, yani, o, bütün MASAK’la ilgili sorumlulukları devrettiğimiz savcılarımızdan bir tanesi “Elkadı’yla ilgili olarak herhangi bir inceleme yapmaya gerek yoktur” diye karar veriyor. Muhatap kim; Başbakanlık. Bu, kamuoyuna yansıyınca, ister istemez, Başbakanlığın ilgili birimleri bir üst mahkemeye konuyu taşıma gereği duydular ve Sayın Başbakan devreye girdi dedi ki: “Ben buna kefilim. Dolayısıyla, bununla ilgili herhangi bir uygulama yapmaya gerek yoktur.” Başbakanlık, bir üst mahkemeye vermiş olduğu itirazı geri çekti.</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Değerli arkadaşlarım, ne yapıyorsunuz? Yani, bu iş Sultan Süleyman’a kalmamış size mi kalacak? Ne yapıyorsunuz, ne?..</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MUHARREM CANDAN (Konya) – Sana kalacak, sana.</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ALİ KEMAL KUMKUMOĞLU (Devamla) – Hayır, ne yapıyorsunuz?..</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Arkadaşlar, burası aşiret devleti mi? Bir Başbakanın, bir yabancıya “ben ona kefilim, onunla ilgili uygulama yapmayın” diye, âdeta, savcılara ve ilgili kuruluşlara talimat vermesi ne demektir değerli arkadaşlar? Yani, bunu, çağdaş, modern bir devlette kabullenmek, içimize sindirmek nasıl mümkün olabilir? Biraz önce burada bir başka Meclis araştırma önergesiyle ilgili… Cumhuriyet Halk Partisi Manisa Milletvekili arkadaşımız bir araştırma önergesi verdi. Bütün özelleştirmelerde aynı sıkıntılar var. Diyor ki araştırma önergesinde: “Özelleştirmenin on misli fiyatına sadece bu fabrikanın arazisinin yarısı satılmıştır.”</w:t>
      </w:r>
    </w:p>
    <w:p>
      <w:pPr>
        <w:pStyle w:val="Normal"/>
        <w:rPr>
          <w:rFonts w:ascii="Arial" w:hAnsi="Arial" w:cs="Arial"/>
          <w:spacing w:val="24"/>
          <w:sz w:val="18"/>
          <w:szCs w:val="18"/>
          <w:lang w:eastAsia="tr-TR"/>
        </w:rPr>
      </w:pPr>
      <w:r>
        <w:rPr>
          <w:rFonts w:cs="Arial" w:ascii="Arial" w:hAnsi="Arial"/>
          <w:spacing w:val="24"/>
          <w:sz w:val="18"/>
          <w:szCs w:val="18"/>
          <w:lang w:eastAsia="tr-TR"/>
        </w:rPr>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Değerli arkadaşlarım, bir daha soruyorum: Ne yapıyorsunuz? Ben, onbeş gün önce Sayın Bakana bir soru önergesi verdim. İstanbul Pendik’te bir arazi yönetim alanı olarak satışa çıkarılıyor, yönetim alanı.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Değerli arkadaşlarım -içinizde ticaretle uğraşan çok arkadaşımız vardır, bizi dinleyenlerin içerisinde de vardır- bir yönetim alanını, planlarda yönetim alanı olarak bulunan bir yeri; yani, kaymakamlık binası yapılacak; yani, belediye binası yapılacak; yani, cami yapılacak; yani, okul yapılacak bir alanı herhangi bir vatandaş para verip niye alır? Verdi ve aldı; ama, aradan kısa bir süre geçmeden derhal Büyükşehir Belediyesinde imar değişiklikleri gündeme geldi, Büyükşehir Belediyesi İmar Komisyonunun olumsuz raporuna rağmen orada imar değişikliği yapıldı ve İstanbul Sabiha Gökçen Havaalanına bir kilometre cephesi olan 43 dönümlük alan ticaret, artı, konut haline dönüştürüldü.</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Değerli arkadaşlarım, ticaretle uğraşanlarınıza soruyorum: Hiç hayatınızda bu kadar kolay ve bu kadar çok para kazandınız mı? Kimin parası bu? Kimin parasını kime veriyorsunuz? Eğer, oranın yönetim alanı olması bir ihtiyaç olmaktan çıkmışsa, niye Maliye Bakanlığı, orayı özelleştirmeden önce orayla ilgili gerekli imar değişikliklerini yapmıyor? Her konuda bu iş böyle. İnanıyorum ki, Manisa’daki, biraz önce arkadaşımızın vermiş olduğu Meclis araştırması önergesinde de aynı şeyler var.</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Değerli arkadaşlarım, bakın -zamanım daralıyor- yasanın gerekçesinde neler söyleniyor: “Suçtan gelir elde edilmesiyle ve bu gelirlerin aklanmasıyla mücadele toplumun ekonomik, malî, siyasî, sosyal ve ahlakî yapısını korumak bakımından önemlidir. Bir ekonomide suçtan elde edilen gelirler yaygınlık gösteriyorsa bu durum;</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Ekonomik aktörler arasında rekabet eşitsizliği yaratır. Ekonomik hayatta tersine seçim hâkim olur; kurallara uyanlar kaybeder, uymayanlar kazanır.”</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Değerli arkadaşlarım, bugün, Türkiye’de kurallara uyanlar mı kazanıyor, uymayanlar mı?!</w:t>
      </w:r>
    </w:p>
    <w:p>
      <w:pPr>
        <w:pStyle w:val="Normal"/>
        <w:suppressAutoHyphens w:val="true"/>
        <w:ind w:right="40" w:hanging="0"/>
        <w:jc w:val="both"/>
        <w:rPr>
          <w:rFonts w:ascii="Arial" w:hAnsi="Arial" w:cs="Arial"/>
          <w:spacing w:val="24"/>
          <w:sz w:val="18"/>
          <w:szCs w:val="18"/>
          <w:lang w:eastAsia="tr-TR"/>
        </w:rPr>
      </w:pPr>
      <w:r>
        <w:rPr>
          <w:rFonts w:cs="Arial" w:ascii="Arial" w:hAnsi="Arial"/>
          <w:spacing w:val="24"/>
          <w:sz w:val="18"/>
          <w:szCs w:val="18"/>
          <w:lang w:eastAsia="tr-TR"/>
        </w:rPr>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Devam ediyor: “Kamu maliyesini zayıflatır. Çünkü verginin gerektiği ölçüde ve adaletli bir biçimde toplanması mümkün olmaz. Ayrıca güvenlik harcamaları da artar.”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Değerli arkadaşlarım, bugün bizim ülkemizde vergi konusundaki en temel problemlerden bir tanesi vergide adaletsizlik değil midir? Sizin iktidarınız döneminde dolaylı vergiler 10 puan yükselerek, yüzde 62’lerden, 63’lerden yüzde 75’lere çıkmadı mı?! Vergide adaletsizlik sizin hükümetinizin en önemli uygulamalarından birisi değil mi?!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w:t>
      </w:r>
      <w:r>
        <w:rPr>
          <w:rFonts w:cs="Arial" w:ascii="Arial" w:hAnsi="Arial"/>
          <w:spacing w:val="24"/>
          <w:sz w:val="18"/>
          <w:szCs w:val="18"/>
          <w:lang w:eastAsia="tr-TR"/>
        </w:rPr>
        <w:t>Suç çeteleri, toplumun meşru güçlerinin dolduramadıkları iktidar alanlarını doldurur.”</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Değerli arkadaşlarım, bugün bu uygulama veya pratikte gördüğümüz bu doldurma işlemi hangi düzeydedir? “Suç çeteleri, toplumun meşru güçlerinin dolduramadıkları iktidar alanlarını doldururlar. “ </w:t>
      </w:r>
    </w:p>
    <w:p>
      <w:pPr>
        <w:pStyle w:val="Normal"/>
        <w:suppressAutoHyphens w:val="true"/>
        <w:ind w:left="40" w:right="40" w:firstLine="811"/>
        <w:jc w:val="both"/>
        <w:rPr/>
      </w:pPr>
      <w:r>
        <w:rPr>
          <w:rFonts w:cs="Arial" w:ascii="Arial" w:hAnsi="Arial"/>
          <w:spacing w:val="24"/>
          <w:sz w:val="18"/>
          <w:szCs w:val="18"/>
          <w:lang w:eastAsia="tr-TR"/>
        </w:rPr>
        <w:t>“</w:t>
      </w:r>
      <w:r>
        <w:rPr>
          <w:rFonts w:cs="Arial" w:ascii="Arial" w:hAnsi="Arial"/>
          <w:spacing w:val="24"/>
          <w:sz w:val="18"/>
          <w:szCs w:val="18"/>
          <w:lang w:eastAsia="tr-TR"/>
        </w:rPr>
        <w:t>İşte bu ve benzeri sebeplerle; rekabetçi bir ekonomi, temiz bir siyaset ve kamu idaresi, sağlam bir sosyal yapı oluşturulmak isteniyorsa suç gelirleriyle ve suç gelirlerinin aklanmasıyla etkin bir şekilde mücadele edilmelidir.”</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Bu ne demektir: Eğer, hükümetin kendi gerekçeleri içerisinde sıraladığı düzenlemeler bile…</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Mikrofon otomatik cihaz tarafından kapatıldı)</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ALİ KEMAL KUMKUMOĞLU (Devamla) – Toparlıyorum Sayın Başkan.</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BAŞKAN – Buyurun Sayın Kumkumoğlu.</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ALİ KEMAL KUMKUMOĞLU (Devamla) – Teşekkür ederim Sayın Başkanım.</w:t>
      </w:r>
    </w:p>
    <w:p>
      <w:pPr>
        <w:pStyle w:val="Normal"/>
        <w:suppressAutoHyphens w:val="true"/>
        <w:ind w:left="40" w:right="40" w:firstLine="811"/>
        <w:jc w:val="both"/>
        <w:rPr/>
      </w:pPr>
      <w:r>
        <w:rPr>
          <w:rFonts w:cs="Arial" w:ascii="Arial" w:hAnsi="Arial"/>
          <w:spacing w:val="24"/>
          <w:sz w:val="18"/>
          <w:szCs w:val="18"/>
          <w:lang w:eastAsia="tr-TR"/>
        </w:rPr>
        <w:t xml:space="preserve">Bugün çıplak gözle bile bakıldığında, toplumu sarsan, toplumu rahatsız eden en temel problemler haline dönüşmüşse, o zaman bizim yapmamız gereken şey, bu olumsuzluklarla mücadele etmesi gereken kuruluşları etkisiz hale dönüştürmek değil, tam tersine, bu olumsuzluklarla mücadele etmesi gereken kuruluşları, yani denetim mekanizmalarını, yani Sayıştayı, yani iç denetim kuruluşlarını, yani MASAK’ı daha etkili hale ve daha güçlü hale dönüştürebilmektir.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Şimdi değerli arkadaşlarım, bugün bu düzenlemeyle ve bu düzenlemeyi temel yasa haline dönüştürerek toplumun dikkatinden konuyu uzaklaştırmaya çalışan bir anlayışla yapmaya çalıştığınız şey, MASAK’ın etkisini ve gücünü azaltmaktır. Meydanları, sokakları, alanları kanun dışılıklara, yolsuzluk yaparak para kazanmaya çalışanlara, kara para ticaretiyle uğraşıp devlete yüksek faizlerle borç vermeye çalışanlara, yani Türkiye’yi, yani bu cennet vatanı bütün dünyadaki kara paracılar için âdeta bir cennet haline dönüştürebilme çabası ve gayretidir.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Değerli arkadaşlarım, bundan sizin muradınız nedir ben bunu bilemiyorum; ama, buradan Türkiye’nin en küçük bir yararının, Türkiye insanının en küçük bir çıkarının olması kesinlikle söz konusu değildir. O sebeple, Türkiye’nin ve Türkiye insanının en küçük bir çıkarının olmadığı böyle bir yasal düzenlemeye Cumhuriyet Halk Partisinin şiddetle karşı olacağı sanıyorum hem sizin hem de kamuoyunun bilgisi dahilindedir.</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Hepinizi saygıyla selamlıyor, teşekkür ediyorum. (CHP sıralarından alkışlar)</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BAŞKAN – Teşekkür ediyorum Sayın Kumkumoğlu.</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Tümü üzerinde, Anavatan Partisi Grubu adına söz isteyen Selami Yiğit, Kars Milletvekili. (Anavatan Partisi sıralarından alkışlar) </w:t>
      </w:r>
    </w:p>
    <w:p>
      <w:pPr>
        <w:pStyle w:val="Normal"/>
        <w:suppressAutoHyphens w:val="true"/>
        <w:ind w:right="40" w:hanging="0"/>
        <w:jc w:val="both"/>
        <w:rPr>
          <w:rFonts w:ascii="Arial" w:hAnsi="Arial" w:cs="Arial"/>
          <w:spacing w:val="24"/>
          <w:sz w:val="18"/>
          <w:szCs w:val="18"/>
          <w:lang w:eastAsia="tr-TR"/>
        </w:rPr>
      </w:pPr>
      <w:r>
        <w:rPr>
          <w:rFonts w:cs="Arial" w:ascii="Arial" w:hAnsi="Arial"/>
          <w:spacing w:val="24"/>
          <w:sz w:val="18"/>
          <w:szCs w:val="18"/>
          <w:lang w:eastAsia="tr-TR"/>
        </w:rPr>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ANAVATAN PARTİSİ GRUBU ADINA SELAMİ YİĞİT (Kars) – Sayın Başkan, değerli milletvekilleri; görüşmekte olduğumuz Suç Gelirlerinin Aklanmasının Önlenmesi Hakkında Kanun Tasarısı üzerinde Grubum adına söz almış bulunuyorum. Hepinizi saygıyla selamlıyorum.</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Değerli milletvekilleri, kara parayla mücadele ve temiz toplum oluşturulması amaçlarıyla 1996 yılında kurulan MASAK’ın, yani diğer adıyla Malî Suçları Araştırma Kurumunun görevlerinin ana temaları şunlardır: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Kendisine intikal eden konuları cumhuriyet savcıları adına incelemek ve savcıların kara para aklanması suçuna ilişkin talepleri yerine getirmek. Bu konuda ön inceleme yapmak ve suçun işlendiğine ilişkin ciddî belirtilerin saptanması üzerine emniyet görevlileriyle işbirliği yaparak işlem yapılmasını istemek. Kara paranın aklanması suçunun işlendiğine ilişkin bilgi ve belgeleri cumhuriyet savcılıklarına iletmek olarak oluşmaktaydı.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MASAK’ın hazırladığı faaliyet raporuna göre, kuruluşundan bu yana geçen on yıllık süreç içerisinde, MASAK daha önce belirttiğim gibi 1996 yılında kurulmuştur ve son on yıllık raporundan ortaya çıkan sonuçlar şöyledir: Çeşitli kurum ve kişilerden MASAK’a 2.638 ihbar, 1.704 şüpheli işlem bildirimi yapılmış, 1.426 dosya açılmış, bu dosyalardan ancak 1.139’u tamamlanabilmiştir. 300’e yakın dosya -ki, bunların içerisinde önemli yolsuzluk iddiaları vardır- bir sonraki yıla devredilmiş bulunmaktadır. Burada dikkat çeken, 1.000’in üzerindeki dosyadan sadece 54’ü için suç duyurusunda bulunabilmiştir. Acı olan şudur ki, birçok yolsuzluk dosyası, incelemelerinin zaman alması, uzman eleman sıkıntısı, görevin savsaklanması gibi nedenlerle zaman aşımına uğramıştır.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MASAK’ın kuruluşundan 2005 yılı sonuna kadar 2,5 milyar YTL’lik, yani, 2,5 katrilyonluk para aklanmıştır. MASAK’ın cumhuriyet savcılıklarına intikal ettirdiği dosyalar içerisinde mahkûmiyetle sonuçlanmış tek bir dosya bile mevcut değildir. Bu açıdan bakıldığında, MASAK, on yıl içerisinde kara parayla mücadelede etkili olamamış, sınıfta kalmıştır.</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Değerli milletvekilleri, son yıllarda klasik suçlara oranla ekonomik suçlarda meydana gelen artış ve teknolojinin sağladığı imkânlar nedeniyle kara para suçlarında ülke sınırlarını aşan tekniklerin kullanılması, bu suçlarla uluslararası çapta mücadeleyi gerekli kılmaktadır. İşte, bu nedenle, Avrupa Birliği, bu konuya duyarsız kalmamış, 1991 yılında, kara paranın aklanması suçlarıyla ilgili bir düzenleme yapmıştır. Türkiye’nin de üyesi bulunduğu Malî Eylem Görev Grubu, bağlayıcı nitelikteki tavsiye kararlarıyla, bu konunun üzerine gidilmesini üye ülkelere bir görev olarak vermiştir. Üstelik, MASAK’ın faaliyete geçmesi bakımından, kara para suçlarıyla yakından bağlantılı uluslararası terör suçlarında büyük artışlar görülmüş, MASAK’ın terör suçlarının finansmanı ve bu suçlarla mücadelede etkin hale getirilmesi, ülkemizin de üye olduğu uluslararası kuruluşlar tarafından önerilmiştir; hatta, terörün finansmanının suç olarak kabul edilmesini ve buna yönelik yasal düzenlemelerin yapılmasını istemiştir. Zaten, bizim MASAK Yasasında değişiklik yapma ihtiyacımız da bundan kaynaklanmaktadır.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Avrupa Birliği uyum süreci nedeniyle, yasa, geçtiğimiz yasama yılı başlarında Türkiye Büyük Millet Meclisine sunulmuştur. Ancak, bırakalım terörün finansmanı gibi uluslararası zeminde yüzlerce yöntem kullanan organize suç örgütleriyle mücadele etmeyi, MASAK Yasası, Plan ve Bütçe Komisyonunda, mevcut durumundan daha da geriye götürülmüştür. Öncelikle tasarının adı değiştirilmiş, MASAK, Maliye Bakanlığına bağlı daha özerk bir kuruluş olmaktan çıkarılıp, Maliye Bakanlığına tamamen bağımlı bir kuruluş haline getirilmiştir. Tasarının ilk biçiminde yer alan örgütlenme yapısıyla ilgili 16 madde metinden çıkarılmıştır. MASAK, kara para suçlarıyla ilgili cumhuriyet savcılıklarına yardımcı olacak bir kuruluş olmaktan çıkarılmış, kara parayla, gerçekten, ciddî bir mücadele yapmak isteniyorsa, bağımsız bir kurul olarak düşünülmesi gereken MASAK; tamamen Maliye Bakanının emrine verilerek pasifize edilmiştir. Şimdi, hükümet, kara parayla mücadelede etkisiz kalmış bu kurumumuzun eksiklerini giderecek, daha etkin çalışmasını sağlayacak bir yasa yapmak yerine, kurumun görevlerinden tamamen feragat ettiği bir yasa tasarısıyla karşımıza çıkmaktadır.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Bu yasa tasarısının sırf göz boyama amaçlı olduğu ortadadır. Tıpkı, anayasal zemini olmayan ombudsman, yani, Kamu Denetçiliği Kurumunda olduğu gibi. Burada, Avrupa Birliğine, işte biz ödevimizi yapıyoruz görüntüsü verilmek istenmektedir.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Değerli milletvekilleri, Avrupa ülkelerinde kara parayla mücadele amacıyla yapılandırılmış benzeri kuruluşların tümünün inceleme yapma yetkileri vardır ve bu kuruluşlar, suçu oluşturacak savcılıklar ve kolluk kuvvetleriyle irtibatlandırılmış ve son derece geniş yetkilerle donatılmışlardır; ama, biz ne yapıyoruz; MASAK’ı savcılıklara yardımcı bir kurum olarak düzenleme yerine, elinden inceleme yapma yetkisini alıyoruz. Başbakanlığın Türkiye Büyük Millet Meclisine gönderdiği ilk tasarının 4 üncü maddesinde kurumun görev ve yetkileri sıralanırken, aklama suçunun işlendiğine dair ciddî şüphelerin mevcut olması durumunda, konuyu, cumhuriyet savcılığına veya diğer yetkili mercilere intikal ettirmek, öte yandan, değerlendirme sürecinde gerekli duyulduğunda ilgili birimlerin kendi görev alanlarında inceleme ve araştırma yapılması talebinde bulunmak gibi görevleri vardı. Şimdi, görüştüğümüz bu yasayla MASAK bu görevlerden feragat etmektedir; dolayısıyla, MASAK, Hükümet tasarısının gerekçesinde de belirtilen suçlarla mücadele edecek bir kurum olmaktan uzaklaştırılmış, bir koordinasyon kurumu haline dönüştürülmüştür. Oysa, beklenen, MASAK’ın savcılıklarda ve yargıda biriken iş yükünü hafifletecek biçimde organize olması, artık uluslararası nitelik kazanan ve teknolojinin de sağladığı olanaklarla yüzlerce farklı yöntemin uygulandığı kara para suçlarıyla mücadelede uzman kadro yetiştirecek ve kurumsallaşması gerekmektedir.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Peki, biz ne yapıyoruz; görev ve yetkilerini daralttığımız MASAK’a ek cetvellerde görüldüğü gibi kadro veriyoruz. Üstelik, bu 61 kadro ilavesinden sadece 19’u uzmanlara ayrılmıştır. MASAK artık inceleme yapmayacaksa, ek kadro ihdasına ne gerek vardır? Görev alanı daraltılan bir kuruma kadro ihdası iş yapmak yerine olsa olsa siyasî kadrolaşmaya yöneliktir, hâlâ kurumda çalışmakta olan Hamza Kaçar gibi müfettişlerin tasfiyesine yöneliktir.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Görev ve yetkileri kısıtlanan MASAK’ın işleyişi de bazı düzenlemelerle zora sokulmuştur. Bu kanun tasarısının 3 üncü maddesiyle yükümlülerin işlemlerindeki kimlik bildirimleri ve işlem türleri, bunların parasal sınırları; 4 üncü maddesiyle şüpheli işlem bildirimlerinin usul ve esasları; 5 inci maddesiyle eğitim, iç denetim, kontrol ve risk yönetim sistemlerine ilişkin esaslar; 6 ncı maddesiyle hangi kamu kurumlarının hangi usul ve esaslara göre MASAK’a bilgi verecekleri Maliye Bakanlığının çıkaracağı yönetmeliklere bırakılmıştır; yani, Maliye Bakanlığı yönetmelikleri çıkarana kadar bu yasanın uygulanmasına olanak yoktur. Yönetmelikler çıktıktan sonra da MASAK’ın işleyişi tamamen Maliye Bakanlığının çizdiği sınırlar çerçevesinde kalacaktır. Böyle bir kuruluşun kara parayla mücadelede etkin olması beklenebilir mi?!</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Dikkatinizi çekmek istediğim başka bir konu, tasarının 8 inci maddesiyle yükümlülere her türlü ortamdaki bilgi ve belgeleri, defter ve kayıtları, kimlik tespitine ilişkin belge ve bilgileri sekiz yıl süreyle muhafaza ve istenmesi halinde yetkililere ibraz etmekle yükümlü tutulmalarıdır. Bu kadar kapsamlı bilgi ve belgenin yükümlü tarafından sekiz yıl süreyle saklanmasının zorluğunu bir kenara bırakalım; ama, görev alanı daraltılan, inceleme yetkisinden yoksun bırakılan ve bir araştırma ve koordinasyon kurumuna dönüştürülen MASAK, bu bilgi ve belgelere ulaşma yolunu açık tutmaktadır. Üstelik, bu bilgi ve belgeler üzerinde katı bir gizlilik uygulanacaktır. Yani, bizler, diyelim ki El Kadı olayında olduğu gibi, bilgi ve belgelere ulaşamayacağız; ama, MASAK, istediği her türlü bilgi ve belgeyi alacak ve arşivleyebilecektir. Hatta, söylemeye dilimiz varmıyor ama, kötü niyetli siyasi kullanımlara açık hale gelecektir. İktidarı elde eden çoğunluk, Maliye Bakanlığına bağlı olan MASAK aracılığıyla, yükümlü gerçek ve tüzel kişilerin ve kamu kuruluşlarının elindeki bu belge ve bilgileri istediği zaman elde edebilecek, istediği biçimde kullanma imkânına kavuşmuş olacaktır. Yakın bir zamanda örneği görüldüğü gibi, siyasi partilerin veya liderlerin bankalardaki hesaplarından gerçek ve tüzel kuruluşların; yani, şirketlerin tüm parasal hareketliliği siyasal iktidar tarafından kontrol edilebilecektir. Bu hüküm, tasarı metninden çıkarılmazsa, kara parayla ilgili mücadele yerine, çoğunluğumuzun demokrasi üzerinde kara bulutlar dolaşmasına zemin hazırlayacaktır.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Anlaşılan şu ki, Hükümetin, El Kadı uygulamasında da görüldüğü üzere, bu kanunla, kara parayla mücadele etmek gibi bir niyeti yoktur.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Sayın Başkan, değerli milletvekilleri; MASAK’la ilgili tasarının, apar topar, Genel Kurula yarın getirileceğine bugün getirilmesini buradan kınıyorum. MASAK çok önemli bir kurumdur ve bu konudaki; yani, Parlamentonun ve komisyon üyesi başkanı arkadaşlarımızın bu konuya bu kadar gayriciddi yaklaşmalarını kınıyor, hepinize saygılar sunuyorum. (Anavatan Partisi sıralarından alkışlar)</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BAŞKAN – Teşekkür ediyorum Sayın Yiğit.</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Tümü üzerinde şahsı adına söz isteyen Alaattin Büyükkaya, İstanbul Milletvekili.</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Sayın Büyükkaya?.. Yok.</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Cavit Torun, Diyarbakır Milletvekili?..</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Haluk Koç, Samsun Milletvekili?..</w:t>
      </w:r>
    </w:p>
    <w:p>
      <w:pPr>
        <w:pStyle w:val="Normal"/>
        <w:suppressAutoHyphens w:val="true"/>
        <w:ind w:left="40" w:right="40" w:firstLine="811"/>
        <w:jc w:val="both"/>
        <w:rPr/>
      </w:pPr>
      <w:r>
        <w:rPr>
          <w:rFonts w:cs="Arial" w:ascii="Arial" w:hAnsi="Arial"/>
          <w:spacing w:val="24"/>
          <w:sz w:val="18"/>
          <w:szCs w:val="18"/>
          <w:lang w:eastAsia="tr-TR"/>
        </w:rPr>
        <w:t>Ümmet Kandoğan, Denizli Milletvekili?.. Yok.</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Mehmet Eraslan?..</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Ali Kemal Kumkumoğlu?..</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Fazıl Karaman?..</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Atilla Kart?..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Buyurun Sayın Kart. (CHP sıralarından alkışlar)</w:t>
      </w:r>
    </w:p>
    <w:p>
      <w:pPr>
        <w:pStyle w:val="Normal"/>
        <w:suppressAutoHyphens w:val="true"/>
        <w:ind w:left="40" w:right="40" w:firstLine="811"/>
        <w:jc w:val="both"/>
        <w:rPr/>
      </w:pPr>
      <w:r>
        <w:rPr>
          <w:rFonts w:cs="Arial" w:ascii="Arial" w:hAnsi="Arial"/>
          <w:spacing w:val="24"/>
          <w:sz w:val="18"/>
          <w:szCs w:val="18"/>
          <w:lang w:eastAsia="tr-TR"/>
        </w:rPr>
        <w:t xml:space="preserve">ATİLLA KART (Konya) – Sayın Başkan, sayın milletvekilleri; görüşülmekte olan 1201 sıra sayılı Malî Suçları Araştırma Kurumunun Teşkilat ve Görevleri ile Suç </w:t>
      </w:r>
      <w:r>
        <w:rPr>
          <w:rFonts w:cs="Arial" w:ascii="Arial" w:hAnsi="Arial"/>
          <w:spacing w:val="20"/>
          <w:kern w:val="2"/>
          <w:sz w:val="18"/>
          <w:szCs w:val="18"/>
          <w:lang w:eastAsia="tr-TR"/>
        </w:rPr>
        <w:t xml:space="preserve">Gelirlerinin Aklanmasının Önlenmesi Hakkında Kanun Tasarısı üzerinde, kişisel görüşlerimi açıklamak üzere söz almış bulunmaktayım; Genel Kurulu saygıyla selamlıyorum.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Değerli arkadaşlarım, 4208 sayılı Karaparanın Aklanmasının Önlenmesine Dair Mevzuat’ta değişiklikler getiren bir tasarıyı tartışmak üzere bugün Genel Kurul çalışması yapıyoruz.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Bu tasarının uygulanmasındaki temel birimlerden biri, biliyorsunuz, MASAK; yani, Malî Suçları Araştırma Kurumu. Malî Suçları Araştırma Kurumunun Maliye Bakanlığı bünyesinde görev yaptığını çok iyi biliyoruz; ama, bakıyoruz, burada, uygulamadan doğan sorunları tartışacağımız bir Genel Kurul ortamında Maliye Bakanı’nın hazır olmadığını görüyoruz. Bilmek istiyoruz: Hangi sebeple hazır değil? Gerçekten bir mazereti mi var, programı mı uygun değil, yoksa, bu tasarının görüşmeleri esnasında özellikle hazır mı bulunmak istemedi Sayın Maliye Bakanı? Bu konuda, umarım, Sayın içişleri Bakanı, şu anda komisyon sıralarında hazır olan Sayın İçişleri Bakanı bir açıklama getirecektir; çünkü, bu tasarının uygulamalarından doğan sakıncaları ve bu tasarının amaca uygun bir şekilde yapılanmasını sağlamak amacıyla, burada, konunun doğrudan muhatabı olan, sorumlusu olan, herhalde, Sayın Maliye Bakanı’nın bulunması gerekirdi. Yoksa, biz, burada bir tuluat mı yapıyoruz değerli arkadaşlarım, burada bir tiyatro mu yapıyoruz? Burada, bu tasarıları görüşmeden, konuşmadan, olgunlaştırmadan, birilerinin dikte ettiği şekilde, birilerinin dizayn ettiği şekilde, sadece göstermelik bir şekilde, bir tiyatro mu sergiliyoruz?! Bunları görmemiz gerekiyor; kendimize olan saygımız adına, bunları konuşmamız, sorgulamamız gerekiyor değerli arkadaşlarım.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Ben, Sayın İçişleri Bakanından, öncelikle bu konuya açıklama getirmesi gereğini bir kez daha ifade ediyorum, bir kez daha vurguluyorum. (AK Parti sıralarından “ne alakası var” sesi) </w:t>
      </w:r>
    </w:p>
    <w:p>
      <w:pPr>
        <w:pStyle w:val="Normal"/>
        <w:suppressAutoHyphens w:val="true"/>
        <w:ind w:left="40" w:right="40" w:firstLine="811"/>
        <w:jc w:val="both"/>
        <w:rPr/>
      </w:pPr>
      <w:r>
        <w:rPr>
          <w:rFonts w:cs="Arial" w:ascii="Arial" w:hAnsi="Arial"/>
          <w:spacing w:val="24"/>
          <w:sz w:val="18"/>
          <w:szCs w:val="18"/>
          <w:lang w:eastAsia="tr-TR"/>
        </w:rPr>
        <w:t xml:space="preserve">Alakası olmaz olur mu Sayın Milletvekili! Bu konu olayın esasıyla ilgili, olayın özüyle ilgili. Burada, 4208 sayılı Yasada birtakım yeni düzenlemeler getiriyoruz; ama, şu ileri sürülüyor: 4208 sayılı Yasada, bırakın iyileştirme yapmayı, daha kötüye gidişe dair ciddi bulgular söz konusu. Bu neden böyle yapılıyor, niçin böyle yapılıyor, bunları ciddi bir şekilde konuşmamız, tartışmamız gerekiyor.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Değerli arkadaşlarım, günümüzde, gelir elde etme amacıyla işlenen suçlarla mücadelede, hapis cezası yanında, gelir kaynaklarını kurutmaya yönelik müeyyidelerin, yapılanmaların da artık getirilmesi gereği ortaya çıkmış durumda. Suçun saiki olan, suçun işlenmesine yol açan suç gelirinin kaynaklarına ulaşılabilmesi için, eylem, fail ve sonuç arasındaki irtibatın kurulabilmesini sağlayacak bir mekanizmayı gerçekleştirmek gerekiyor; yani, artık, suç ve suçluyla mücadelede daha teknik yol ve yöntemlere başvurulması gereği, geldiğimiz dönemde kendisini gösteriyor. Suçtan gelir elde edilmesi ve bu gelirlerin aklanmasıyla mücadelede toplumların ekonomik, siyasi, sosyal ve ahlaki yapısını korumak adına yeni düzenlemeler yapılması gerekiyor. Bu mücadele etkin, teknik ve disiplinli bir şekilde sürdürülmediği takdirde, kamu maliyesinin zayıflaması, kirli para sahiplerinin kendilerini siyasetçi, bürokrat ve işadamları arasında yandaş bulması, bu ilişkilerin siyaseti, bürokrasiyi, ekonomiyi ve toplumu kirletmesi kaçınılmazdır.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Özet bir ifadeyle, değerli arkadaşlarım, bu tasarının, aslında olması gereken temel amaçları arasında, şu amacı görüyoruz: Kayıt dışı ekonomiyi, kayıt altına almak ve disipline etmek; ama, maalesef, böyle bir yapılanmanın gerçekleştirilemediğini, gerçekleştirilemeyeceğini, bu yapılanmayla bırakın ekonomiyi, siyasetin de kayıt dışı hale geldiğini görüyoruz. Bu yapılanmanın adeta devam etmesini sağlamaya yönelik bir çalışmanın olduğunu üzülerek ve dehşetle görüyoruz.</w:t>
      </w:r>
    </w:p>
    <w:p>
      <w:pPr>
        <w:pStyle w:val="Normal"/>
        <w:suppressAutoHyphens w:val="true"/>
        <w:ind w:left="40" w:right="40" w:firstLine="811"/>
        <w:jc w:val="both"/>
        <w:rPr/>
      </w:pPr>
      <w:r>
        <w:rPr>
          <w:rFonts w:cs="Arial" w:ascii="Arial" w:hAnsi="Arial"/>
          <w:spacing w:val="24"/>
          <w:sz w:val="18"/>
          <w:szCs w:val="18"/>
          <w:lang w:eastAsia="tr-TR"/>
        </w:rPr>
        <w:t>Bakın, değerli arkadaşlarım, Sayın Kumkumoğlu ayrıntılı açıkladılar, ben de tekrara girmeden önemli gördüğüm konulara yine temas edeceğim. Getirilen tasarının, bünyesinde ciddî zafiyetleri içerdiği ve bu yönüyle yolsuzlukla mücadele konusunda toplumsal beklentilere cevap vermekten çok uzak olduğu ortada. MASAK’ın; yani, Malî Suçları Araştırma Kurumunun Maliye Bakanlığı bünyesinde mücadele etmesi işin doğası gereği, bunda bir tereddüt yok; ama, aklama suçuyla mücadelede, kara paranın aklanmasının önlenmesine dair suçlarla mücadelede, kurumsal kapasitenin güçlendirilmesi ve daha etkin sonuç alınabilmesi için yeni düzenlemelerin, yeni yapılanmaların gerçekleştirilmesi zorunluluğu ortada iken; bakıyoruz, denetim elemanı kavramına hiçbir açıklama getirilmiyor tasarıda. Bakıyoruz, yükümlülük denetimi sisteminin, geçmiş tecrübeler ve uluslararası örnekler dikkate alınarak iyi bir şekilde düzenlenmesi noktasında hiçbir çalışma yapılmamış. Bakıyoruz, MASAK’ın inceleme yapma yetkisi ortadan kaldırılıyor ve yerine de tam anlamıyla, etkin bir şekilde işleyecek bir sistem getirilmiyor. Bakıyoruz, MASAK bünyesinde kara para aklama suçunun işlenip, işlenmediğine ilişkin inceleme yapacak uzmanlaşmış bir grubun oluşturulması için hiçbir düzenleme yapılmıyor. Bakıyoruz değerli arkadaşlarım, tasarıyla, sadece kara para aklama suçunun önlenmesinde üstlendiği görevlerinden, mevcut görevlerinden vazgeçerek, sadece bir koordinasyon ve veri toplama birimi haline dönüşen, iş yükü azalan bir MASAK yapılanmasının gerçekleştirildiğini, böyle bir amacın hedeflendiğini görüyoruz.</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Aslında, değerli arkadaşlarım, bu sürece çok da şaşırmamak gerekiyor. Bu süreç, üzülerek ifade ediyorum, devletin, kamu yönetiminin teknik işlevini, denetim işlevini, denetim fonksiyonunu tasfiye etme planının bir parçası değerli arkadaşlarım; ama, üzücü olan nokta şu: Bu noktada milletvekilleri olarak, yasama organı olarak, yasama birimi olarak, hiçbir ciddî muhakemenin, sorgulamanın ve tartışmanın içinde değiliz değerli arkadaşlarım.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Bakın, şunlar bir tesadüf olabilir mi; neden görmek istemiyoruz, neden sorgulamak istemiyoruz, neden bunları değerlendirmek istemiyoruz?! Bakıyoruz, teftiş kurulları etkisiz hale getiriliyor. </w:t>
      </w:r>
    </w:p>
    <w:p>
      <w:pPr>
        <w:pStyle w:val="Normal"/>
        <w:suppressAutoHyphens w:val="true"/>
        <w:ind w:left="40" w:right="40" w:firstLine="811"/>
        <w:jc w:val="both"/>
        <w:rPr/>
      </w:pPr>
      <w:r>
        <w:rPr>
          <w:rFonts w:cs="Arial" w:ascii="Arial" w:hAnsi="Arial"/>
          <w:spacing w:val="24"/>
          <w:sz w:val="18"/>
          <w:szCs w:val="18"/>
          <w:lang w:eastAsia="tr-TR"/>
        </w:rPr>
        <w:t xml:space="preserve">Bakıyoruz, üst kurullar, yani, denetim görevi yapan, özerk olması gereken, bağımsız olması gereken üst kurullar bağımlı hale getiriliyor.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Bakıyoruz değerli arkadaşlarım, kamu avukatlığı kurumu, özellikle işletilemez hale getiriliyor. Kamu avukatlığının asgari ölçüde verilmesi gereken, asgari ölçüde yapılması gereken düzenlemeleri, yani, ek göstergeleri, makam tazminatlarına ilişkin olarak, özellikle yeni bir düzenleme yapılmaktan kaçınılıyor.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Bakıyoruz değerli arkadaşlarım, Kamu İhale Kurumunda da benzer bir süreci görüyoruz ve en nihayet, bakıyoruz, yolsuzlukla mücadelede en etkili araçlardan birisi olan MASAK’ı mevcut konumundan daha da geriye götüren bir düzenlemeyi burada tartışıyoruz, değerlendiriyoruz ve böylece, yasal denetim mekanizmalarını, yasalardan doğmuş olan denetim mekanizmalarının tümünü etkisiz hale getiriyoruz, işlevini kaybetmesine yol açıyoruz. Sırada ne kaldı; sırada, anayasal denetim mekanizması kaldı; yani, Sayıştay kaldı. Sayıştay konusunda da iki yıldan bu yana, ikibuçuk yıldan bu yana yapılan çalışmaları kamuoyu çok iyi biliyor, çok iyi değerlendiriyor. Sayıştay’ı nasıl etkisiz hale getireceğiz; onun da yol ve yöntemi gayet açık.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Mikrofon otomatik cihaz tarafından kapatıldı)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BAŞKAN –Sayın Kart, buyurun.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ATİLLA KART (Devamla) - Sayıştay’ın kendi serbest oluşumunu, yani, teknik oluşumunu sağlayacak, meslekî oluşumunu sağlayacak yapılanmayı özellikle ortadan kaldırma gayreti içindeyiz. Sayıştay Genel Kurulunu tümden devreden çıkararak, siyasî iktidara doğrudan bağımlı olan bir yapılanmayı sağlamak istiyoruz. Bu sebepledir ki, Sayıştay 7 üyesinin seçimini, hükümet, aşağı yukarı dokuz aydan bu yana, on aydan bu yana bekletiyor değerli arkadaşlarım. Bunlar sizi rahatsız etmiyor mu Sayın Milletvekilleri?! Bunlar, sizi, neden rahatsız etmiyor, neden bunları sorgulamıyoruz?!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Burada, ben, yeri gelmişken, Sayın Meclis Başkanını bir kez daha göreve davet etmek gereğinin duyuyorum. “Efendim, ben, Sayıştay Genel Kurulundan gelen bu listeyi Plan ve Bütçe Komisyonuna gönderdim” demekle olmuyor. Siz, onu, yirmi gün içinde göndermiş olabilirsiniz; ama, Plan ve Bütçe Komisyonu, aradan geçen dokuz ay içinde, on ay içinde, bu görevini neden yapmıyor Sayın Meclis Başkanı? Buna, neden cevap vermiyorsunuz? Bu konuya neden eğilmiyorsunuz? Sizin, İçtüzüğün 14 üncü maddesine göre, Meclis çalışmalarını, komisyon çalışmalarını takip etme ve denetleme sorumluluğunuz var. Her konuda ahkâm kesiyorsunuz, bu konuda, Meclisin doğrudan görev alanına giren bu konuda, neden üstünüze düşen görevi yapmıyorsunuz? Bunları, elbette sorgulamak gerekiyor. Bunları sorguladığınız zaman, denetim mekanizmalarının neden bu kadar etkisiz hale getirildiğini, işlevini kaybettiği sorusunu da cevaplandırmak, herhalde kolaylaşacak. Bu mekanizmalar, neden bu kadar etkisiz hale getiriliyor, bunlar bir tesadüf değil derken, değerli arkadaşlarım, bunları anlatmaya çalışıyoruz. Ama, üzülerek ifade ediyorum, sizler, yine bildiğinizi yapmaya devam edeceksiniz; üzücü olan da bu.</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Mikrofon otomatik cihaz tarafından kapatıldı)</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BAŞKAN – Sayın Kart, lütfen, teşekkür…</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ATİLLA KART (Devamla) – Bitiriyorum bir cümleyle Sayın Başkanım.</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Bunları, biz, kararlılıkla, inançla anlatmaya devam edeceğiz. Ta ki, sizleri sağduyulu davranmaya, bu noktada davranmaya, bu noktada sağduyulu düşünmeye, bu noktaya gelinceye kadar bunları anlatmaya devam edeceğiz değerli arkadaşlarım.</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Genel Kurulu bir kez daha saygıyla selamlıyorum. (CHP sıralarından alkışlar)</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BAŞKAN – Teşekkür ediyorum Sayın Kart.</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Tümü üzerinde soru-cevap işlemi yapılacaktır.</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Sayın Kart, buyurun.</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ATİLLA KART (Konya) – Sayın Başkanım, teşekkür ediyorum.</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Tabiî, konuşmamın başında başladığım noktaya yine dönüyorum. Burada, tasarının uygulanmasından, MASAK Teşkilatının ve 4208 sayılı mevcut tasarının uygulanmasından doğan sorunları tartışıyoruz. Bu noktalarda, bu sorunları aşmak noktasında ne gibi düzenlemeler yaparız, yapmamız gerekiyor. Gönül isterdi ki, burada, bu konunun doğrudan muhatabı olan Sayın Maliye Bakanı bulunsun; ama, ümit ederim, tatminkâr bir açıklamayı Sayın Bakan getirecektir veya ama, şundan da endişe ediyoruz: Klasik bir tavırla, efendim bu soruları yazılı olarak cevaplandıracağız tavrıyla, bunların yine geçiştirileceğinin endişesini yaşıyoruz.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Bakın, değerli arkadaşlarım, bunları ilerleyen bölümlerde daha somut olarak anlatacağız. MASAK olayını tartışıyoruz Sayın Bakan.</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BAŞKAN – Sayın Kart, lütfen sorunuz. Lütfen…</w:t>
      </w:r>
    </w:p>
    <w:p>
      <w:pPr>
        <w:pStyle w:val="Normal"/>
        <w:suppressAutoHyphens w:val="true"/>
        <w:ind w:left="40" w:right="40" w:firstLine="811"/>
        <w:jc w:val="both"/>
        <w:rPr/>
      </w:pPr>
      <w:r>
        <w:rPr>
          <w:rFonts w:cs="Arial" w:ascii="Arial" w:hAnsi="Arial"/>
          <w:spacing w:val="24"/>
          <w:sz w:val="18"/>
          <w:szCs w:val="18"/>
          <w:lang w:eastAsia="tr-TR"/>
        </w:rPr>
        <w:t>ATİLLA KART (Konya) – Giriyorum, giriyorum efendim, evet…</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MASAK’ın şu anda görev yaptığı Yasin El Kadı meselesi. Bu meselede Albaraka Türk Özel Finans Kurumu -bu olayda- Kuveyt Türk Özel Finans Kurumu, Faysal Finans Özel Kurumunun herhangi bir ticarî faaliyet ve vergi kaydı bulunmayan şahıslar aracılığıyla 4,5 milyon dolar -bir kalemden söz ediyorum- seviyesindeki bir rakamı, Zapsu Ailesi aracılığıyla, El Kaide terör örgütüne aktardığı yolunda MASAK raporunda bulgular var Sayın Bakan. Siz, Maliye Bakanı olarak, Maliye Bakanlığı olarak, 4208 sayılı Kanun kapsamında, bu özel finans kurumlarına yönelik olarak yükümlülük denetimi görevinizi neden yapmıyorsunuz, neden bu yolda hiçbir teşebbüste bulunmuyorsunuz?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Teşekkür ederim.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BAŞKAN – Teşekkür ediyorum Sayın Kart.</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Sayın Sağ, buyurun.</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KEMAL SAĞ (Adana) – Sayın Başkanım, aracılığınızla Sayın Bakana üç soru yöneltmek istiyorum.</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Birincisi; MASAK kurulduğu 1996 yılından bu yana kadar ne kadar işlem yapmıştır dosya bazında, ihbar bazında, suç duyurusu bazında?</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İkinci sorum: Kayıt dışını önleme konusunda MASAK’ın fonksiyonu nedir? Bunu öğrenmek istiyorum.</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Üçüncüsü de; MASAK’ın özerk olması isteniyor mu, istenmiyor mu?</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Teşekkür ederim.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BAŞKAN – Teşekkür ediyorum Sayın Sağ.</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Başka soru yok.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Sayın Bakan, buyurun.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İÇİŞLERİ BAKANI ABDÜLKADİR AKSU (İstanbul) – Sayın Başkan, değerli arkadaşlarım; Sayın Kart’ın ilk sorusunu şöyle cevaplandırıyorum: Bugün, biz, olağanüstü Bakanlar Kurulu toplantısı yapıyoruz ve bu Bakanlar Kurulu toplantısı da Meclise sunulacak bütçe kanunuyla ilgili. O bakımdan, Maliye Bakanımız Bakanlar Kurulunda arkadaşlarımıza bu sunumu yaptığı için gelemediler; halen devam ediyor, onun için Maliye Bakanımız bulunamadılar.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ATİLLA KART (Konya) – Geçerli bir mazeret; teşekkür ederim.</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TUNCAY ERCENK (Antalya) – Siz niye katılmadınız Sayın Bakanım?</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İÇİŞLERİ BAKANI ABDÜLKADİR AKSU (İstanbul) – Ben şimdi gideceğim; bakın, bir bakan arkadaşım geldi, ben de gideceğim şimdi. Münavebeli; birimizin burada bulunması gerekir.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K. KEMAL ANADOL (İzmir) – Anlaşıldı efendim.</w:t>
      </w:r>
    </w:p>
    <w:p>
      <w:pPr>
        <w:pStyle w:val="Normal"/>
        <w:suppressAutoHyphens w:val="true"/>
        <w:ind w:left="40" w:right="40" w:firstLine="811"/>
        <w:jc w:val="both"/>
        <w:rPr/>
      </w:pPr>
      <w:r>
        <w:rPr>
          <w:rFonts w:cs="Arial" w:ascii="Arial" w:hAnsi="Arial"/>
          <w:spacing w:val="24"/>
          <w:sz w:val="18"/>
          <w:szCs w:val="18"/>
          <w:lang w:eastAsia="tr-TR"/>
        </w:rPr>
        <w:t>ALİ RIZA BODUR (İzmir) – Meclisi turnikeye çevirdiniz!</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İÇİŞLERİ BAKANI ABDÜLKADİR AKSU (İstanbul) – Arkadaşlarımın diğer sorularına, müsaade ederseniz, yazılı cevap vereceğim; çoğu teknik bilgiler içeriyor, yazılı arz edeceğim.</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BAŞKAN – Teşekkür ediyorum Sayın Bakan.</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Başka soru olmadığı için soru-cevap işlemi tamamlanmıştır.</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Sayın milletvekilleri, birleşime 10 dakika ara veriyorum. </w:t>
      </w:r>
    </w:p>
    <w:p>
      <w:pPr>
        <w:pStyle w:val="Normal"/>
        <w:suppressAutoHyphens w:val="true"/>
        <w:ind w:left="3442" w:right="40" w:firstLine="1661"/>
        <w:jc w:val="both"/>
        <w:rPr>
          <w:rFonts w:ascii="Arial" w:hAnsi="Arial" w:cs="Arial"/>
          <w:spacing w:val="24"/>
          <w:sz w:val="18"/>
          <w:szCs w:val="18"/>
          <w:lang w:eastAsia="tr-TR"/>
        </w:rPr>
      </w:pPr>
      <w:r>
        <w:rPr>
          <w:rFonts w:cs="Arial" w:ascii="Arial" w:hAnsi="Arial"/>
          <w:spacing w:val="24"/>
          <w:sz w:val="18"/>
          <w:szCs w:val="18"/>
          <w:lang w:eastAsia="tr-TR"/>
        </w:rPr>
        <w:t>Kapanma Saati: 15.13</w:t>
      </w:r>
    </w:p>
    <w:p>
      <w:pPr>
        <w:pStyle w:val="Normal"/>
        <w:suppressAutoHyphens w:val="true"/>
        <w:ind w:left="40" w:right="40" w:firstLine="811"/>
        <w:jc w:val="center"/>
        <w:rPr>
          <w:rFonts w:ascii="Arial" w:hAnsi="Arial" w:cs="Arial"/>
          <w:spacing w:val="24"/>
          <w:sz w:val="18"/>
          <w:szCs w:val="18"/>
          <w:lang w:eastAsia="tr-TR"/>
        </w:rPr>
      </w:pPr>
      <w:r>
        <w:rPr>
          <w:rFonts w:cs="Arial" w:ascii="Arial" w:hAnsi="Arial"/>
          <w:spacing w:val="24"/>
          <w:sz w:val="18"/>
          <w:szCs w:val="18"/>
          <w:lang w:eastAsia="tr-TR"/>
        </w:rPr>
      </w:r>
    </w:p>
    <w:p>
      <w:pPr>
        <w:pStyle w:val="Normal"/>
        <w:suppressAutoHyphens w:val="true"/>
        <w:ind w:left="40" w:right="40" w:firstLine="811"/>
        <w:jc w:val="center"/>
        <w:rPr>
          <w:rFonts w:ascii="Arial" w:hAnsi="Arial" w:cs="Arial"/>
          <w:spacing w:val="24"/>
          <w:sz w:val="18"/>
          <w:szCs w:val="18"/>
          <w:lang w:eastAsia="tr-TR"/>
        </w:rPr>
      </w:pPr>
      <w:r>
        <w:rPr>
          <w:rFonts w:cs="Arial" w:ascii="Arial" w:hAnsi="Arial"/>
          <w:spacing w:val="24"/>
          <w:sz w:val="18"/>
          <w:szCs w:val="18"/>
          <w:lang w:eastAsia="tr-TR"/>
        </w:rPr>
        <w:t>ÜÇÜNCÜ OTURUM</w:t>
      </w:r>
    </w:p>
    <w:p>
      <w:pPr>
        <w:pStyle w:val="Normal"/>
        <w:suppressAutoHyphens w:val="true"/>
        <w:ind w:left="40" w:right="40" w:firstLine="811"/>
        <w:jc w:val="center"/>
        <w:rPr>
          <w:rFonts w:ascii="Arial" w:hAnsi="Arial" w:cs="Arial"/>
          <w:spacing w:val="24"/>
          <w:sz w:val="18"/>
          <w:szCs w:val="18"/>
          <w:lang w:eastAsia="tr-TR"/>
        </w:rPr>
      </w:pPr>
      <w:r>
        <w:rPr>
          <w:rFonts w:cs="Arial" w:ascii="Arial" w:hAnsi="Arial"/>
          <w:spacing w:val="24"/>
          <w:sz w:val="18"/>
          <w:szCs w:val="18"/>
          <w:lang w:eastAsia="tr-TR"/>
        </w:rPr>
        <w:t>Açılma Saati: 15.31</w:t>
      </w:r>
    </w:p>
    <w:p>
      <w:pPr>
        <w:pStyle w:val="Normal"/>
        <w:suppressAutoHyphens w:val="true"/>
        <w:ind w:left="40" w:right="40" w:firstLine="811"/>
        <w:jc w:val="center"/>
        <w:rPr>
          <w:rFonts w:ascii="Arial" w:hAnsi="Arial" w:cs="Arial"/>
          <w:spacing w:val="24"/>
          <w:sz w:val="18"/>
          <w:szCs w:val="18"/>
          <w:lang w:eastAsia="tr-TR"/>
        </w:rPr>
      </w:pPr>
      <w:r>
        <w:rPr>
          <w:rFonts w:cs="Arial" w:ascii="Arial" w:hAnsi="Arial"/>
          <w:spacing w:val="24"/>
          <w:sz w:val="18"/>
          <w:szCs w:val="18"/>
          <w:lang w:eastAsia="tr-TR"/>
        </w:rPr>
        <w:t>BAŞKAN : Başkan Vekili Sadık YAKUT</w:t>
      </w:r>
    </w:p>
    <w:p>
      <w:pPr>
        <w:pStyle w:val="Normal"/>
        <w:suppressAutoHyphens w:val="true"/>
        <w:ind w:left="40" w:right="40" w:firstLine="811"/>
        <w:jc w:val="center"/>
        <w:rPr>
          <w:rFonts w:ascii="Arial" w:hAnsi="Arial" w:cs="Arial"/>
          <w:spacing w:val="24"/>
          <w:sz w:val="18"/>
          <w:szCs w:val="18"/>
          <w:lang w:eastAsia="tr-TR"/>
        </w:rPr>
      </w:pPr>
      <w:r>
        <w:rPr>
          <w:rFonts w:cs="Arial" w:ascii="Arial" w:hAnsi="Arial"/>
          <w:spacing w:val="24"/>
          <w:sz w:val="18"/>
          <w:szCs w:val="18"/>
          <w:lang w:eastAsia="tr-TR"/>
        </w:rPr>
        <w:t>KÂTİP ÜYELER: Yaşar TÜZÜN (Bilecik), Harun TÜFEKCİ (Konya)</w:t>
      </w:r>
    </w:p>
    <w:p>
      <w:pPr>
        <w:pStyle w:val="Normal"/>
        <w:suppressAutoHyphens w:val="true"/>
        <w:ind w:left="40" w:right="40" w:firstLine="811"/>
        <w:jc w:val="center"/>
        <w:rPr>
          <w:rFonts w:ascii="Arial" w:hAnsi="Arial" w:cs="Arial"/>
          <w:spacing w:val="24"/>
          <w:sz w:val="18"/>
          <w:szCs w:val="18"/>
          <w:lang w:eastAsia="tr-TR"/>
        </w:rPr>
      </w:pPr>
      <w:r>
        <w:rPr>
          <w:rFonts w:cs="Arial" w:ascii="Arial" w:hAnsi="Arial"/>
          <w:spacing w:val="24"/>
          <w:sz w:val="18"/>
          <w:szCs w:val="18"/>
          <w:lang w:eastAsia="tr-TR"/>
        </w:rPr>
        <w:t>_______0_______</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BAŞKAN – Sayın milletvekilleri, Türkiye Büyük Millet Meclisinin 6 ncı Birleşiminin Üçüncü Oturumunu açıyorum.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1201 sıra sayılı Kanun Tasarısı’nın görüşmelerine kaldığımız yerden devam edeceğiz.</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r>
    </w:p>
    <w:p>
      <w:pPr>
        <w:pStyle w:val="Normal"/>
        <w:suppressAutoHyphens w:val="true"/>
        <w:ind w:left="40" w:right="40" w:firstLine="811"/>
        <w:jc w:val="both"/>
        <w:rPr/>
      </w:pPr>
      <w:r>
        <w:rPr>
          <w:rFonts w:cs="Arial" w:ascii="Arial" w:hAnsi="Arial"/>
          <w:spacing w:val="20"/>
          <w:kern w:val="2"/>
          <w:sz w:val="18"/>
          <w:szCs w:val="18"/>
          <w:lang w:eastAsia="tr-TR"/>
        </w:rPr>
        <w:t> </w:t>
      </w:r>
      <w:r>
        <w:rPr>
          <w:rFonts w:eastAsia="Arial" w:cs="Arial" w:ascii="Arial" w:hAnsi="Arial"/>
          <w:spacing w:val="20"/>
          <w:kern w:val="2"/>
          <w:sz w:val="18"/>
          <w:szCs w:val="18"/>
          <w:lang w:eastAsia="tr-TR"/>
        </w:rPr>
        <w:t xml:space="preserve"> </w:t>
      </w:r>
      <w:r>
        <w:rPr>
          <w:rFonts w:cs="Arial" w:ascii="Arial" w:hAnsi="Arial"/>
          <w:bCs/>
          <w:spacing w:val="20"/>
          <w:kern w:val="2"/>
          <w:sz w:val="18"/>
          <w:szCs w:val="18"/>
          <w:lang w:eastAsia="tr-TR"/>
        </w:rPr>
        <w:t xml:space="preserve">X </w:t>
      </w:r>
      <w:r>
        <w:rPr>
          <w:rFonts w:cs="Arial" w:ascii="Arial" w:hAnsi="Arial"/>
          <w:spacing w:val="20"/>
          <w:kern w:val="2"/>
          <w:sz w:val="18"/>
          <w:szCs w:val="18"/>
          <w:lang w:eastAsia="tr-TR"/>
        </w:rPr>
        <w:t>Mali Suçları Araştırma Kurumunun Teşkilat ve Görevleri ile Suç Gelirlerinin Aklanmasının Önlenmesi Hakkında Kanun Tasarısı ve Avrupa Birliği Uyum ile Plan ve Bütçe Komisyonları Raporları (1/1053) (S. Sayısı: 1201) ------   (Devam)</w:t>
      </w:r>
    </w:p>
    <w:p>
      <w:pPr>
        <w:pStyle w:val="Normal"/>
        <w:suppressAutoHyphens w:val="true"/>
        <w:ind w:left="40" w:right="40" w:firstLine="811"/>
        <w:jc w:val="both"/>
        <w:rPr>
          <w:rFonts w:ascii="Arial" w:hAnsi="Arial" w:cs="Arial"/>
          <w:spacing w:val="20"/>
          <w:sz w:val="18"/>
          <w:szCs w:val="18"/>
          <w:lang w:eastAsia="tr-TR"/>
        </w:rPr>
      </w:pPr>
      <w:r>
        <w:rPr>
          <w:rFonts w:cs="Arial" w:ascii="Arial" w:hAnsi="Arial"/>
          <w:spacing w:val="20"/>
          <w:sz w:val="18"/>
          <w:szCs w:val="18"/>
          <w:lang w:eastAsia="tr-TR"/>
        </w:rPr>
        <w:t xml:space="preserve">BAŞKAN – Komisyon ve Hükümet yerinde. </w:t>
      </w:r>
    </w:p>
    <w:p>
      <w:pPr>
        <w:pStyle w:val="Normal"/>
        <w:suppressAutoHyphens w:val="true"/>
        <w:ind w:left="40" w:right="40" w:firstLine="811"/>
        <w:jc w:val="both"/>
        <w:rPr/>
      </w:pPr>
      <w:r>
        <w:rPr>
          <w:rFonts w:cs="Arial" w:ascii="Arial" w:hAnsi="Arial"/>
          <w:spacing w:val="20"/>
          <w:sz w:val="18"/>
          <w:szCs w:val="18"/>
          <w:lang w:eastAsia="tr-TR"/>
        </w:rPr>
        <w:t xml:space="preserve">Tasarı’nın tümü üzerindeki görüşmeler tamamlanmıştır. </w:t>
      </w:r>
    </w:p>
    <w:p>
      <w:pPr>
        <w:pStyle w:val="Normal"/>
        <w:suppressAutoHyphens w:val="true"/>
        <w:ind w:left="40" w:right="40" w:firstLine="811"/>
        <w:jc w:val="both"/>
        <w:rPr>
          <w:rFonts w:ascii="Arial" w:hAnsi="Arial" w:cs="Arial"/>
          <w:spacing w:val="20"/>
          <w:sz w:val="18"/>
          <w:szCs w:val="18"/>
          <w:lang w:eastAsia="tr-TR"/>
        </w:rPr>
      </w:pPr>
      <w:r>
        <w:rPr>
          <w:rFonts w:cs="Arial" w:ascii="Arial" w:hAnsi="Arial"/>
          <w:spacing w:val="20"/>
          <w:sz w:val="18"/>
          <w:szCs w:val="18"/>
          <w:lang w:eastAsia="tr-TR"/>
        </w:rPr>
        <w:t>Maddelerine geçilmesini oylarınıza sunuyorum:</w:t>
      </w:r>
    </w:p>
    <w:p>
      <w:pPr>
        <w:pStyle w:val="Normal"/>
        <w:suppressAutoHyphens w:val="true"/>
        <w:ind w:left="40" w:right="40" w:firstLine="811"/>
        <w:jc w:val="both"/>
        <w:rPr>
          <w:rFonts w:ascii="Arial" w:hAnsi="Arial" w:cs="Arial"/>
          <w:spacing w:val="20"/>
          <w:sz w:val="18"/>
          <w:szCs w:val="18"/>
          <w:lang w:eastAsia="tr-TR"/>
        </w:rPr>
      </w:pPr>
      <w:r>
        <w:rPr>
          <w:rFonts w:cs="Arial" w:ascii="Arial" w:hAnsi="Arial"/>
          <w:spacing w:val="20"/>
          <w:sz w:val="18"/>
          <w:szCs w:val="18"/>
          <w:lang w:eastAsia="tr-TR"/>
        </w:rPr>
        <w:t>K.KEMAL ANADOL (İzmir) – Karar yeter sayısı ...</w:t>
      </w:r>
    </w:p>
    <w:p>
      <w:pPr>
        <w:pStyle w:val="Normal"/>
        <w:suppressAutoHyphens w:val="true"/>
        <w:ind w:left="40" w:right="40" w:firstLine="811"/>
        <w:jc w:val="both"/>
        <w:rPr>
          <w:rFonts w:ascii="Arial" w:hAnsi="Arial" w:cs="Arial"/>
          <w:spacing w:val="20"/>
          <w:sz w:val="18"/>
          <w:szCs w:val="18"/>
          <w:lang w:eastAsia="tr-TR"/>
        </w:rPr>
      </w:pPr>
      <w:r>
        <w:rPr>
          <w:rFonts w:cs="Arial" w:ascii="Arial" w:hAnsi="Arial"/>
          <w:spacing w:val="20"/>
          <w:sz w:val="18"/>
          <w:szCs w:val="18"/>
          <w:lang w:eastAsia="tr-TR"/>
        </w:rPr>
        <w:t xml:space="preserve">BAŞKAN – Arayacağım Sayın Anadol. </w:t>
      </w:r>
    </w:p>
    <w:p>
      <w:pPr>
        <w:pStyle w:val="Normal"/>
        <w:suppressAutoHyphens w:val="true"/>
        <w:ind w:left="40" w:right="40" w:firstLine="811"/>
        <w:jc w:val="both"/>
        <w:rPr>
          <w:rFonts w:ascii="Arial" w:hAnsi="Arial" w:cs="Arial"/>
          <w:spacing w:val="20"/>
          <w:sz w:val="18"/>
          <w:szCs w:val="18"/>
          <w:lang w:eastAsia="tr-TR"/>
        </w:rPr>
      </w:pPr>
      <w:r>
        <w:rPr>
          <w:rFonts w:cs="Arial" w:ascii="Arial" w:hAnsi="Arial"/>
          <w:spacing w:val="20"/>
          <w:sz w:val="18"/>
          <w:szCs w:val="18"/>
          <w:lang w:eastAsia="tr-TR"/>
        </w:rPr>
        <w:t xml:space="preserve">Kabul edenler...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ALİ RIZA BODUR (İzmir) – Arkadaşlar gelinceye kadar bekleyecek miyiz Sadık Bey?!</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YILMAZ KAYA (İzmir) – Sayın Başkan, 5 dakika bekleyin; ben odalara bakıp geleyim.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BAŞKAN – Kabul etmeyenler…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Sayın milletvekilleri, karar yetersayısı yoktur; Birleşime 5 dakika ara veriyorum.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ab/>
        <w:tab/>
        <w:tab/>
        <w:t>Kapanma Saati: 15.33</w:t>
      </w:r>
    </w:p>
    <w:p>
      <w:pPr>
        <w:pStyle w:val="Normal"/>
        <w:suppressAutoHyphens w:val="true"/>
        <w:ind w:left="40" w:right="40" w:firstLine="811"/>
        <w:jc w:val="center"/>
        <w:rPr>
          <w:rFonts w:ascii="Arial" w:hAnsi="Arial" w:cs="Arial"/>
          <w:spacing w:val="24"/>
          <w:sz w:val="18"/>
          <w:szCs w:val="18"/>
          <w:lang w:eastAsia="tr-TR"/>
        </w:rPr>
      </w:pPr>
      <w:r>
        <w:rPr>
          <w:rFonts w:cs="Arial" w:ascii="Arial" w:hAnsi="Arial"/>
          <w:spacing w:val="24"/>
          <w:sz w:val="18"/>
          <w:szCs w:val="18"/>
          <w:lang w:eastAsia="tr-TR"/>
        </w:rPr>
        <w:t>DÖRDÜNCÜ OTURUM</w:t>
      </w:r>
    </w:p>
    <w:p>
      <w:pPr>
        <w:pStyle w:val="Normal"/>
        <w:suppressAutoHyphens w:val="true"/>
        <w:ind w:left="40" w:right="40" w:firstLine="811"/>
        <w:jc w:val="center"/>
        <w:rPr>
          <w:rFonts w:ascii="Arial" w:hAnsi="Arial" w:cs="Arial"/>
          <w:spacing w:val="24"/>
          <w:sz w:val="18"/>
          <w:szCs w:val="18"/>
          <w:lang w:eastAsia="tr-TR"/>
        </w:rPr>
      </w:pPr>
      <w:r>
        <w:rPr>
          <w:rFonts w:cs="Arial" w:ascii="Arial" w:hAnsi="Arial"/>
          <w:spacing w:val="24"/>
          <w:sz w:val="18"/>
          <w:szCs w:val="18"/>
          <w:lang w:eastAsia="tr-TR"/>
        </w:rPr>
        <w:t>Açılma Saati: 15.47</w:t>
      </w:r>
    </w:p>
    <w:p>
      <w:pPr>
        <w:pStyle w:val="Normal"/>
        <w:suppressAutoHyphens w:val="true"/>
        <w:ind w:left="40" w:right="40" w:firstLine="811"/>
        <w:jc w:val="center"/>
        <w:rPr>
          <w:rFonts w:ascii="Arial" w:hAnsi="Arial" w:cs="Arial"/>
          <w:spacing w:val="24"/>
          <w:sz w:val="18"/>
          <w:szCs w:val="18"/>
          <w:lang w:eastAsia="tr-TR"/>
        </w:rPr>
      </w:pPr>
      <w:r>
        <w:rPr>
          <w:rFonts w:cs="Arial" w:ascii="Arial" w:hAnsi="Arial"/>
          <w:spacing w:val="24"/>
          <w:sz w:val="18"/>
          <w:szCs w:val="18"/>
          <w:lang w:eastAsia="tr-TR"/>
        </w:rPr>
        <w:t>BAŞKAN : Başkan Vekili Sadık YAKUT</w:t>
      </w:r>
    </w:p>
    <w:p>
      <w:pPr>
        <w:pStyle w:val="Normal"/>
        <w:suppressAutoHyphens w:val="true"/>
        <w:ind w:left="40" w:right="40" w:firstLine="811"/>
        <w:jc w:val="center"/>
        <w:rPr>
          <w:rFonts w:ascii="Arial" w:hAnsi="Arial" w:cs="Arial"/>
          <w:spacing w:val="24"/>
          <w:sz w:val="18"/>
          <w:szCs w:val="18"/>
          <w:lang w:eastAsia="tr-TR"/>
        </w:rPr>
      </w:pPr>
      <w:r>
        <w:rPr>
          <w:rFonts w:cs="Arial" w:ascii="Arial" w:hAnsi="Arial"/>
          <w:spacing w:val="24"/>
          <w:sz w:val="18"/>
          <w:szCs w:val="18"/>
          <w:lang w:eastAsia="tr-TR"/>
        </w:rPr>
        <w:t>KÂTİP ÜYELER: Yaşar TÜZÜN (Bilecik), Harun TÜFEKCİ (Konya)</w:t>
      </w:r>
    </w:p>
    <w:p>
      <w:pPr>
        <w:pStyle w:val="Normal"/>
        <w:suppressAutoHyphens w:val="true"/>
        <w:ind w:left="40" w:right="40" w:firstLine="811"/>
        <w:jc w:val="center"/>
        <w:rPr>
          <w:rFonts w:ascii="Arial" w:hAnsi="Arial" w:cs="Arial"/>
          <w:spacing w:val="24"/>
          <w:sz w:val="18"/>
          <w:szCs w:val="18"/>
          <w:lang w:eastAsia="tr-TR"/>
        </w:rPr>
      </w:pPr>
      <w:r>
        <w:rPr>
          <w:rFonts w:cs="Arial" w:ascii="Arial" w:hAnsi="Arial"/>
          <w:spacing w:val="24"/>
          <w:sz w:val="18"/>
          <w:szCs w:val="18"/>
          <w:lang w:eastAsia="tr-TR"/>
        </w:rPr>
        <w:t>_______0_______</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BAŞKAN – Sayın milletvekilleri, Türkiye Büyük Millet Meclisinin 6 ncı Birleşiminin Dördüncü Oturumunu açıyorum.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1201 sıra sayılı Kanun Tasarısı’nın görüşmelerine kaldığımız yerden devam edeceğiz.</w:t>
      </w:r>
    </w:p>
    <w:p>
      <w:pPr>
        <w:pStyle w:val="Normal"/>
        <w:suppressAutoHyphens w:val="true"/>
        <w:ind w:right="40" w:hanging="0"/>
        <w:jc w:val="both"/>
        <w:rPr>
          <w:rFonts w:ascii="Arial" w:hAnsi="Arial" w:cs="Arial"/>
          <w:spacing w:val="24"/>
          <w:sz w:val="18"/>
          <w:szCs w:val="18"/>
          <w:lang w:eastAsia="tr-TR"/>
        </w:rPr>
      </w:pPr>
      <w:r>
        <w:rPr>
          <w:rFonts w:cs="Arial" w:ascii="Arial" w:hAnsi="Arial"/>
          <w:spacing w:val="24"/>
          <w:sz w:val="18"/>
          <w:szCs w:val="18"/>
          <w:lang w:eastAsia="tr-TR"/>
        </w:rPr>
      </w:r>
    </w:p>
    <w:p>
      <w:pPr>
        <w:pStyle w:val="Normal"/>
        <w:suppressAutoHyphens w:val="true"/>
        <w:ind w:left="40" w:right="40" w:firstLine="811"/>
        <w:jc w:val="both"/>
        <w:rPr/>
      </w:pPr>
      <w:r>
        <w:rPr>
          <w:rFonts w:cs="Arial" w:ascii="Arial" w:hAnsi="Arial"/>
          <w:spacing w:val="20"/>
          <w:kern w:val="2"/>
          <w:sz w:val="18"/>
          <w:szCs w:val="18"/>
          <w:lang w:eastAsia="tr-TR"/>
        </w:rPr>
        <w:t> </w:t>
      </w:r>
      <w:r>
        <w:rPr>
          <w:rFonts w:eastAsia="Arial" w:cs="Arial" w:ascii="Arial" w:hAnsi="Arial"/>
          <w:spacing w:val="20"/>
          <w:kern w:val="2"/>
          <w:sz w:val="18"/>
          <w:szCs w:val="18"/>
          <w:lang w:eastAsia="tr-TR"/>
        </w:rPr>
        <w:t xml:space="preserve"> </w:t>
      </w:r>
      <w:r>
        <w:rPr>
          <w:rFonts w:cs="Arial" w:ascii="Arial" w:hAnsi="Arial"/>
          <w:bCs/>
          <w:spacing w:val="20"/>
          <w:kern w:val="2"/>
          <w:sz w:val="18"/>
          <w:szCs w:val="18"/>
          <w:lang w:eastAsia="tr-TR"/>
        </w:rPr>
        <w:t xml:space="preserve">X </w:t>
      </w:r>
      <w:r>
        <w:rPr>
          <w:rFonts w:cs="Arial" w:ascii="Arial" w:hAnsi="Arial"/>
          <w:spacing w:val="20"/>
          <w:kern w:val="2"/>
          <w:sz w:val="18"/>
          <w:szCs w:val="18"/>
          <w:lang w:eastAsia="tr-TR"/>
        </w:rPr>
        <w:t>Mali Suçları Araştırma Kurumunun Teşkilat ve Görevleri ile Suç Gelirlerinin Aklanmasının Önlenmesi Hakkında Kanun Tasarısı ve Avrupa Birliği Uyum ile Plan ve Bütçe Komisyonları Raporları (1/1053) (S. Sayısı: 1201) ------   (Devam)</w:t>
      </w:r>
    </w:p>
    <w:p>
      <w:pPr>
        <w:pStyle w:val="Normal"/>
        <w:suppressAutoHyphens w:val="true"/>
        <w:ind w:left="40" w:right="40" w:firstLine="811"/>
        <w:jc w:val="both"/>
        <w:rPr>
          <w:rFonts w:ascii="Arial" w:hAnsi="Arial" w:cs="Arial"/>
          <w:spacing w:val="20"/>
          <w:sz w:val="18"/>
          <w:szCs w:val="18"/>
          <w:lang w:eastAsia="tr-TR"/>
        </w:rPr>
      </w:pPr>
      <w:r>
        <w:rPr>
          <w:rFonts w:cs="Arial" w:ascii="Arial" w:hAnsi="Arial"/>
          <w:spacing w:val="20"/>
          <w:sz w:val="18"/>
          <w:szCs w:val="18"/>
          <w:lang w:eastAsia="tr-TR"/>
        </w:rPr>
        <w:t xml:space="preserve">BAŞKAN – Komisyon ve Hükümet yerinde.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Tasarı’nın maddelerine geçilmesinin oylanmasında karar yeter sayısı bulunamamıştı.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Şimdi, maddelere geçilmesini tekrar oylarınıza sunacağım ve karar yeter sayısını arayacağım: Kabul edenler… Kabul etmeyenler… Kabul edilmiştir.</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Şimdi, birinci bölümün görüşmelerine başlıyoruz.</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Birinci bölüm, 1 ilâ 18 inci maddeleri kapsamaktadır.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Birinci bölüm üzerinde söz isteyen, Anavatan Partisi Grubu adına, Mersin Milletvekili Hüseyin Güler.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Buyurun Sayın Güler.</w:t>
      </w:r>
    </w:p>
    <w:p>
      <w:pPr>
        <w:pStyle w:val="Normal"/>
        <w:suppressAutoHyphens w:val="true"/>
        <w:ind w:right="40" w:hanging="0"/>
        <w:jc w:val="both"/>
        <w:rPr>
          <w:rFonts w:ascii="Arial" w:hAnsi="Arial" w:cs="Arial"/>
          <w:spacing w:val="24"/>
          <w:sz w:val="18"/>
          <w:szCs w:val="18"/>
          <w:lang w:eastAsia="tr-TR"/>
        </w:rPr>
      </w:pPr>
      <w:r>
        <w:rPr>
          <w:rFonts w:cs="Arial" w:ascii="Arial" w:hAnsi="Arial"/>
          <w:spacing w:val="24"/>
          <w:sz w:val="18"/>
          <w:szCs w:val="18"/>
          <w:lang w:eastAsia="tr-TR"/>
        </w:rPr>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ANAVATAN PARTİSİ GRUBU ADINA HÜSEYİN GÜLER (Mersin) -  Teşekkür ediyorum Sayın Başkan.</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Sayın Başkan, değerli milletvekili arkadaşlar, Anavatan Grubu adına söz almış bulunuyorum; hepinizi saygıyla selamlıyorum.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Evet, küreselleşen bir dünyada, küçülen bir dünyada böyle bir mali suçları önleme projesinde çıkarılan yasa konusunda, AK Partinin bu kadar samimiyetten uzak, bu kadar önemsize dem vurması açısından iyi bir örnek. Bu konuda bakanlığa baktığımızda, Maliye Bakanı maalesef ortalıkta yok. Soruları soruyoruz ve bu sorulara yanıt asla yok. Böyle bir süreci, bunu, kamuoyunun takdirine sunuyorum.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Evet, mali suçlar konusu, artık, sadece ulusal değil, uluslararası anlamda dünyanın temel sorunu ve maalesef, bu konuda da Türkiye’nin de ünü, namı dünya çapında ligin üst sıralarında. Nedenine baktığımızda, üretmeyen bir toplumun daha çok bu tür arayışlar içerisinde olmasını görüyoruz.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Ekonomik alanda baktığımızda, kayıt dışının yüzde 60’lara vardığı, kayıt altına alınan ekonominin yüzde 40’lara vardığı ülkemizde, bu tür sıkıntıların yaşanması gayet doğal.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Gençlerimize bakıyoruz, bu konuda kendine örnek alması gereken aile yapısındaki dizilerden çok Kurtlar Vadisi gibi, gerçekten sistem içerisinde </w:t>
      </w:r>
    </w:p>
    <w:p>
      <w:pPr>
        <w:pStyle w:val="Normal"/>
        <w:tabs>
          <w:tab w:val="clear" w:pos="720"/>
          <w:tab w:val="left" w:pos="5529" w:leader="none"/>
        </w:tabs>
        <w:suppressAutoHyphens w:val="true"/>
        <w:ind w:left="40" w:right="40" w:hanging="0"/>
        <w:jc w:val="both"/>
        <w:rPr>
          <w:rFonts w:ascii="Arial" w:hAnsi="Arial" w:cs="Arial"/>
          <w:spacing w:val="20"/>
          <w:sz w:val="18"/>
          <w:szCs w:val="18"/>
          <w:lang w:eastAsia="tr-TR"/>
        </w:rPr>
      </w:pPr>
      <w:r>
        <w:rPr>
          <w:rFonts w:cs="Arial" w:ascii="Arial" w:hAnsi="Arial"/>
          <w:spacing w:val="20"/>
          <w:sz w:val="18"/>
          <w:szCs w:val="18"/>
          <w:lang w:eastAsia="tr-TR"/>
        </w:rPr>
        <w:t xml:space="preserve">güçlü, üretmeyen; ama, daha çok, bu gücünü topluma baskı unsuru olarak kullanan rolleri kendine benimsemiş görünüyor. </w:t>
      </w:r>
    </w:p>
    <w:p>
      <w:pPr>
        <w:pStyle w:val="Normal"/>
        <w:tabs>
          <w:tab w:val="clear" w:pos="720"/>
          <w:tab w:val="left" w:pos="5529" w:leader="none"/>
        </w:tabs>
        <w:suppressAutoHyphens w:val="true"/>
        <w:ind w:left="40" w:right="40" w:firstLine="811"/>
        <w:jc w:val="both"/>
        <w:rPr>
          <w:rFonts w:ascii="Arial" w:hAnsi="Arial" w:cs="Arial"/>
          <w:spacing w:val="20"/>
          <w:sz w:val="18"/>
          <w:szCs w:val="18"/>
          <w:lang w:eastAsia="tr-TR"/>
        </w:rPr>
      </w:pPr>
      <w:r>
        <w:rPr>
          <w:rFonts w:cs="Arial" w:ascii="Arial" w:hAnsi="Arial"/>
          <w:spacing w:val="20"/>
          <w:sz w:val="18"/>
          <w:szCs w:val="18"/>
          <w:lang w:eastAsia="tr-TR"/>
        </w:rPr>
        <w:t>Suçlar, malî açıdan da baktığımızda, organize suçlar gibi de görünse, ilkokul sınıflarına kadar yansımış. Sokağın dili, maalesef, kısa adıyla “mafya” diyebileceğimiz, çeşitli organize suçlarla ilgili, dolup taşmakta. Beş kişi, on kişi bir araya geldiğinde, kendini bir güç olarak algılamakta.</w:t>
      </w:r>
    </w:p>
    <w:p>
      <w:pPr>
        <w:pStyle w:val="Normal"/>
        <w:tabs>
          <w:tab w:val="clear" w:pos="720"/>
          <w:tab w:val="left" w:pos="5529" w:leader="none"/>
        </w:tabs>
        <w:suppressAutoHyphens w:val="true"/>
        <w:ind w:left="40" w:right="40" w:firstLine="811"/>
        <w:jc w:val="both"/>
        <w:rPr>
          <w:rFonts w:ascii="Arial" w:hAnsi="Arial" w:cs="Arial"/>
          <w:spacing w:val="20"/>
          <w:sz w:val="18"/>
          <w:szCs w:val="18"/>
          <w:lang w:eastAsia="tr-TR"/>
        </w:rPr>
      </w:pPr>
      <w:r>
        <w:rPr>
          <w:rFonts w:cs="Arial" w:ascii="Arial" w:hAnsi="Arial"/>
          <w:spacing w:val="20"/>
          <w:sz w:val="18"/>
          <w:szCs w:val="18"/>
          <w:lang w:eastAsia="tr-TR"/>
        </w:rPr>
        <w:t>AKP İktidarına baktığımızda, Türk toplumunun son dört yıldaki suç işleme oranı, bu sizin içinizden, karne açısından değerlendirdiğimizde yine olumsuz. Bu toplum, her geçen gün suç işlemeye devam ediyor.</w:t>
      </w:r>
    </w:p>
    <w:p>
      <w:pPr>
        <w:pStyle w:val="Normal"/>
        <w:tabs>
          <w:tab w:val="clear" w:pos="720"/>
          <w:tab w:val="left" w:pos="5529" w:leader="none"/>
        </w:tabs>
        <w:suppressAutoHyphens w:val="true"/>
        <w:ind w:left="40" w:right="40" w:firstLine="811"/>
        <w:jc w:val="both"/>
        <w:rPr>
          <w:rFonts w:ascii="Arial" w:hAnsi="Arial" w:cs="Arial"/>
          <w:spacing w:val="20"/>
          <w:sz w:val="18"/>
          <w:szCs w:val="18"/>
          <w:lang w:eastAsia="tr-TR"/>
        </w:rPr>
      </w:pPr>
      <w:r>
        <w:rPr>
          <w:rFonts w:cs="Arial" w:ascii="Arial" w:hAnsi="Arial"/>
          <w:spacing w:val="20"/>
          <w:sz w:val="18"/>
          <w:szCs w:val="18"/>
          <w:lang w:eastAsia="tr-TR"/>
        </w:rPr>
        <w:t>ÖNER ERGENÇ (Siirt) – Yüzde 14 azalma var.</w:t>
      </w:r>
    </w:p>
    <w:p>
      <w:pPr>
        <w:pStyle w:val="Normal"/>
        <w:tabs>
          <w:tab w:val="clear" w:pos="720"/>
          <w:tab w:val="left" w:pos="5529" w:leader="none"/>
        </w:tabs>
        <w:suppressAutoHyphens w:val="true"/>
        <w:ind w:left="40" w:right="40" w:firstLine="811"/>
        <w:jc w:val="both"/>
        <w:rPr>
          <w:rFonts w:ascii="Arial" w:hAnsi="Arial" w:cs="Arial"/>
          <w:spacing w:val="20"/>
          <w:sz w:val="18"/>
          <w:szCs w:val="18"/>
          <w:lang w:eastAsia="tr-TR"/>
        </w:rPr>
      </w:pPr>
      <w:r>
        <w:rPr>
          <w:rFonts w:cs="Arial" w:ascii="Arial" w:hAnsi="Arial"/>
          <w:spacing w:val="20"/>
          <w:sz w:val="18"/>
          <w:szCs w:val="18"/>
          <w:lang w:eastAsia="tr-TR"/>
        </w:rPr>
        <w:t>HÜSEYİN GÜLER (Devamla) – Bugün “yüzde 14 azalma var” diyorsunuz, cezaevleri iki kat kapasiteyle dolu, bu kadar af yasasından sonra; göz ardı etmiyorum.</w:t>
      </w:r>
    </w:p>
    <w:p>
      <w:pPr>
        <w:pStyle w:val="Normal"/>
        <w:tabs>
          <w:tab w:val="clear" w:pos="720"/>
          <w:tab w:val="left" w:pos="5529" w:leader="none"/>
        </w:tabs>
        <w:suppressAutoHyphens w:val="true"/>
        <w:ind w:left="40" w:right="40" w:firstLine="811"/>
        <w:jc w:val="both"/>
        <w:rPr/>
      </w:pPr>
      <w:r>
        <w:rPr>
          <w:rFonts w:cs="Arial" w:ascii="Arial" w:hAnsi="Arial"/>
          <w:spacing w:val="20"/>
          <w:sz w:val="18"/>
          <w:szCs w:val="18"/>
          <w:lang w:eastAsia="tr-TR"/>
        </w:rPr>
        <w:t xml:space="preserve">Bu konuyu, Türk toplumunu analiz ederken, sistemi analiz ederken bakıyoruz. Malî suçlarda, MASAK gibi bir örgütün teşkilat yapısı yapılandırılırken, kanadının kolunun nasıl kırıldığını göz ardı etmeyelim. Böyle mücadele edilmez. Aslında, bu,  küresel sermayenin bize dayattığı bir unsur. Siz de sadece bir görev yapıyorsunuz. Neden; küresel sermaye Türkiye’de artık var olmaya başladı, özelleştirmeler de dahil olmak üzere. Bu unsur da, tabiî ki, burada huzur ister, burada hukuk ister. Yapılan bütün çabalar sadece gösterişten ibaret. Yani, kısaca, bu teşkilat yapılandırılırken, Türkiye’deki malî suçları denetleyecek, örgütleyecek ve yargıya hizmet edecek konumdan uzak. Bunun çok tipik bir örneği var: BDDK. Şayet, sadece bir denetim mekanizması olmuş olsaydı, dünün 40 milyar dolar yolsuzlukla karşımıza gelen bilançosu, belki 200 milyar doları bulabilirdi. Bu konuda, tabiî ki, bu, MASAK’ın eli kolu bağlanarak, malî suçlarla </w:t>
      </w:r>
      <w:r>
        <w:rPr>
          <w:rFonts w:cs="Arial" w:ascii="Arial" w:hAnsi="Arial"/>
          <w:spacing w:val="24"/>
          <w:sz w:val="18"/>
          <w:szCs w:val="18"/>
          <w:lang w:eastAsia="tr-TR"/>
        </w:rPr>
        <w:t xml:space="preserve">mücadele etmesi mümkün değil. Yargıyla, emniyetle, hatta MİT’le birlikte koordine çalışıp, sistemi çok iyi denetleyen ve hukuka hizmet etmesi gereken bir oluşum olması gerekirken, bu yapıyla mücadele etmesi zor. Hepimizin iyi bildiği gibi, sistem içerisinde yargı mekanizmasının önü bizzat AK Parti iktidarı döneminde tıkanmaya devam etmekte.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Bizde sadece Maliye Bakanlığı’na bağlı olması, işin temel ruhu açısından sakıncalı. Özerk bir kurum olması gereken böyle bir kurumun sadece Maliye Bakanlığı’na bağlı olmasını anlamakta da çok zorlanmıyoruz. Bu Meclis, en az üç defa, Maliye Bakanlığı’yla ilgili gensoru önergesini görüşmüştür. Sizin çoğunluğunuzla, bakıyorum, yasalar geçerken sizin için son derece önemsiz; ama, dün Millî Eğitim Bakanlığı’nın araştırması söz konusu olunca bizzat Başbakan başta olmak üzere tüm kadro buradasınız. Niye; denetim mekanizmasından uzak durmak için o sayısal çoğunluğunuza güveniyorsunuz. Ha, bunu aşabilmenin yolu, tabiî ki yargının önünü açabilmektir. Bugün, kara para dahil olmak üzere, dünyada dolaşan yaklaşık 500 milyar doların üzerinde olduğu tahmin edilen bu kara paranın hareket yeteneği, gelişen teknolojiyle birlikte, artık, saniyelerle zaman dilimi içerisinde hareket yeteneğine sahip. Peki, bu kurum nasıl çalışacak, nasıl denetleyecek? Gördüğüm kadar, AK Parti milletvekili arkadaşların bu konuda sorgulama ihtiyacı dahi yok. Bu yasa, normal sürecinde yarın gelmesi, Meclis gündeminde olması gerekirken, Tohumculuk Kanunu’nu bir kenara çektiniz. Çekindiniz mi bilmiyorum; tarım sektöründen gelen sıkıntıları göz önünde mi bulundurdunuz, onu da hiç bilmiyorum; ama, bildiğimiz tek şey var; Meclisin iradesi tamamıyla AK Parti Grubunun elinde. Sorgulama derdiniz hiç yok. Ben de burada, size değil, bizi dinleyen vatandaşlarıma seslenmek istiyorum. Bu Kanun çıkarılırken ülkeme hizmet etmek yerine, tam tersine, sadece şekilde varmışız gibi görünen, Avrupa uyum sürecini, entegrasyonunu yaşarmış gibi görünürcesine; böyle bir anlayış… Kısaca, ayakları yere basmayan bir kurum ve bu kurumun yapılandırmasında, başta da en önemli unsur, teşkilatta en önemli unsur, uzman kadro. Uzman kadrodan yoksunsunuz. Böyle bir teşkilatın verimliliğini, böyle bir teşkilatın günümüzün teknolojisiyle donanmış ve kara para mekanizmasıyla, mali suçlarla baş etmesi mümkün değil.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Sizler, yolsuzluk ve yoksulluk üzerine geldiğinizde “bu ülkeden hesap soracağız” dediniz. Ben, size, buradan sormak istiyorum; kaç kişiden hesap sordunuz?! Kaç kişiden?! Buyurun, gelin, işte kürsü… Kamuoyu da vicdanen rahatlasın. Yahu, bu ülkede AK Parti İktidarında kanun dışı, özellikle de yolsuzlukla mücadele konusunda sonuna kadar gidildi denilsin; ama, sizler de inanmıyorsunuz; çünkü, öyle bir gerçek yok, olmadı, olmayacak da… Hesap sorduğunuzu iddia ettiğiniz unsurların yargı mekanizmasında, gerek ticari sır ve gerek devlet sırrı kavramı içerisinde kaybolup gitti ya da zaman aşımı… Yani, kısaca, hesap sormak isteyen, önce kendi karnı ağrımasın. Vereceği hesabı olmasın. Yargının karşısında alnı dik, başı dik olsun; ama, gördüğüm kadarıyla, dokunulmazlık dahil olmak üzere, yargının önündeki tüm mekanizmaları tıkamaya devam ettiniz. Kurum içerisine, sistemin içine baktığımızda tüm dengeler altüst oldu. Bu toplum, istikrar uğruna, umutları uğruna sizlere oy verdi; ama, gördüğümüz kadarıyla AK Partili yıllar kayıp yılları. Mali suçlar konusunda da böyle bir mücadelenin samimiyetine inanmıyorum. Eğer içeriği, günümüzün teknolojisi ve uluslararası entegrasyonu sağlamış olsaydı, ben sizleri yürekten kutlardım.</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İçeriğinden yoksun olan bir kurumun böyle bir mücadele yapması mümkün değil; ama, verilen bir görev sizlere “bu kanun geçsin.” Kanunun kimler tarafından istendiğini hep biliyoruz. Bazen diyoruz ki, dış dengeler baskı unsurunu hiç mi kaldırmasın; çünkü, sizin hep değer verdiğiniz unsur, iç dinamiklerden çok, daha çok dış dinamiklere. IMF’nin istediği, Dünya Bankası’nın istediği, Avrupa Birliği’nin istediği, yani kısaca baronların istediği unsurlara sadece “evet” dediniz. Peki, böyle bir anlayışta, Türkiye’nin mali suçlar konusundaki karnesinin zayıf olmasını, her geçen gün artan suç oranlarını göz önünde bulundurduğumuzda Türkiye’nin imajı maalesef olumsuz. Olumsuzluklar içerisinde 1 numara, olumlu kriterlerde her son sırada. Bu tezatlığı hep sizler becerdiniz.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Bizler de Anavatan olarak üreten, kayıt altına alınan ekonomiyi ve dünyayla organik bağlarını sağlayan bir teşkilattan yanayız. Bu yapıyla ülkemize dünya imajını veya dünya liglerinde birinci sınıf imajını vermesi mümkün değil ve bu konuda mücadelenin başarısızlıkla sonuçlanacağını biliyoruz ve bu kanunun…</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Mikrofon otomatik cihaz tarafından kapatıldı)</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BAŞKAN – Tamamlayın.</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HÜSEYİN GÜLER (Devamla) – Tamamlıyorum Sayın Başkan.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BAŞKAN – Sayın Güler, buyurun.</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HÜSEYİN GÜLER (Devamla) – Teşekkür ediyorum Sayın Başkan.</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Kısaca, bu kanunun şekilden öteye gitmeyip gösterişmiş gibi, varmış gibi görünen, hep mış, mışlarla dolu bir kurumdan ibaret olacak, ayakları yere basmayacak ve mali suçlar konusunda başarısız olunacak; altı ay sonra ek katkılar isteyeceksiniz burada.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Biz Anavatan olarak yapıcı eleştirimizde her zaman bulunmaya  devam ettik. Böyle bir anlayışın, böyle bir siyasi iradenin bu sonucu kabul etmesi bizim kabulleneceğimiz bir unsur değil. Son derece donanımlı, hareket yeteneği yüksek bir MASAK’ın hepimiz için özlem olduğunun bilincindeyiz.</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Hepinize saygılar sunuyorum.</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BAŞKAN – Teşekkür ederim Sayın Güler.</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Bölüm üzerinde Cumhuriyet Halk Partisi Grubu adına söz isteyen Sayın Atilla Kart, Konya Milletvekili.</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Buyurun Sayın Kart. </w:t>
      </w:r>
    </w:p>
    <w:p>
      <w:pPr>
        <w:pStyle w:val="Normal"/>
        <w:suppressAutoHyphens w:val="true"/>
        <w:ind w:right="40" w:hanging="0"/>
        <w:jc w:val="both"/>
        <w:rPr>
          <w:rFonts w:ascii="Arial" w:hAnsi="Arial" w:cs="Arial"/>
          <w:spacing w:val="24"/>
          <w:sz w:val="18"/>
          <w:szCs w:val="18"/>
          <w:lang w:eastAsia="tr-TR"/>
        </w:rPr>
      </w:pPr>
      <w:r>
        <w:rPr>
          <w:rFonts w:cs="Arial" w:ascii="Arial" w:hAnsi="Arial"/>
          <w:spacing w:val="24"/>
          <w:sz w:val="18"/>
          <w:szCs w:val="18"/>
          <w:lang w:eastAsia="tr-TR"/>
        </w:rPr>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CHP GRUBU ADINA ATİLLA KART (Konya) – Sayın Başkan, sayın milletvekilleri; 1201 sıra sayılı tasarının birinci bölümü üzerinde Cumhuriyet Halk Partisi Grubu adına söz almış bulunmaktayım; Genel Kurulu bir kez daha saygıyla selamlıyorum.</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Değerli arkadaşlarım, bölümle ilgili değerlendirmeme başlamadan evvel, biraz evvel Sayıştay üyelerinin seçimi noktasında Sayın Meclis Başkanını eleştiren konuşmama, Sayın Başkanın verdiği cevabı sizlere aktarmak istiyorum. Ben, öncelikle, Sayın Meclis Başkanına bu hassasiyetinden dolayı teşekkür ediyorum ve bunun özel bir yazışma olmaması sebebiyle de Genel Kurulu bilgilendirme gereğini duyuyorum.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Sayın Başkan, Meclis Başkanı aynen şöyle yazmış: ”Konuşmanızı dinledim. Plan Bütçe Komisyonuna gönderdiğim yazıyı bilgilerinize sunuyorum. Bu konudaki ikazlarınızda haklısınız. Teşekkür ederim. Ancak, ben, her konuda ahkâm kesmiyorum, bildiklerimi söylemeye çalışıyorum” diye bir bilgi notu göndermiş ve 5 Ekim tarihinde de Plan Bütçe Komisyonunu uyaran yazısını göndermiş.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Yani, bu konuda yaptığımız eleştirilerin ne kadar yerinde olduğunu, Sayın Meclis Başkanı da açık yüreklilikle ifade etmişler; üçüncü ayda, dördüncü ayda yapmaları gereken görevi nihayet onuncu ayda yapmışlar. Ben, Sayın Başkana, Sayın Meclis Başkanına bu açık tavrından dolayı, dürüst tavrından dolayı, geç de olsa, huzurlarınızda teşekkür ediyorum.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Değerli arkadaşlarım, tasarının tümüyle ilgili olarak yaptığım konuşmalardan sonra, şu hususları özellikle dikkat ve takdirlerinize sunmak istiyorum. Bu tasarının aslında en önemli amacı, iddiası, bakıyoruz, terörle mücadelenin finansmanını engellemeye yönelik, kurutmaya yönelik, kaynağında yok etmeye yönelik birtakım yapılanmaları, birtakım iddiaları içermesi ve bu amaçla da suç ilişkisi ve tanımının yeniden düzenlenmesi amacını güden bir düzenlemeyi görüyoruz. Tasarının özü, biraz evvel de ifade ettiğim gibi, bu noktada yoğunlaşıyor.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Bu tasarıyla ilgili olarak mevcut olan eksiklikleri, yetersizlikleri arkadaşlarım ifade ettiler. Biz, Meclis olarak, eksik de olsa, yetersiz de olsa, bu düzenlemeleri yapıyoruz. Bunları, aslında, hakkıyla ve tutarlı bir şekilde yapmamız gereğini bir kez daha ifade ediyorum.</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Peki, bunları öyle veya böyle biz Meclis olarak yaparken, Hükümet olarak nasıl bir uygulama içindeyiz değerli arkadaşlarım? Bu tasarıları, bu yasaları uygulamak mevkiinde olan Hükümet acaba nasıl bir uygulama içinde? Olayın esası bu, olayın özü bu. Meclis olarak bu aşamada sorgulamamız, tartışmamız gereken konu bu değerli arkadaşlarım. Meclisin çıkardığı bu yasalar amacına uygun olarak uygulanıyor mu; yoksa, kanun orada dursun, biz bildiğimizi yaparız mı diyoruz? Gelin, değerli arkadaşlarım, bu konuyu samimi bir şekilde, dürüst bir şekilde, tutarlı bir şekilde tartışalım.</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Bakın, değerli arkadaşlarım, konuyla birebir, doğrudan ilgisi olduğu için zorunlu olarak temas etmek gereğini duyuyorum. Türkiye aylardır bir Yasin El Kadı meselesini tartışıyor. Nedir bu olayın esası?</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Değerli arkadaşlarım, bakın, Birleşmiş Milletler tarafından imzaya açılan Terörizmin Finansmanının Önlenmesine Dair Uluslararası Sözleşme Ocak 2002 tarihinde 4738 sayılı Kanun ile Meclis tarafından uygun bulundu ve yürürlüğe girdi. Bu mücadele çerçevesinde de, 28 Eylül 2001 tarihinde kabul edilen 1373 sayılı Birleşmiş Milletler Güvenlik Konseyi Kararı’yla, üye ülkelerden, terörizmin finansmanının önlenmesi, terörist amaçlara hizmet edecek doğrudan veya dolaylı mali kaynak yaratılmasının önünün kesilmesi, terörist eylemlerle ilgili kişi ve kuruluşların her türlü mali kaynaklarının derhal dondurulması istendi. Birleşmiş Milletler Güvenlik Konseyi’nin bu talebi doğrultusunda, bu kararları doğrultusunda, terör örgütü El Kaide ve Usame Bin Ladin’le bağlantılı olan terörün finansmanına destek sağlayan kişi ve kuruluşların faaliyetlerine engel olunması amacıyla, Birleşmiş Milletler Güvenlik Konseyi Yaptırımlar Komitesince, tüm ülkelerden, yayımlanan listelerde adı geçen kişiler hakkında derhal tedbir kararı alınması istendi, karar alındı bu yolda. Türkiye Cumhuriyeti de Aralık 2001 tarihinden itibaren bu kararları uygulamaya soktu. Her yıl güncelleştirilen bu listeler, 2001, 2002, 2003 yıllarında Resmî Gazete’de yayımlandı değerli arkadaşlarım. Ancak, her nedense, 2004, 2005 ve 2006 yıllarında bu listeler güncelleştirilmiş olmasına rağmen -bakıyoruz- Resmî  Gazete’de yayımlandı. İşte, olayın seyri bu aşamadan itibaren değerli arkadaşlarım, Türkiye Cumhuriyeti adına ibret ve utanç verici bir hâl almaya başladı. Bu aşamadan itibaren ortaya çıkan bulguların ve gelişmelerin Hükûmeti doğrudan rahatsız ettiği anlaşılıyor. Zapsu ailesi, Yasin El Kadı, Julaydan ve Albaraka Türk özel finans kurumu ilişkileri içinde El Kaide’ye lojistik ve finansal destek sağlandığına dair bulgular ortaya çıktı değerli arkadaşlarım.</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AHMET YENİ (Samsun) – Yalan, hepsi yalan!</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ATİLLA KART (Devamla) – Rapordan söz ediyorum, Birleşmiş Milletler Güvenlik Konseyi kararlarından söz ediyorum. Dinlerseniz, Avrupa Adalet Divanı Mahkemesi kararından söz edeceğim.</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AHMET YENİ (Samsun) – Hepsi yalan onların, yalan.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ATİLLA KART (Devamla) – Kime inanacağız?</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BAŞKAN – Sayın Yeni, niye müdahale ediyorsunuz.</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ATİLLA KART (Devamla) – Yargıya inanmıyoruz, Birleşmiş Milletlere inanmıyoruz, Maliye Bakanlığı Teftiş  Kurulu raporlarına inanmıyoruz; kime inanacağız; sayın milletvekili, kime inanacağız; sizin hiç muhakemeniz yok mu?</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AHMET YENİ (Samsun) – Bana inanacaksın, bana.</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ATİLLA KART (Devamla) – Hiç sorgulama yapma yeteneğiniz yok mu? Böyle bir sorumluluk anlayışınız yok mu sizin. Siz neye inanıyorsunuz? (CHP sıralarından alkışlar) Neye inanıyorsunuz siz; kime inanıyorsunuz? Yargıya inanmıyorsun, Birleşmiş Milletler kararlarına inanmıyorsun, Avrupa Adalet Divanı Mahkemesine inanmıyorsun, teftiş kurulu raporuna inanmıyorsun; neye inanıyorsun sen?</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Değerli arkadaşlarım, bu tespit ve bulgular kim tarafından ortaya çıkarılıyor…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FEHMİ HÜSREV KUTLU (Adıyaman) – Sayın Başkanım, Genel Kurula “sizin muhakemeniz” yok diyemez.</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BAŞKAN – Sayın milletvekili, lütfen oturur musunuz.</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FEHMİ HÜSREV KUTLU (Adıyaman) – Başkan olarak müdahale etmeniz lazım.</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BAŞKAN – Lütfen oturur musunuz. Kimse hatibe söz atmasın oradan. Lütfen oturun…</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ATİLLA KART (Devamla) – Bu tespitler değerli arkadaşlarım, Dışişleri Bakanlığının eşgüdümünde sürdürülen, Adalet, İçişleri, Maliye Bakanlığı, Genel Kurmay Başkanlığı, Hazine Müsteşarlığı, SPK Başkanlığı, BDDK Başkanlığı temsilcilerinden oluşan bir komisyon tarafından sürdürülüyor; MASAK’ın bilgi ve talepleri doğrultusunda sürdürülüyor. Kim çıkarıyor  bunları; tamamen, devletin görev ve talimat verdiği Maliye Başmüfettişi çıkarıyor. Ortada ciddi bir çalışma söz konusu. Bu çalışma devletin tüm ilgili birimlerinin bilgi ve talepleri doğrultusunda yapılıyor. Bunları anlattığı zaman, inanıyorum ki, muhakeme yapılıyor mu, yapılmıyor mu Sayın Kutlu daha iyi değerlendireceksiniz.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FEHMİ HÜSREV KUTLU (Adıyaman) – Genel Kurula hitap et.</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ATİLLA KART (Devamla) – Muhakeme yapılmıyor, üzücü olan bu. Sorgulama yapılmıyor, eleştiri yapılmıyor, tartışma yapılmıyor. Bir refleks de, gelen tasarı ve teklifler, talepler doğrultusunda, talimatlar doğrultusunda oylanıyor. Sorun bu. Olayın esası bu.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Değerli arkadaşlarım, bakın, bir örnek vermek istiyorum: Faysal Finansın İsviçre şubesi aracılığıyla Azizler Holding ile Yasin El Kadı’nın hâkim ortağı olduğu Caravan Şirketi arasında 8.5.2000 tarihinde vuku bulan 4,5 milyon dolar tutarındaki para hareketini bilgilerinize sunuyorum değerli arkadaşlarım. Bu paranın, yasadışı ve kara para ilişkileri içinde seyir gösterdiğini ifade ediyorum. Bu gelişme, bizim kayıtlarımız dışında, Türkiye Cumhuriyeti Devleti’nin kayıtları dışında Avrupa Adalet Divanı Mahkemesine yansıyor, Birleşmiş Milletler kararlarına yansıyor, Alman istihbarat birimlerine yansıyor.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Bütün bunların ötesinde nasıl bir gelişme oluyor? Biraz evvel de ifade ettiğim gibi, Birleşmiş Milletler kararlarının Avrupa Birliği ülkeleri tarafından da uygulanması üzerine, ilgili şahıs ne yapıyor; Avrupa Adalet Divanı Mahkemesine dava açıyor değerli arkadaşlarım. Sayın Kutlu, bunları bilmeniz gerekiyor. Bunları bilmeniz gerekiyor; bilmediğiniz anlaşılıyor.</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BAŞKAN – Sayın Kart, lütfen Genel Kurula hitap eder misiniz? Lütfen Sayın Kart…</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ATİLLA KART (Devamla) – Bunları bilmediğiniz anlaşılıyor. Avrupa Adalet Divanı Mahkemesi ne yapıyor değerli arkadaşlarım?</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FEHMİ HÜSREV KUTLU (Adıyaman) – Benim bilip bilmememin ne anlamı var?</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ATİLLA KART (Devamla) – Siz bildiğiniz zaman, bunları sorgulamak durumundasınız; onun için bilmeniz gerekiyor.</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Değerli arkadaşlarım, Avrupa Adalet Divanı Mahkemesi dört yıl süren bir yargılama yapıyor, vaka denetimi yapıyor; yani, suçlama ile delilleri tartışıyor, değerlendiriyor tek tek.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Mikrofon otomatik cihaz tarafından kapatıldı)</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BAŞKAN – Sayın Kart, lütfen toparlar mısınız?</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ATİLLA KART (Devamla) – Dört yılın sonunda ilgili şahsa diyor ki: “Senin talebini reddediyorum; çünkü, senin suç ilişkileri içinde bulunduğunu gösteren raporlar var, belgeler var.” Gelinen aşamada değerli arkadaşlarım, Yasin El Kadı’nın malvarlığının dondurulması yönünde gerek yargısal ve gerek idari süreçte aşamalar kazanmış ciddi bulgu ve belgeler söz konusu. Hal böyle olmasına, olay böylesine açıklık kazanmasına rağmen, Hükümet olarak ne yapıyoruz?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İşte, değerli arkadaşlarım, Türkiye’nin dramı, Hükümetin hukuk tanımaz kimliği, Sayın Başbakanın sorumsuz ve keyfî tavrı ve suç ilişkilerini himaye eden tavrı bir kez daha karşımıza çıkıyor. Bu bulgulara rağmen, Sayın Maliye Bakanı ve Sayın Başbakan bu olayı neden örtbas etmek istiyor, neden geçiştirmek istiyor? Neden Yasin El Kadı himaye ediliyor? Neden Yasin El Kadı’ya kefil olunuyor? İşte, soru bu. İşte, sorun bu. Buyurun, tartışın. Buyurun, bunu muhakeme edin. Buyurun, bunu sorgulayın. Bunun için buradasınız. Bunun için buradasınız.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Mikrofon otomatik cihaz tarafından kapatıldı)</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BAŞKAN – Sayın Kart, teşekkür ediyorum.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ATİLLA KART (Devamla) – Bir cümle Sayın Başkanım…</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BAŞKAN – Lütfen, Sayın Kart… İkinci bölümde de söz hakkınız var…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ATİLLA KART (Devamla) – Bir cümle Sayın Başkan…</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BAŞKAN – Hayır, süreyi verdim Sayın Kart. Lütfen… Lütfen, Sayın Kart…</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ATİLLA KART (Devamla) – Efendim…</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BAŞKAN – Teşekkür için açıyorum Sayın Kart.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ATİLLA KART (Devamla) – Ben, sizleri bu sorulara cevap bulmaya davet ediyor, devletin kamu yönetiminin teknik işlevinin tasfiye edilmesi sürecine destek vermemeye davet ediyor, Genel Kurulu bir kez daha saygıyla selamlıyorum. (CHP sıralarından alkışlar)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BAŞKAN - Bölüm üzerinde şahsı adına söz isteyen, Abdullah Erdem Cantimur, Kütahya Milletvekili; buyurun Sayın Cantimur. (AK Parti sıralarından alkışlar)</w:t>
      </w:r>
    </w:p>
    <w:p>
      <w:pPr>
        <w:pStyle w:val="Normal"/>
        <w:suppressAutoHyphens w:val="true"/>
        <w:ind w:right="40" w:hanging="0"/>
        <w:jc w:val="both"/>
        <w:rPr>
          <w:rFonts w:ascii="Arial" w:hAnsi="Arial" w:cs="Arial"/>
          <w:spacing w:val="24"/>
          <w:sz w:val="18"/>
          <w:szCs w:val="18"/>
          <w:lang w:eastAsia="tr-TR"/>
        </w:rPr>
      </w:pPr>
      <w:r>
        <w:rPr>
          <w:rFonts w:cs="Arial" w:ascii="Arial" w:hAnsi="Arial"/>
          <w:spacing w:val="24"/>
          <w:sz w:val="18"/>
          <w:szCs w:val="18"/>
          <w:lang w:eastAsia="tr-TR"/>
        </w:rPr>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ABDULLAH ERDEM CANTİMUR (Kütahya) – Sayın Başkan, değerli milletvekilleri; 1201 sıra sayılı kanun tasarısının birinci bölümü hakkında şahsım adına söz almış bulunmaktayım; Yüce Heyetinizi saygılarımla selamlıyorum.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Suçtan gelir elde edilmesiyle ve bu gelirin aklanmasıyla mücadele, toplumun ekonomik, mali, siyasi, sosyal ve ahlaki yapısının korunması bakımından önemlidir. Bu tasarıyla, kirli paraya karşı daha etkin mücadele etmenin önü açılmaktadır. </w:t>
      </w:r>
    </w:p>
    <w:p>
      <w:pPr>
        <w:pStyle w:val="Normal"/>
        <w:tabs>
          <w:tab w:val="clear" w:pos="720"/>
          <w:tab w:val="center" w:pos="5103" w:leader="none"/>
        </w:tabs>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Ana hatlarıyla, tasarının neler getirdiğini sizlerle paylaşmak istiyorum. </w:t>
      </w:r>
    </w:p>
    <w:p>
      <w:pPr>
        <w:pStyle w:val="Normal"/>
        <w:tabs>
          <w:tab w:val="clear" w:pos="720"/>
          <w:tab w:val="center" w:pos="5103" w:leader="none"/>
        </w:tabs>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Tasarıyla, MASAK’ın bilgi ve analiz kapasitesinin güçlendirilmesine yönelik düzenlemeler yapılmaktadır. Bu kapsamda, karşı tarafın da izniyle, kamu kurum ve kuruluşlarının bilgi işlem sistemlerine erişim sağlanmasına yönelik uygulamanın yasal zemini hazırlanmaktadır. Bunu sağlamak amacıyla, Avrupa Birliğiyle müşterek bir proje yürütülüyor; bu projeyle, çeşitli uygulamalar, çeşitli yazılımlar hazırlanıyor. </w:t>
      </w:r>
    </w:p>
    <w:p>
      <w:pPr>
        <w:pStyle w:val="Normal"/>
        <w:tabs>
          <w:tab w:val="clear" w:pos="720"/>
          <w:tab w:val="center" w:pos="5103" w:leader="none"/>
        </w:tabs>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Yine, bu tasarıyla, ilk kez, hükümlülerin cezai ve hukuki yaptırımlardan korunmasına yönelik hükümler getiriliyor; yani, suçu ihbar edeni korumaya alıyoruz. </w:t>
      </w:r>
    </w:p>
    <w:p>
      <w:pPr>
        <w:pStyle w:val="Normal"/>
        <w:tabs>
          <w:tab w:val="clear" w:pos="720"/>
          <w:tab w:val="center" w:pos="5103" w:leader="none"/>
        </w:tabs>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Yine, tasarıyla, halihazırda 23 adet yükümlü grubu var. Bu 23 yükümlü grubundan bazıları bankalar, sigorta şirketleri, sermaye piyasası aracı kurumları, döviz büroları, yatırım fonları gibi mali kuruluşlar ile emlakçılar, kuyumcular gibi mali olmayan kuruluşlar. Bunların şubeleri, aracıları dikkate alınırsa, binlerce yükümlünün denetiminin yapılması gereken birim var. Mevcut uygulamada, denetim elemanları 6 grup olarak yetersiz iken, tasarıyla, yetki verilenlerin de denetim yapmasına imkân sağlanmaktadır. </w:t>
      </w:r>
    </w:p>
    <w:p>
      <w:pPr>
        <w:pStyle w:val="Normal"/>
        <w:tabs>
          <w:tab w:val="clear" w:pos="720"/>
          <w:tab w:val="center" w:pos="5103" w:leader="none"/>
        </w:tabs>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Diğer taraftan, daha önce, yükümlülüklere aykırılık halinde hapis cezası vardı, mahkemeler bu cezayı buldukları için erteliyorlardı. Yeni yapılan uygulamayla iki ayırıma gidiliyor. Bazı yükümlüler için idari para cezası getiriliyor. Kimlik tespiti ve şüpheli bildiriminde idari para cezası uygulamasına geçilmiş olacak. </w:t>
      </w:r>
    </w:p>
    <w:p>
      <w:pPr>
        <w:pStyle w:val="Normal"/>
        <w:tabs>
          <w:tab w:val="clear" w:pos="720"/>
          <w:tab w:val="center" w:pos="5103" w:leader="none"/>
        </w:tabs>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Yine, diğer taraftan, daha önce, bir fonun yasa dışı yollardan elde edildiğine dair şüphe olduğu zaman yükümlüler şüpheli işlem bildiriminde bulunuyorlardı. Şimdi ise, fonun yasa dışı amaçlarla kullanıldığına dair şüphe olduğunda da bunu MASAK’a bildirecekler. Bundan amaç, terörün finansmanıyla mücadelede şüpheli işlem bildirim mekanizmasının kullanılmasını sağlamaktır. Bu tasarı kanunlaşınca MASAK kara parayla daha etkin bir şekilde mücadele etme imkânı bulacaktır.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Tasarının hayırlı olmasını diliyor, Yüce Heyetinizi saygılarımla selamlıyorum. (AK Parti sıralarından alkışlar)</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BAŞKAN – Teşekkür ediyorum Sayın Cantimur.</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Bölüm üzerinde şahsı adına söz isteyen Tuncay Ercenk, Antalya Milletvekili.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TUNCAY ERCENK (Antalya) – Sorum var efendim.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BAŞKAN – Teşekkür ediyorum Sayın Ercenk.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Bölüm üzerindeki görüşmeler tamamlanmıştır. Soru-cevap işlemine geçiyorum.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Sayın Ercenk, buyurun.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TUNCAY ERCENK (Antalya) – Teşekkür ederim Sayın Başkan.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Görüşmekte olduğumuz tasarının gerekçesinde “Bir ekonomide suçta elde edilen gelirler yaygınlık gösteriyorsa, kirli para sahipleri kendilerine siyasetçi, bürokrat, işadamları arasından yandaşlar bulmak arayışı içine girer. Bu ilişkiler siyaseti, bürokrasiyi, ekonomiyi ve giderek bütün toplumu kirletir” denilmektedir. 4 yıllık iktidarınız döneminde kirli para sahiplerinin kendilerine yandaş bulduklarını düşündüğünüz siyasetçiler, bürokratlar ve işadamları var mıdır?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Malî Suçları Araştırma Kurulu Başkanlığının, hakkında vergi kaçırma ve evrakta sahtecilik suçunu işlediği iddia edilen, kendisi için defalarca af çıkarma teşebbüsünde bulunan, kaçak villa yaptırıp ve yıkan, çocuklarının geliri sorulduğunda “ticari sırdır” diyen, tapusuz arazisine tapu almak için yasa çıkarmaya çalışan, Türkiye Cumhuriyetinin ekonomik değerlerini “baba baba satarım” diyen, 4 kişinin öldüğü kazada ölüme sebebiyet verdiği iddia edilen damadı tutuklanmayan, Kuşadası TÜPRAŞ ihalelerinde yolsuzluk yaptığı iddia edilen, Birleşmiş Milletlerin terör listesinde yer alan bir şahsa kefil olduğunu söyleyen bir başbakanın kabinesinde yer alan Maliye Bakanına bağlı olması sizce doğru mudur?</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BAŞKAN – Teşekkür ederim Sayın Ercenk.</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Sayın Kart, buyurun.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ATİLA KART (Konya) – Teşekkür ederim Sayın Başkan.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Biraz evvel yaptığımız açıklamalar, mevcut deliller, Birleşmiş Milletler Güvenlik Konseyi kararları, Maliye Bakanlığı Teftiş Kurulu raporları, Avrupa Adalet Divanı Mahkemesinin kararları kapsamı karşısında, Türkiye Cumhuriyetinin saygınlığı adına, terörle mücadelede zafiyet yaratmamak ve inandırıcı olmak adına soruyorum: 4208 Sayılı Kara Paranın Aklanmasının Önlenmesine Dair Yasa’nın 9’uncu maddesi gereğince ilgili birimlere, Maliye Bakanlığı olarak, MASAK olarak suç duyurusunda bulunacak mısınız? Bulunmayacaksanız gerekçeniz nedir?</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Teşekkür ediyorum.</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BAŞKAN – Teşekkür ederim Sayın Kart.</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Sayın Özdoğan, buyurun.</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İBRAHİM ÖZDOĞAN (Erzurum) – Teşekkür ediyorum Sayın Başkanım.</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Aracılığınızla Sayın Bakana bir soru sormak istiyorum: Türkiye’de suç gelirlerinin artmasında bir yığın unsur bulunmaktadır. Mesela Karadeniz’deki fındık üreticimizin alın terinin alınmaması, suç gelirlerinden dolayıdır. Bunları bu Mecliste çok işledik. Bilhassa Doğu ve Güneydoğu Anadolu’da hayvan kaçakçılığı nedeniyle besicimiz, çiftçimiz ve köylümüz perişan durumdadır. Hayvan kaçakçılığı suç gelirlerini artırmıştır; çay kaçakçılığı, Karadeniz’de, Rize’de, çay ekicilerimizi perişan etmiştir, istedikleri fiyatı alamamışlardır ve bir yığın usulsüz ihale olmuştur ve suç gelirleri oluşmuştur. Mazot kaçakçılığı, uyuşturucu ticareti, kaçakçılığı filan bunlar hep AK Parti Hükûmeti döneminde önemli boyutlara ulaşmıştır. Bir kısım bakan oğulları hatır ticaretinden katrilyoner olmuşlardır; bu da bir suç geliridir. Sigara kaçakçılığı da apayrı bir suç geliri oluşmuştur. Hükûmetimiz bu konuda ne yapmıştır? İçişleri Bakanlığının bu konuda yeteri kadar çalıştığını siz vicdanınıza sığdırabiliyor musunuz?</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Teşekkür ediyor, saygılar sunuyorum.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BAŞKAN – Sayın Özdoğan teşekkür ediyorum.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Buyurun Sayın Bakan.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MİLLÎ SAVUNMA BAKANI MEHMET VECDİ GÖNÜL(Kocaeli) – Sayın Başkan, yazılı olarak cevap verilecektir.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Arz ederim.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BAŞKAN – Teşekkür ediyorum Sayın Bakan.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Başka soru olmadığı için soru-cevap işlemi tamamlanmıştır.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Birinci Bölüm üzerindeki görüşmeler tamamlanmıştır.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Şimdi, Birinci Bölümde yer alan maddeleri, varsa o madde üzerindeki önerge işlemlerini yaptıktan sonra, ayrı ayrı oylarınıza sunacağım.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Suç Gelirlerinin Aklanmasının Önlenmesi Hakkında Kanun Tasarısı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Birinci Bölüm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Amaç ve Tanımlar</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Amaç</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Madde 1-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BAŞKAN – Kabul edenler… Kabul etmeyenler… Kabul edilmiştir.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Tanımlar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Madde 2-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BAŞKAN – Madde üzerinde bir önerge vardır, önergeyi okutup işleme alıyorum. </w:t>
      </w:r>
    </w:p>
    <w:p>
      <w:pPr>
        <w:pStyle w:val="Normal"/>
        <w:suppressAutoHyphens w:val="true"/>
        <w:ind w:right="40" w:hanging="0"/>
        <w:jc w:val="both"/>
        <w:rPr>
          <w:rFonts w:ascii="Arial" w:hAnsi="Arial" w:cs="Arial"/>
          <w:spacing w:val="24"/>
          <w:sz w:val="18"/>
          <w:szCs w:val="18"/>
          <w:lang w:eastAsia="tr-TR"/>
        </w:rPr>
      </w:pPr>
      <w:r>
        <w:rPr>
          <w:rFonts w:cs="Arial" w:ascii="Arial" w:hAnsi="Arial"/>
          <w:spacing w:val="24"/>
          <w:sz w:val="18"/>
          <w:szCs w:val="18"/>
          <w:lang w:eastAsia="tr-TR"/>
        </w:rPr>
      </w:r>
    </w:p>
    <w:p>
      <w:pPr>
        <w:pStyle w:val="Normal"/>
        <w:suppressAutoHyphens w:val="true"/>
        <w:ind w:left="40" w:right="40" w:firstLine="1661"/>
        <w:jc w:val="both"/>
        <w:rPr>
          <w:rFonts w:ascii="Arial" w:hAnsi="Arial" w:cs="Arial"/>
          <w:spacing w:val="24"/>
          <w:sz w:val="18"/>
          <w:szCs w:val="18"/>
          <w:lang w:eastAsia="tr-TR"/>
        </w:rPr>
      </w:pPr>
      <w:r>
        <w:rPr>
          <w:rFonts w:cs="Arial" w:ascii="Arial" w:hAnsi="Arial"/>
          <w:spacing w:val="24"/>
          <w:sz w:val="18"/>
          <w:szCs w:val="18"/>
          <w:lang w:eastAsia="tr-TR"/>
        </w:rPr>
        <w:t xml:space="preserve">Türkiye Büyük Millet Meclisi Başkanlığına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Görüşülmekte olan “Malî Suçları Araştırma Kurumunun Teşkilat ve Görevleri ile Suç Gelirlerinin Aklanmasının Önlenmesi Hakkında Kanun Tasarısının” 2 nci maddesinde yar alan “e” bendinin “e) Denetim elamanı: Maliye Müfettişleri, Hesap Uzmanları, Gümrük Müfettişleri, Gelirler Kontrolörleri, Bankalar Yeminli Murakıpları, Hazine Kontrolörleri, Bankacılık Düzenleme ve Denetleme Kurumu ve Sermaye Piyasası Kurulu Uzmanlarını” şeklinde değiştirilmesini arz ve teklif ederiz.</w:t>
      </w:r>
    </w:p>
    <w:p>
      <w:pPr>
        <w:pStyle w:val="Normal"/>
        <w:suppressAutoHyphens w:val="true"/>
        <w:ind w:left="40" w:right="-55" w:firstLine="811"/>
        <w:jc w:val="both"/>
        <w:rPr>
          <w:rFonts w:ascii="Arial" w:hAnsi="Arial" w:eastAsia="Arial" w:cs="Arial"/>
          <w:spacing w:val="24"/>
          <w:sz w:val="18"/>
          <w:szCs w:val="18"/>
          <w:lang w:eastAsia="tr-TR"/>
        </w:rPr>
      </w:pPr>
      <w:r>
        <w:rPr>
          <w:rFonts w:eastAsia="Arial" w:cs="Arial" w:ascii="Arial" w:hAnsi="Arial"/>
          <w:spacing w:val="24"/>
          <w:sz w:val="18"/>
          <w:szCs w:val="18"/>
          <w:lang w:eastAsia="tr-TR"/>
        </w:rPr>
        <w:t xml:space="preserve"> </w:t>
      </w:r>
    </w:p>
    <w:p>
      <w:pPr>
        <w:pStyle w:val="Normal"/>
        <w:tabs>
          <w:tab w:val="clear" w:pos="720"/>
          <w:tab w:val="center" w:pos="1700" w:leader="none"/>
          <w:tab w:val="center" w:pos="5100" w:leader="none"/>
          <w:tab w:val="center" w:pos="8520" w:leader="none"/>
        </w:tabs>
        <w:ind w:left="-567" w:right="-55" w:hanging="0"/>
        <w:rPr/>
      </w:pPr>
      <w:r>
        <w:rPr>
          <w:rFonts w:eastAsia="Arial" w:cs="Arial" w:ascii="Arial" w:hAnsi="Arial"/>
          <w:spacing w:val="20"/>
          <w:sz w:val="18"/>
          <w:szCs w:val="18"/>
          <w:lang w:eastAsia="tr-TR"/>
        </w:rPr>
        <w:t xml:space="preserve">         </w:t>
      </w:r>
      <w:r>
        <w:rPr>
          <w:rFonts w:cs="Arial" w:ascii="Arial" w:hAnsi="Arial"/>
          <w:spacing w:val="20"/>
          <w:sz w:val="18"/>
          <w:szCs w:val="18"/>
          <w:lang w:eastAsia="tr-TR"/>
        </w:rPr>
        <w:t>M. Akif Hamzaçebi      Ali Kemal Kumkumoğlu</w:t>
        <w:tab/>
        <w:t xml:space="preserve">               Bülent Baratalı</w:t>
      </w:r>
    </w:p>
    <w:p>
      <w:pPr>
        <w:pStyle w:val="Normal"/>
        <w:tabs>
          <w:tab w:val="clear" w:pos="720"/>
          <w:tab w:val="center" w:pos="1700" w:leader="none"/>
          <w:tab w:val="center" w:pos="5100" w:leader="none"/>
          <w:tab w:val="center" w:pos="8520" w:leader="none"/>
        </w:tabs>
        <w:ind w:left="-567" w:right="-55" w:hanging="0"/>
        <w:rPr/>
      </w:pPr>
      <w:r>
        <w:rPr>
          <w:rFonts w:eastAsia="Arial" w:cs="Arial" w:ascii="Arial" w:hAnsi="Arial"/>
          <w:spacing w:val="20"/>
          <w:sz w:val="18"/>
          <w:szCs w:val="18"/>
          <w:lang w:eastAsia="tr-TR"/>
        </w:rPr>
        <w:t xml:space="preserve">               </w:t>
      </w:r>
      <w:r>
        <w:rPr>
          <w:rFonts w:cs="Arial" w:ascii="Arial" w:hAnsi="Arial"/>
          <w:spacing w:val="20"/>
          <w:sz w:val="18"/>
          <w:szCs w:val="18"/>
          <w:lang w:eastAsia="tr-TR"/>
        </w:rPr>
        <w:t>Trabzon</w:t>
        <w:tab/>
        <w:t xml:space="preserve">                          İstanbul</w:t>
        <w:tab/>
        <w:t xml:space="preserve">                                  İzmir</w:t>
      </w:r>
    </w:p>
    <w:p>
      <w:pPr>
        <w:pStyle w:val="Normal"/>
        <w:tabs>
          <w:tab w:val="clear" w:pos="720"/>
          <w:tab w:val="center" w:pos="1700" w:leader="none"/>
          <w:tab w:val="center" w:pos="5100" w:leader="none"/>
          <w:tab w:val="center" w:pos="8520" w:leader="none"/>
        </w:tabs>
        <w:ind w:left="-567" w:right="-55" w:hanging="0"/>
        <w:rPr/>
      </w:pPr>
      <w:r>
        <w:rPr>
          <w:rFonts w:eastAsia="Arial" w:cs="Arial" w:ascii="Arial" w:hAnsi="Arial"/>
          <w:spacing w:val="20"/>
          <w:sz w:val="18"/>
          <w:szCs w:val="18"/>
          <w:lang w:eastAsia="tr-TR"/>
        </w:rPr>
        <w:t xml:space="preserve">         </w:t>
      </w:r>
      <w:r>
        <w:rPr>
          <w:rFonts w:cs="Arial" w:ascii="Arial" w:hAnsi="Arial"/>
          <w:spacing w:val="20"/>
          <w:sz w:val="18"/>
          <w:szCs w:val="18"/>
          <w:lang w:eastAsia="tr-TR"/>
        </w:rPr>
        <w:t>Nurettin Canikli          M.Mesut Özakcan</w:t>
        <w:tab/>
        <w:t xml:space="preserve">                       A.Kemal Deveciler</w:t>
      </w:r>
    </w:p>
    <w:p>
      <w:pPr>
        <w:pStyle w:val="Normal"/>
        <w:tabs>
          <w:tab w:val="clear" w:pos="720"/>
          <w:tab w:val="center" w:pos="1700" w:leader="none"/>
          <w:tab w:val="center" w:pos="5100" w:leader="none"/>
          <w:tab w:val="center" w:pos="8520" w:leader="none"/>
        </w:tabs>
        <w:ind w:left="-567" w:right="-55" w:hanging="0"/>
        <w:rPr/>
      </w:pPr>
      <w:r>
        <w:rPr>
          <w:rFonts w:eastAsia="Arial" w:cs="Arial" w:ascii="Arial" w:hAnsi="Arial"/>
          <w:spacing w:val="20"/>
          <w:sz w:val="18"/>
          <w:szCs w:val="18"/>
          <w:lang w:eastAsia="tr-TR"/>
        </w:rPr>
        <w:t xml:space="preserve">              </w:t>
      </w:r>
      <w:r>
        <w:rPr>
          <w:rFonts w:cs="Arial" w:ascii="Arial" w:hAnsi="Arial"/>
          <w:spacing w:val="20"/>
          <w:sz w:val="18"/>
          <w:szCs w:val="18"/>
          <w:lang w:eastAsia="tr-TR"/>
        </w:rPr>
        <w:t>Giresun</w:t>
        <w:tab/>
        <w:t xml:space="preserve">                            Aydın</w:t>
        <w:tab/>
        <w:t xml:space="preserve">                                  Balıkesir</w:t>
      </w:r>
    </w:p>
    <w:p>
      <w:pPr>
        <w:pStyle w:val="Normal"/>
        <w:tabs>
          <w:tab w:val="clear" w:pos="720"/>
          <w:tab w:val="center" w:pos="1700" w:leader="none"/>
          <w:tab w:val="center" w:pos="5100" w:leader="none"/>
          <w:tab w:val="center" w:pos="8520" w:leader="none"/>
        </w:tabs>
        <w:ind w:left="-567" w:right="-55" w:hanging="0"/>
        <w:rPr/>
      </w:pPr>
      <w:r>
        <w:rPr>
          <w:rFonts w:eastAsia="Arial" w:cs="Arial" w:ascii="Arial" w:hAnsi="Arial"/>
          <w:spacing w:val="20"/>
          <w:sz w:val="18"/>
          <w:szCs w:val="18"/>
          <w:lang w:eastAsia="tr-TR"/>
        </w:rPr>
        <w:t xml:space="preserve">         </w:t>
      </w:r>
      <w:r>
        <w:rPr>
          <w:rFonts w:cs="Arial" w:ascii="Arial" w:hAnsi="Arial"/>
          <w:spacing w:val="20"/>
          <w:sz w:val="18"/>
          <w:szCs w:val="18"/>
          <w:lang w:eastAsia="tr-TR"/>
        </w:rPr>
        <w:t>Mehmet Mustafa Açıkalın                                                Kemal Sağ</w:t>
      </w:r>
    </w:p>
    <w:p>
      <w:pPr>
        <w:pStyle w:val="Normal"/>
        <w:tabs>
          <w:tab w:val="clear" w:pos="720"/>
          <w:tab w:val="center" w:pos="1700" w:leader="none"/>
          <w:tab w:val="center" w:pos="5100" w:leader="none"/>
          <w:tab w:val="center" w:pos="8520" w:leader="none"/>
        </w:tabs>
        <w:ind w:left="-567" w:right="-55" w:hanging="0"/>
        <w:rPr>
          <w:rFonts w:ascii="Arial" w:hAnsi="Arial" w:cs="Arial"/>
          <w:spacing w:val="20"/>
          <w:sz w:val="18"/>
          <w:szCs w:val="18"/>
          <w:lang w:eastAsia="tr-TR"/>
        </w:rPr>
      </w:pPr>
      <w:r>
        <w:rPr>
          <w:rFonts w:eastAsia="Arial" w:cs="Arial" w:ascii="Arial" w:hAnsi="Arial"/>
          <w:spacing w:val="20"/>
          <w:sz w:val="18"/>
          <w:szCs w:val="18"/>
          <w:lang w:eastAsia="tr-TR"/>
        </w:rPr>
        <w:t xml:space="preserve">                 </w:t>
      </w:r>
      <w:r>
        <w:rPr>
          <w:rFonts w:cs="Arial" w:ascii="Arial" w:hAnsi="Arial"/>
          <w:spacing w:val="20"/>
          <w:sz w:val="18"/>
          <w:szCs w:val="18"/>
          <w:lang w:eastAsia="tr-TR"/>
        </w:rPr>
        <w:t xml:space="preserve">İstanbul     </w:t>
        <w:tab/>
        <w:t xml:space="preserve">                                       Adana</w:t>
      </w:r>
    </w:p>
    <w:p>
      <w:pPr>
        <w:pStyle w:val="Normal"/>
        <w:tabs>
          <w:tab w:val="clear" w:pos="720"/>
          <w:tab w:val="center" w:pos="1700" w:leader="none"/>
          <w:tab w:val="center" w:pos="5100" w:leader="none"/>
          <w:tab w:val="center" w:pos="8520" w:leader="none"/>
        </w:tabs>
        <w:ind w:left="40" w:right="40" w:hanging="0"/>
        <w:rPr>
          <w:rFonts w:ascii="Arial" w:hAnsi="Arial" w:cs="Arial"/>
          <w:spacing w:val="20"/>
          <w:sz w:val="18"/>
          <w:szCs w:val="18"/>
          <w:lang w:eastAsia="tr-TR"/>
        </w:rPr>
      </w:pPr>
      <w:r>
        <w:rPr>
          <w:rFonts w:cs="Arial" w:ascii="Arial" w:hAnsi="Arial"/>
          <w:spacing w:val="20"/>
          <w:sz w:val="18"/>
          <w:szCs w:val="18"/>
          <w:lang w:eastAsia="tr-TR"/>
        </w:rPr>
      </w:r>
    </w:p>
    <w:p>
      <w:pPr>
        <w:pStyle w:val="Normal"/>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BAŞKAN – Komisyon önergeye katılıyor mu?</w:t>
      </w:r>
    </w:p>
    <w:p>
      <w:pPr>
        <w:pStyle w:val="Normal"/>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PLAN VE BÜTÇE KOMİSYONU BAŞKANVEKİLİ MEHMET ALTAN KARAPAŞAOĞLU (Bursa) – Olumlu görüşle takdire bırakıyoruz efendim. </w:t>
      </w:r>
    </w:p>
    <w:p>
      <w:pPr>
        <w:pStyle w:val="Normal"/>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BAŞKAN – Hükümet katılıyor mu?</w:t>
      </w:r>
    </w:p>
    <w:p>
      <w:pPr>
        <w:pStyle w:val="Normal"/>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MİLLÎ SAVUNMA BAKANI MEHMET VECDİ GÖNÜL (Kocaeli) - Katılıyoruz Sayın Başkanım. </w:t>
      </w:r>
    </w:p>
    <w:p>
      <w:pPr>
        <w:pStyle w:val="Normal"/>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BAŞKAN – Gerekçeyi okutuyorum: </w:t>
      </w:r>
    </w:p>
    <w:p>
      <w:pPr>
        <w:pStyle w:val="Normal"/>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Gerekçe : Malî suçların incelenmesinde görev alacak denetim elemanlarının tanımlanmasının 4208 sayılı Kanunun mevcut 3 üncü maddesinde olduğu üzere açık bir şekilde yapılması amaçlanmaktadır. </w:t>
      </w:r>
    </w:p>
    <w:p>
      <w:pPr>
        <w:pStyle w:val="Normal"/>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BAŞKAN – Önergeyi oylarınıza sunuyorum: Kabul edenler… Kabul etmeyenler… Önerge kabul edilmiştir. </w:t>
      </w:r>
    </w:p>
    <w:p>
      <w:pPr>
        <w:pStyle w:val="Normal"/>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Kabul edilen önerge doğrultusunda maddeyi oylarınıza sunuyorum: Kabul edenler… Kabul etmeyenler… Kabul edilmiştir. </w:t>
      </w:r>
    </w:p>
    <w:p>
      <w:pPr>
        <w:pStyle w:val="Normal"/>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İkinci Bölüm </w:t>
      </w:r>
    </w:p>
    <w:p>
      <w:pPr>
        <w:pStyle w:val="Normal"/>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Yükümlülükler ve Bilgi Değişimi</w:t>
      </w:r>
    </w:p>
    <w:p>
      <w:pPr>
        <w:pStyle w:val="Normal"/>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Kimlik tespiti</w:t>
      </w:r>
    </w:p>
    <w:p>
      <w:pPr>
        <w:pStyle w:val="Normal"/>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Madde 3- </w:t>
      </w:r>
    </w:p>
    <w:p>
      <w:pPr>
        <w:pStyle w:val="Normal"/>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BAŞKAN – Oylarınıza sunuyorum: Kabul edenler… Kabul etmeyenler… Kabul edilmiştir. </w:t>
      </w:r>
    </w:p>
    <w:p>
      <w:pPr>
        <w:pStyle w:val="Normal"/>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Şüpheli işlem bildirimi</w:t>
      </w:r>
    </w:p>
    <w:p>
      <w:pPr>
        <w:pStyle w:val="Normal"/>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Madde 4- </w:t>
      </w:r>
    </w:p>
    <w:p>
      <w:pPr>
        <w:pStyle w:val="Normal"/>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BAŞKAN – Oylarınıza sunuyorum: Kabul edenler… Kabul etmeyenler… Kabul edilmiştir. </w:t>
      </w:r>
    </w:p>
    <w:p>
      <w:pPr>
        <w:pStyle w:val="Normal"/>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Eğitim, iç denetim, kontrol ve risk yönetim sistemleri ile diğer tedbirler.</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MADDE 5-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BAŞKAN – Kabul edenler… Kabul etmeyenler… Kabul edilmiştir.</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Devamlı bilgi verme</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MADDE 6-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BAŞKAN – Kabul edenler… Kabul etmeyenler… Kabul edilmiştir.</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Bilgi ve belge verme</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MADDE 7-</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BAŞKAN – Kabul edenler… Kabul etmeyenler… Kabul edilmiştir.</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Muhafaza ve ibraz</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MADDE 8-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BAŞKAN – Kabul edenler… Kabul etmeyenler… Kabul edilmiştir.</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Erişim sistemi</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MADDE 9-</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BAŞKAN – Kabul edenler… Kabul etmeyenler… Kabul edilmiştir.</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Yükümlülerin korunması</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MADDE 10-</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BAŞKAN – Kabul edenler… Kabul etmeyenler… Kabul edilmiştir.</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Yükümlülük denetimi</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MADDE 11-</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BAŞKAN – Madde üzerinde bir adet önerge vardır; okutup, işleme alıyorum. </w:t>
      </w:r>
    </w:p>
    <w:p>
      <w:pPr>
        <w:pStyle w:val="Normal"/>
        <w:suppressAutoHyphens w:val="true"/>
        <w:ind w:left="40" w:right="40" w:firstLine="811"/>
        <w:jc w:val="center"/>
        <w:rPr>
          <w:rFonts w:ascii="Arial" w:hAnsi="Arial" w:cs="Arial"/>
          <w:spacing w:val="24"/>
          <w:sz w:val="18"/>
          <w:szCs w:val="18"/>
          <w:lang w:eastAsia="tr-TR"/>
        </w:rPr>
      </w:pPr>
      <w:r>
        <w:rPr>
          <w:rFonts w:cs="Arial" w:ascii="Arial" w:hAnsi="Arial"/>
          <w:spacing w:val="24"/>
          <w:sz w:val="18"/>
          <w:szCs w:val="18"/>
          <w:lang w:eastAsia="tr-TR"/>
        </w:rPr>
        <w:t>Türkiye Büyük Millet Meclisi Başkanlığına</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Görüşülmekte olan “Malî Suçları Araştırma Kurumunun Teşkilat ve Görevleri ile Suç Gelirlerinin Aklanmasının Önlenmesi Hakkında Kanun Tasarısının 11 inci maddesinin birinci fıkrasında yer alan “denetim elemanı” ibaresinin “Maliye Müfettişleri, Hesap Uzmanları, Gümrük Müfettişleri, Gelirler Kontrolörleri, Bankalar Yeminli Murakıpları, Hazine Kontrolörleri ve Sermaye Piyasası Kurulu Uzmanları” ifadesi ile değiştirilmesini; ikinci fıkrasına “Görevlendirilecek Maliye Müfettişleri, Hesap Uzmanları, Gümrük Müfettişleri, Bankalar Yeminli Murakıpları, Gelirler Kontrolörleri, Hazine Kontrolörleri, Bankacılık Düzenleme ve Denetleme Kurumu ve Sermaye Piyasası Kurulu Uzmanları Başkanlığının talebi üzerine ilgili birim amirinin teklifi ve bağlı veya ilgili bulundukları Bakanın onayı ile belirlenir.” cümlesinin eklenmesini arz ve teklif ederiz.</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r>
    </w:p>
    <w:p>
      <w:pPr>
        <w:pStyle w:val="Normal"/>
        <w:tabs>
          <w:tab w:val="clear" w:pos="720"/>
          <w:tab w:val="center" w:pos="1700" w:leader="none"/>
          <w:tab w:val="center" w:pos="5100" w:leader="none"/>
          <w:tab w:val="center" w:pos="8520" w:leader="none"/>
        </w:tabs>
        <w:suppressAutoHyphens w:val="true"/>
        <w:ind w:left="40" w:right="40" w:hanging="0"/>
        <w:jc w:val="both"/>
        <w:rPr/>
      </w:pPr>
      <w:r>
        <w:rPr>
          <w:rFonts w:cs="Arial" w:ascii="Arial" w:hAnsi="Arial"/>
          <w:spacing w:val="20"/>
          <w:sz w:val="18"/>
          <w:szCs w:val="18"/>
          <w:lang w:eastAsia="tr-TR"/>
        </w:rPr>
        <w:t>M. Akif Hamzaçebi          Ali Kemal Kumkumoğlu                 Bülent Baratalı</w:t>
      </w:r>
    </w:p>
    <w:p>
      <w:pPr>
        <w:pStyle w:val="Normal"/>
        <w:tabs>
          <w:tab w:val="clear" w:pos="720"/>
          <w:tab w:val="center" w:pos="1700" w:leader="none"/>
          <w:tab w:val="center" w:pos="5100" w:leader="none"/>
          <w:tab w:val="center" w:pos="8520" w:leader="none"/>
        </w:tabs>
        <w:suppressAutoHyphens w:val="true"/>
        <w:ind w:left="40" w:right="40" w:hanging="0"/>
        <w:jc w:val="both"/>
        <w:rPr/>
      </w:pPr>
      <w:r>
        <w:rPr>
          <w:rFonts w:eastAsia="Arial" w:cs="Arial" w:ascii="Arial" w:hAnsi="Arial"/>
          <w:spacing w:val="20"/>
          <w:sz w:val="18"/>
          <w:szCs w:val="18"/>
          <w:lang w:eastAsia="tr-TR"/>
        </w:rPr>
        <w:t xml:space="preserve">       </w:t>
      </w:r>
      <w:r>
        <w:rPr>
          <w:rFonts w:cs="Arial" w:ascii="Arial" w:hAnsi="Arial"/>
          <w:spacing w:val="20"/>
          <w:sz w:val="18"/>
          <w:szCs w:val="18"/>
          <w:lang w:eastAsia="tr-TR"/>
        </w:rPr>
        <w:t>Trabzon                         İstanbul                                      İzmir</w:t>
      </w:r>
    </w:p>
    <w:p>
      <w:pPr>
        <w:pStyle w:val="Normal"/>
        <w:tabs>
          <w:tab w:val="clear" w:pos="720"/>
          <w:tab w:val="center" w:pos="1700" w:leader="none"/>
          <w:tab w:val="center" w:pos="5100" w:leader="none"/>
          <w:tab w:val="center" w:pos="8520" w:leader="none"/>
        </w:tabs>
        <w:suppressAutoHyphens w:val="true"/>
        <w:ind w:left="40" w:right="40" w:hanging="0"/>
        <w:jc w:val="both"/>
        <w:rPr/>
      </w:pPr>
      <w:r>
        <w:rPr>
          <w:rFonts w:cs="Arial" w:ascii="Arial" w:hAnsi="Arial"/>
          <w:spacing w:val="20"/>
          <w:sz w:val="18"/>
          <w:szCs w:val="18"/>
          <w:lang w:eastAsia="tr-TR"/>
        </w:rPr>
        <w:t>M. Mesut Özakcan          A. Kemal Deveciler                      Nurettin Canikli</w:t>
      </w:r>
    </w:p>
    <w:p>
      <w:pPr>
        <w:pStyle w:val="Normal"/>
        <w:tabs>
          <w:tab w:val="clear" w:pos="720"/>
          <w:tab w:val="center" w:pos="1700" w:leader="none"/>
          <w:tab w:val="center" w:pos="5100" w:leader="none"/>
          <w:tab w:val="center" w:pos="8520" w:leader="none"/>
        </w:tabs>
        <w:suppressAutoHyphens w:val="true"/>
        <w:ind w:left="40" w:right="40" w:hanging="0"/>
        <w:jc w:val="both"/>
        <w:rPr/>
      </w:pPr>
      <w:r>
        <w:rPr>
          <w:rFonts w:eastAsia="Arial" w:cs="Arial" w:ascii="Arial" w:hAnsi="Arial"/>
          <w:spacing w:val="20"/>
          <w:sz w:val="18"/>
          <w:szCs w:val="18"/>
          <w:lang w:eastAsia="tr-TR"/>
        </w:rPr>
        <w:t xml:space="preserve">      </w:t>
      </w:r>
      <w:r>
        <w:rPr>
          <w:rFonts w:cs="Arial" w:ascii="Arial" w:hAnsi="Arial"/>
          <w:spacing w:val="20"/>
          <w:sz w:val="18"/>
          <w:szCs w:val="18"/>
          <w:lang w:eastAsia="tr-TR"/>
        </w:rPr>
        <w:t xml:space="preserve">Aydın                             Balıkesir </w:t>
        <w:tab/>
        <w:t xml:space="preserve">                                   Giresun</w:t>
      </w:r>
    </w:p>
    <w:p>
      <w:pPr>
        <w:pStyle w:val="Normal"/>
        <w:tabs>
          <w:tab w:val="clear" w:pos="720"/>
          <w:tab w:val="center" w:pos="1700" w:leader="none"/>
          <w:tab w:val="center" w:pos="5100" w:leader="none"/>
          <w:tab w:val="center" w:pos="8520" w:leader="none"/>
        </w:tabs>
        <w:suppressAutoHyphens w:val="true"/>
        <w:ind w:left="40" w:right="40" w:hanging="0"/>
        <w:jc w:val="both"/>
        <w:rPr>
          <w:rFonts w:ascii="Arial" w:hAnsi="Arial" w:cs="Arial"/>
          <w:spacing w:val="20"/>
          <w:sz w:val="18"/>
          <w:szCs w:val="18"/>
          <w:lang w:eastAsia="tr-TR"/>
        </w:rPr>
      </w:pPr>
      <w:r>
        <w:rPr>
          <w:rFonts w:cs="Arial" w:ascii="Arial" w:hAnsi="Arial"/>
          <w:spacing w:val="20"/>
          <w:sz w:val="18"/>
          <w:szCs w:val="18"/>
          <w:lang w:eastAsia="tr-TR"/>
        </w:rPr>
        <w:t>Mustafa Açıkalın</w:t>
      </w:r>
    </w:p>
    <w:p>
      <w:pPr>
        <w:pStyle w:val="Normal"/>
        <w:tabs>
          <w:tab w:val="clear" w:pos="720"/>
          <w:tab w:val="center" w:pos="1700" w:leader="none"/>
          <w:tab w:val="center" w:pos="5100" w:leader="none"/>
          <w:tab w:val="center" w:pos="8520" w:leader="none"/>
        </w:tabs>
        <w:suppressAutoHyphens w:val="true"/>
        <w:ind w:left="40" w:right="40" w:hanging="0"/>
        <w:jc w:val="both"/>
        <w:rPr>
          <w:rFonts w:ascii="Arial" w:hAnsi="Arial" w:cs="Arial"/>
          <w:spacing w:val="20"/>
          <w:sz w:val="18"/>
          <w:szCs w:val="18"/>
          <w:lang w:eastAsia="tr-TR"/>
        </w:rPr>
      </w:pPr>
      <w:r>
        <w:rPr>
          <w:rFonts w:eastAsia="Arial" w:cs="Arial" w:ascii="Arial" w:hAnsi="Arial"/>
          <w:spacing w:val="20"/>
          <w:sz w:val="18"/>
          <w:szCs w:val="18"/>
          <w:lang w:eastAsia="tr-TR"/>
        </w:rPr>
        <w:t xml:space="preserve">     </w:t>
      </w:r>
      <w:r>
        <w:rPr>
          <w:rFonts w:cs="Arial" w:ascii="Arial" w:hAnsi="Arial"/>
          <w:spacing w:val="20"/>
          <w:sz w:val="18"/>
          <w:szCs w:val="18"/>
          <w:lang w:eastAsia="tr-TR"/>
        </w:rPr>
        <w:t>İstanbul</w:t>
      </w:r>
    </w:p>
    <w:p>
      <w:pPr>
        <w:pStyle w:val="Normal"/>
        <w:tabs>
          <w:tab w:val="clear" w:pos="720"/>
          <w:tab w:val="center" w:pos="1700" w:leader="none"/>
          <w:tab w:val="center" w:pos="5100" w:leader="none"/>
          <w:tab w:val="center" w:pos="8520" w:leader="none"/>
        </w:tabs>
        <w:suppressAutoHyphens w:val="true"/>
        <w:ind w:left="40" w:right="40" w:hanging="0"/>
        <w:jc w:val="both"/>
        <w:rPr>
          <w:rFonts w:ascii="Arial" w:hAnsi="Arial" w:cs="Arial"/>
          <w:spacing w:val="20"/>
          <w:sz w:val="18"/>
          <w:szCs w:val="18"/>
          <w:lang w:eastAsia="tr-TR"/>
        </w:rPr>
      </w:pPr>
      <w:r>
        <w:rPr>
          <w:rFonts w:cs="Arial" w:ascii="Arial" w:hAnsi="Arial"/>
          <w:spacing w:val="20"/>
          <w:sz w:val="18"/>
          <w:szCs w:val="18"/>
          <w:lang w:eastAsia="tr-TR"/>
        </w:rPr>
      </w:r>
    </w:p>
    <w:p>
      <w:pPr>
        <w:pStyle w:val="Normal"/>
        <w:suppressAutoHyphens w:val="true"/>
        <w:ind w:left="40" w:right="40" w:firstLine="811"/>
        <w:jc w:val="both"/>
        <w:rPr>
          <w:rFonts w:ascii="Arial" w:hAnsi="Arial" w:cs="Arial"/>
          <w:spacing w:val="20"/>
          <w:sz w:val="18"/>
          <w:szCs w:val="18"/>
          <w:lang w:eastAsia="tr-TR"/>
        </w:rPr>
      </w:pPr>
      <w:r>
        <w:rPr>
          <w:rFonts w:cs="Arial" w:ascii="Arial" w:hAnsi="Arial"/>
          <w:spacing w:val="20"/>
          <w:sz w:val="18"/>
          <w:szCs w:val="18"/>
          <w:lang w:eastAsia="tr-TR"/>
        </w:rPr>
        <w:t>BAŞKAN – Komisyon önergeye katılıyor mu?</w:t>
      </w:r>
    </w:p>
    <w:p>
      <w:pPr>
        <w:pStyle w:val="Normal"/>
        <w:suppressAutoHyphens w:val="true"/>
        <w:ind w:left="40" w:right="40" w:firstLine="811"/>
        <w:jc w:val="both"/>
        <w:rPr>
          <w:rFonts w:ascii="Arial" w:hAnsi="Arial" w:cs="Arial"/>
          <w:spacing w:val="20"/>
          <w:sz w:val="18"/>
          <w:szCs w:val="18"/>
          <w:lang w:eastAsia="tr-TR"/>
        </w:rPr>
      </w:pPr>
      <w:r>
        <w:rPr>
          <w:rFonts w:cs="Arial" w:ascii="Arial" w:hAnsi="Arial"/>
          <w:spacing w:val="20"/>
          <w:sz w:val="18"/>
          <w:szCs w:val="18"/>
          <w:lang w:eastAsia="tr-TR"/>
        </w:rPr>
        <w:t>PLAN VE BÜTÇE KOMİSYONU BAŞKANVEKİLİ MEHMET ALTAN KARAPAŞAOĞLU (Bursa) – Efendim, uygun görüşle takdire bırakıyoruz.</w:t>
      </w:r>
    </w:p>
    <w:p>
      <w:pPr>
        <w:pStyle w:val="Normal"/>
        <w:suppressAutoHyphens w:val="true"/>
        <w:ind w:left="40" w:right="40" w:firstLine="811"/>
        <w:jc w:val="both"/>
        <w:rPr>
          <w:rFonts w:ascii="Arial" w:hAnsi="Arial" w:cs="Arial"/>
          <w:spacing w:val="20"/>
          <w:sz w:val="18"/>
          <w:szCs w:val="18"/>
          <w:lang w:eastAsia="tr-TR"/>
        </w:rPr>
      </w:pPr>
      <w:r>
        <w:rPr>
          <w:rFonts w:cs="Arial" w:ascii="Arial" w:hAnsi="Arial"/>
          <w:spacing w:val="20"/>
          <w:sz w:val="18"/>
          <w:szCs w:val="18"/>
          <w:lang w:eastAsia="tr-TR"/>
        </w:rPr>
        <w:t>BAŞKAN – Hükümet katılıyor mu?</w:t>
      </w:r>
    </w:p>
    <w:p>
      <w:pPr>
        <w:pStyle w:val="Normal"/>
        <w:suppressAutoHyphens w:val="true"/>
        <w:ind w:left="40" w:right="40" w:firstLine="811"/>
        <w:jc w:val="both"/>
        <w:rPr>
          <w:rFonts w:ascii="Arial" w:hAnsi="Arial" w:cs="Arial"/>
          <w:spacing w:val="20"/>
          <w:sz w:val="18"/>
          <w:szCs w:val="18"/>
          <w:lang w:eastAsia="tr-TR"/>
        </w:rPr>
      </w:pPr>
      <w:r>
        <w:rPr>
          <w:rFonts w:cs="Arial" w:ascii="Arial" w:hAnsi="Arial"/>
          <w:spacing w:val="20"/>
          <w:sz w:val="18"/>
          <w:szCs w:val="18"/>
          <w:lang w:eastAsia="tr-TR"/>
        </w:rPr>
        <w:t>MİLLÎ SAVUNMA BAKANI MEHMET VECDİ GÖNÜL (Kocaeli) – Sayın Başkanım, katılıyoruz; sondan bir önceki satırda “Başkanlığının” değil “Başkanlığın” çünkü, çok başkanlıklar var orada. Orada kastedilen “Başkanlık” bu kanunun düzenlemekte olduğu başkanlıktır.</w:t>
      </w:r>
    </w:p>
    <w:p>
      <w:pPr>
        <w:pStyle w:val="Normal"/>
        <w:suppressAutoHyphens w:val="true"/>
        <w:ind w:left="40" w:right="40" w:firstLine="811"/>
        <w:jc w:val="both"/>
        <w:rPr>
          <w:rFonts w:ascii="Arial" w:hAnsi="Arial" w:cs="Arial"/>
          <w:spacing w:val="20"/>
          <w:sz w:val="18"/>
          <w:szCs w:val="18"/>
          <w:lang w:eastAsia="tr-TR"/>
        </w:rPr>
      </w:pPr>
      <w:r>
        <w:rPr>
          <w:rFonts w:cs="Arial" w:ascii="Arial" w:hAnsi="Arial"/>
          <w:spacing w:val="20"/>
          <w:sz w:val="18"/>
          <w:szCs w:val="18"/>
          <w:lang w:eastAsia="tr-TR"/>
        </w:rPr>
        <w:t xml:space="preserve">Arz ediyorum, bu görüşle katılıyoruz. </w:t>
      </w:r>
    </w:p>
    <w:p>
      <w:pPr>
        <w:pStyle w:val="Normal"/>
        <w:suppressAutoHyphens w:val="true"/>
        <w:ind w:left="40" w:right="40" w:firstLine="811"/>
        <w:jc w:val="both"/>
        <w:rPr>
          <w:rFonts w:ascii="Arial" w:hAnsi="Arial" w:cs="Arial"/>
          <w:spacing w:val="20"/>
          <w:sz w:val="18"/>
          <w:szCs w:val="18"/>
          <w:lang w:eastAsia="tr-TR"/>
        </w:rPr>
      </w:pPr>
      <w:r>
        <w:rPr>
          <w:rFonts w:cs="Arial" w:ascii="Arial" w:hAnsi="Arial"/>
          <w:spacing w:val="20"/>
          <w:sz w:val="18"/>
          <w:szCs w:val="18"/>
          <w:lang w:eastAsia="tr-TR"/>
        </w:rPr>
        <w:t>BAŞKAN – Not alınmıştır Sayın Bakan.</w:t>
      </w:r>
    </w:p>
    <w:p>
      <w:pPr>
        <w:pStyle w:val="Normal"/>
        <w:suppressAutoHyphens w:val="true"/>
        <w:ind w:left="40" w:right="40" w:firstLine="811"/>
        <w:jc w:val="both"/>
        <w:rPr>
          <w:rFonts w:ascii="Arial" w:hAnsi="Arial" w:cs="Arial"/>
          <w:spacing w:val="20"/>
          <w:sz w:val="18"/>
          <w:szCs w:val="18"/>
          <w:lang w:eastAsia="tr-TR"/>
        </w:rPr>
      </w:pPr>
      <w:r>
        <w:rPr>
          <w:rFonts w:cs="Arial" w:ascii="Arial" w:hAnsi="Arial"/>
          <w:spacing w:val="20"/>
          <w:sz w:val="18"/>
          <w:szCs w:val="18"/>
          <w:lang w:eastAsia="tr-TR"/>
        </w:rPr>
        <w:t>Gerekçeyi okutuyorum:</w:t>
      </w:r>
    </w:p>
    <w:p>
      <w:pPr>
        <w:pStyle w:val="Normal"/>
        <w:suppressAutoHyphens w:val="true"/>
        <w:ind w:left="40" w:right="40" w:firstLine="811"/>
        <w:jc w:val="both"/>
        <w:rPr>
          <w:rFonts w:ascii="Arial" w:hAnsi="Arial" w:cs="Arial"/>
          <w:spacing w:val="20"/>
          <w:sz w:val="18"/>
          <w:szCs w:val="18"/>
          <w:lang w:eastAsia="tr-TR"/>
        </w:rPr>
      </w:pPr>
      <w:r>
        <w:rPr>
          <w:rFonts w:cs="Arial" w:ascii="Arial" w:hAnsi="Arial"/>
          <w:spacing w:val="20"/>
          <w:sz w:val="18"/>
          <w:szCs w:val="18"/>
          <w:lang w:eastAsia="tr-TR"/>
        </w:rPr>
        <w:t xml:space="preserve">Malî suçların incelenmesinde görev alacak denetim elemanları tanımlamasının ve görevlendirilme usulünün belirlenmesinin 4208 sayılı Kanunun mevcut 3 üncü maddesinde olduğu üzere açık bir şekilde yapılması amaçlanmaktadır. </w:t>
      </w:r>
    </w:p>
    <w:p>
      <w:pPr>
        <w:pStyle w:val="Normal"/>
        <w:suppressAutoHyphens w:val="true"/>
        <w:ind w:left="40" w:right="40" w:firstLine="811"/>
        <w:jc w:val="both"/>
        <w:rPr>
          <w:rFonts w:ascii="Arial" w:hAnsi="Arial" w:cs="Arial"/>
          <w:spacing w:val="20"/>
          <w:sz w:val="18"/>
          <w:szCs w:val="18"/>
          <w:lang w:eastAsia="tr-TR"/>
        </w:rPr>
      </w:pPr>
      <w:r>
        <w:rPr>
          <w:rFonts w:cs="Arial" w:ascii="Arial" w:hAnsi="Arial"/>
          <w:spacing w:val="20"/>
          <w:sz w:val="18"/>
          <w:szCs w:val="18"/>
          <w:lang w:eastAsia="tr-TR"/>
        </w:rPr>
        <w:t xml:space="preserve">BAŞKAN – Yapılan tashih ile birlikte </w:t>
      </w:r>
      <w:r>
        <w:rPr>
          <w:rFonts w:cs="Arial" w:ascii="Arial" w:hAnsi="Arial"/>
          <w:spacing w:val="24"/>
          <w:sz w:val="18"/>
          <w:szCs w:val="18"/>
          <w:lang w:eastAsia="tr-TR"/>
        </w:rPr>
        <w:t>önergeyi oylarınıza sunuyorum: Kabul edenler… Kabul etmeyenler… Kabul edilmiştir.</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Kabul edilen önerge doğrultusunda maddeyi oylarınıza sunuyorum: Kabul edenler… Kabul etmeyenler… Kabul edilmiştir.</w:t>
      </w:r>
    </w:p>
    <w:p>
      <w:pPr>
        <w:pStyle w:val="Normal"/>
        <w:tabs>
          <w:tab w:val="clear" w:pos="720"/>
          <w:tab w:val="left" w:pos="7455" w:leader="none"/>
        </w:tabs>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ab/>
      </w:r>
    </w:p>
    <w:p>
      <w:pPr>
        <w:pStyle w:val="Normal"/>
        <w:spacing w:before="0" w:after="57"/>
        <w:ind w:firstLine="851"/>
        <w:jc w:val="both"/>
        <w:rPr>
          <w:rFonts w:ascii="Arial" w:hAnsi="Arial" w:cs="Arial"/>
          <w:sz w:val="18"/>
          <w:szCs w:val="18"/>
          <w:lang w:eastAsia="tr-TR"/>
        </w:rPr>
      </w:pPr>
      <w:r>
        <w:rPr>
          <w:rFonts w:cs="Arial" w:ascii="Arial" w:hAnsi="Arial"/>
          <w:sz w:val="18"/>
          <w:szCs w:val="18"/>
          <w:lang w:eastAsia="tr-TR"/>
        </w:rPr>
        <w:t>Uluslararası bilgi değişimi</w:t>
      </w:r>
    </w:p>
    <w:p>
      <w:pPr>
        <w:pStyle w:val="Normal"/>
        <w:spacing w:before="0" w:after="57"/>
        <w:ind w:firstLine="851"/>
        <w:jc w:val="both"/>
        <w:rPr>
          <w:rFonts w:ascii="Arial" w:hAnsi="Arial" w:cs="Arial"/>
          <w:sz w:val="18"/>
          <w:szCs w:val="18"/>
          <w:lang w:eastAsia="tr-TR"/>
        </w:rPr>
      </w:pPr>
      <w:r>
        <w:rPr>
          <w:rFonts w:cs="Arial" w:ascii="Arial" w:hAnsi="Arial"/>
          <w:sz w:val="18"/>
          <w:szCs w:val="18"/>
          <w:lang w:eastAsia="tr-TR"/>
        </w:rPr>
        <w:t xml:space="preserve">MADDE 12-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BAŞKAN - Kabul edenler… Kabul etmeyenler… Kabul edilmiştir.</w:t>
      </w:r>
    </w:p>
    <w:p>
      <w:pPr>
        <w:pStyle w:val="Normal"/>
        <w:spacing w:before="0" w:after="57"/>
        <w:ind w:firstLine="851"/>
        <w:jc w:val="both"/>
        <w:rPr>
          <w:rFonts w:ascii="Arial" w:hAnsi="Arial" w:cs="Arial"/>
          <w:spacing w:val="24"/>
          <w:sz w:val="18"/>
          <w:szCs w:val="18"/>
          <w:lang w:eastAsia="tr-TR"/>
        </w:rPr>
      </w:pPr>
      <w:r>
        <w:rPr>
          <w:rFonts w:cs="Arial" w:ascii="Arial" w:hAnsi="Arial"/>
          <w:spacing w:val="24"/>
          <w:sz w:val="18"/>
          <w:szCs w:val="18"/>
          <w:lang w:eastAsia="tr-TR"/>
        </w:rPr>
      </w:r>
    </w:p>
    <w:p>
      <w:pPr>
        <w:pStyle w:val="Normal"/>
        <w:spacing w:before="0" w:after="57"/>
        <w:ind w:firstLine="851"/>
        <w:jc w:val="center"/>
        <w:rPr>
          <w:rFonts w:ascii="Arial" w:hAnsi="Arial" w:cs="Arial"/>
          <w:sz w:val="18"/>
          <w:szCs w:val="18"/>
          <w:lang w:eastAsia="tr-TR"/>
        </w:rPr>
      </w:pPr>
      <w:r>
        <w:rPr>
          <w:rFonts w:cs="Arial" w:ascii="Arial" w:hAnsi="Arial"/>
          <w:sz w:val="18"/>
          <w:szCs w:val="18"/>
          <w:lang w:eastAsia="tr-TR"/>
        </w:rPr>
        <w:t>ÜÇÜNCÜ BÖLÜM</w:t>
      </w:r>
    </w:p>
    <w:p>
      <w:pPr>
        <w:pStyle w:val="Normal"/>
        <w:spacing w:before="0" w:after="57"/>
        <w:ind w:firstLine="851"/>
        <w:jc w:val="center"/>
        <w:rPr>
          <w:rFonts w:ascii="Arial" w:hAnsi="Arial" w:cs="Arial"/>
          <w:sz w:val="18"/>
          <w:szCs w:val="18"/>
          <w:lang w:eastAsia="tr-TR"/>
        </w:rPr>
      </w:pPr>
      <w:r>
        <w:rPr>
          <w:rFonts w:cs="Arial" w:ascii="Arial" w:hAnsi="Arial"/>
          <w:sz w:val="18"/>
          <w:szCs w:val="18"/>
          <w:lang w:eastAsia="tr-TR"/>
        </w:rPr>
        <w:t>Cezalar, Elkoyma ve Kararların Bildirimi</w:t>
      </w:r>
    </w:p>
    <w:p>
      <w:pPr>
        <w:pStyle w:val="Normal"/>
        <w:spacing w:before="0" w:after="57"/>
        <w:ind w:firstLine="851"/>
        <w:rPr>
          <w:rFonts w:ascii="Arial" w:hAnsi="Arial" w:cs="Arial"/>
          <w:sz w:val="18"/>
          <w:szCs w:val="18"/>
          <w:lang w:eastAsia="tr-TR"/>
        </w:rPr>
      </w:pPr>
      <w:r>
        <w:rPr>
          <w:rFonts w:cs="Arial" w:ascii="Arial" w:hAnsi="Arial"/>
          <w:sz w:val="18"/>
          <w:szCs w:val="18"/>
          <w:lang w:eastAsia="tr-TR"/>
        </w:rPr>
        <w:t xml:space="preserve">Yükümlülük ihlalinde idari ceza </w:t>
      </w:r>
    </w:p>
    <w:p>
      <w:pPr>
        <w:pStyle w:val="Normal"/>
        <w:spacing w:before="0" w:after="57"/>
        <w:ind w:firstLine="851"/>
        <w:jc w:val="both"/>
        <w:rPr>
          <w:rFonts w:ascii="Arial" w:hAnsi="Arial" w:cs="Arial"/>
          <w:sz w:val="18"/>
          <w:szCs w:val="18"/>
          <w:lang w:eastAsia="tr-TR"/>
        </w:rPr>
      </w:pPr>
      <w:r>
        <w:rPr>
          <w:rFonts w:cs="Arial" w:ascii="Arial" w:hAnsi="Arial"/>
          <w:sz w:val="18"/>
          <w:szCs w:val="18"/>
          <w:lang w:eastAsia="tr-TR"/>
        </w:rPr>
        <w:t xml:space="preserve">MADDE 13-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BAŞKAN - Kabul edenler… Kabul etmeyenler… Kabul edilmiştir.</w:t>
      </w:r>
    </w:p>
    <w:p>
      <w:pPr>
        <w:pStyle w:val="Normal"/>
        <w:spacing w:before="0" w:after="57"/>
        <w:ind w:firstLine="851"/>
        <w:jc w:val="both"/>
        <w:rPr>
          <w:rFonts w:ascii="Arial" w:hAnsi="Arial" w:cs="Arial"/>
          <w:spacing w:val="24"/>
          <w:sz w:val="18"/>
          <w:szCs w:val="18"/>
          <w:lang w:eastAsia="tr-TR"/>
        </w:rPr>
      </w:pPr>
      <w:r>
        <w:rPr>
          <w:rFonts w:cs="Arial" w:ascii="Arial" w:hAnsi="Arial"/>
          <w:spacing w:val="24"/>
          <w:sz w:val="18"/>
          <w:szCs w:val="18"/>
          <w:lang w:eastAsia="tr-TR"/>
        </w:rPr>
      </w:r>
    </w:p>
    <w:p>
      <w:pPr>
        <w:pStyle w:val="Normal"/>
        <w:spacing w:before="0" w:after="57"/>
        <w:ind w:firstLine="851"/>
        <w:jc w:val="both"/>
        <w:rPr>
          <w:rFonts w:ascii="Arial" w:hAnsi="Arial" w:cs="Arial"/>
          <w:sz w:val="18"/>
          <w:szCs w:val="18"/>
          <w:lang w:eastAsia="tr-TR"/>
        </w:rPr>
      </w:pPr>
      <w:r>
        <w:rPr>
          <w:rFonts w:cs="Arial" w:ascii="Arial" w:hAnsi="Arial"/>
          <w:sz w:val="18"/>
          <w:szCs w:val="18"/>
          <w:lang w:eastAsia="tr-TR"/>
        </w:rPr>
        <w:t>Yükümlülük ihlalinde adli ceza</w:t>
      </w:r>
    </w:p>
    <w:p>
      <w:pPr>
        <w:pStyle w:val="Normal"/>
        <w:spacing w:before="0" w:after="57"/>
        <w:ind w:firstLine="851"/>
        <w:jc w:val="both"/>
        <w:rPr>
          <w:rFonts w:ascii="Arial" w:hAnsi="Arial" w:cs="Arial"/>
          <w:sz w:val="18"/>
          <w:szCs w:val="18"/>
          <w:lang w:eastAsia="tr-TR"/>
        </w:rPr>
      </w:pPr>
      <w:r>
        <w:rPr>
          <w:rFonts w:cs="Arial" w:ascii="Arial" w:hAnsi="Arial"/>
          <w:sz w:val="18"/>
          <w:szCs w:val="18"/>
          <w:lang w:eastAsia="tr-TR"/>
        </w:rPr>
        <w:t>MADDE 14</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BAŞKAN - Kabul edenler… Kabul etmeyenler… Kabul edilmiştir.</w:t>
      </w:r>
    </w:p>
    <w:p>
      <w:pPr>
        <w:pStyle w:val="Normal"/>
        <w:spacing w:before="0" w:after="57"/>
        <w:ind w:firstLine="851"/>
        <w:jc w:val="both"/>
        <w:rPr>
          <w:rFonts w:ascii="Arial" w:hAnsi="Arial" w:cs="Arial"/>
          <w:spacing w:val="24"/>
          <w:sz w:val="18"/>
          <w:szCs w:val="18"/>
          <w:lang w:eastAsia="tr-TR"/>
        </w:rPr>
      </w:pPr>
      <w:r>
        <w:rPr>
          <w:rFonts w:cs="Arial" w:ascii="Arial" w:hAnsi="Arial"/>
          <w:spacing w:val="24"/>
          <w:sz w:val="18"/>
          <w:szCs w:val="18"/>
          <w:lang w:eastAsia="tr-TR"/>
        </w:rPr>
      </w:r>
    </w:p>
    <w:p>
      <w:pPr>
        <w:pStyle w:val="Normal"/>
        <w:spacing w:before="0" w:after="57"/>
        <w:ind w:firstLine="851"/>
        <w:jc w:val="both"/>
        <w:rPr>
          <w:rFonts w:ascii="Arial" w:hAnsi="Arial" w:cs="Arial"/>
          <w:sz w:val="18"/>
          <w:szCs w:val="18"/>
          <w:lang w:eastAsia="tr-TR"/>
        </w:rPr>
      </w:pPr>
      <w:r>
        <w:rPr>
          <w:rFonts w:cs="Arial" w:ascii="Arial" w:hAnsi="Arial"/>
          <w:sz w:val="18"/>
          <w:szCs w:val="18"/>
          <w:lang w:eastAsia="tr-TR"/>
        </w:rPr>
        <w:t xml:space="preserve">Başkası hesabına işlem yapıldığının beyan edilmemesi </w:t>
      </w:r>
    </w:p>
    <w:p>
      <w:pPr>
        <w:pStyle w:val="Normal"/>
        <w:spacing w:before="0" w:after="57"/>
        <w:ind w:firstLine="851"/>
        <w:jc w:val="both"/>
        <w:rPr>
          <w:rFonts w:ascii="Arial" w:hAnsi="Arial" w:cs="Arial"/>
          <w:sz w:val="18"/>
          <w:szCs w:val="18"/>
          <w:lang w:eastAsia="tr-TR"/>
        </w:rPr>
      </w:pPr>
      <w:r>
        <w:rPr>
          <w:rFonts w:cs="Arial" w:ascii="Arial" w:hAnsi="Arial"/>
          <w:sz w:val="18"/>
          <w:szCs w:val="18"/>
          <w:lang w:eastAsia="tr-TR"/>
        </w:rPr>
        <w:t xml:space="preserve">MADDE 15-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BAŞKAN - Kabul edenler… Kabul etmeyenler… Kabul edilmiştir.</w:t>
      </w:r>
    </w:p>
    <w:p>
      <w:pPr>
        <w:pStyle w:val="Normal"/>
        <w:spacing w:before="0" w:after="57"/>
        <w:ind w:firstLine="851"/>
        <w:jc w:val="both"/>
        <w:rPr>
          <w:rFonts w:ascii="Arial" w:hAnsi="Arial" w:cs="Arial"/>
          <w:spacing w:val="24"/>
          <w:sz w:val="18"/>
          <w:szCs w:val="18"/>
          <w:lang w:eastAsia="tr-TR"/>
        </w:rPr>
      </w:pPr>
      <w:r>
        <w:rPr>
          <w:rFonts w:cs="Arial" w:ascii="Arial" w:hAnsi="Arial"/>
          <w:spacing w:val="24"/>
          <w:sz w:val="18"/>
          <w:szCs w:val="18"/>
          <w:lang w:eastAsia="tr-TR"/>
        </w:rPr>
      </w:r>
    </w:p>
    <w:p>
      <w:pPr>
        <w:pStyle w:val="Normal"/>
        <w:spacing w:before="0" w:after="57"/>
        <w:ind w:firstLine="851"/>
        <w:rPr>
          <w:rFonts w:ascii="Arial" w:hAnsi="Arial" w:cs="Arial"/>
          <w:sz w:val="18"/>
          <w:szCs w:val="18"/>
          <w:lang w:eastAsia="tr-TR"/>
        </w:rPr>
      </w:pPr>
      <w:r>
        <w:rPr>
          <w:rFonts w:cs="Arial" w:ascii="Arial" w:hAnsi="Arial"/>
          <w:sz w:val="18"/>
          <w:szCs w:val="18"/>
          <w:lang w:eastAsia="tr-TR"/>
        </w:rPr>
        <w:t>Gümrük idaresine yapılacak açıklama</w:t>
      </w:r>
    </w:p>
    <w:p>
      <w:pPr>
        <w:pStyle w:val="Normal"/>
        <w:spacing w:before="0" w:after="57"/>
        <w:ind w:firstLine="851"/>
        <w:jc w:val="both"/>
        <w:rPr>
          <w:rFonts w:ascii="Arial" w:hAnsi="Arial" w:cs="Arial"/>
          <w:sz w:val="18"/>
          <w:szCs w:val="18"/>
          <w:lang w:eastAsia="tr-TR"/>
        </w:rPr>
      </w:pPr>
      <w:r>
        <w:rPr>
          <w:rFonts w:cs="Arial" w:ascii="Arial" w:hAnsi="Arial"/>
          <w:sz w:val="18"/>
          <w:szCs w:val="18"/>
          <w:lang w:eastAsia="tr-TR"/>
        </w:rPr>
        <w:t xml:space="preserve">MADDE 16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BAŞKAN - Kabul edenler… Kabul etmeyenler… Kabul edilmiştir.</w:t>
      </w:r>
    </w:p>
    <w:p>
      <w:pPr>
        <w:pStyle w:val="Normal"/>
        <w:spacing w:before="0" w:after="57"/>
        <w:ind w:firstLine="851"/>
        <w:jc w:val="both"/>
        <w:rPr>
          <w:rFonts w:ascii="Arial" w:hAnsi="Arial" w:cs="Arial"/>
          <w:spacing w:val="24"/>
          <w:sz w:val="18"/>
          <w:szCs w:val="18"/>
          <w:lang w:eastAsia="tr-TR"/>
        </w:rPr>
      </w:pPr>
      <w:r>
        <w:rPr>
          <w:rFonts w:cs="Arial" w:ascii="Arial" w:hAnsi="Arial"/>
          <w:spacing w:val="24"/>
          <w:sz w:val="18"/>
          <w:szCs w:val="18"/>
          <w:lang w:eastAsia="tr-TR"/>
        </w:rPr>
      </w:r>
    </w:p>
    <w:p>
      <w:pPr>
        <w:pStyle w:val="Normal"/>
        <w:spacing w:before="0" w:after="57"/>
        <w:ind w:firstLine="851"/>
        <w:jc w:val="both"/>
        <w:rPr>
          <w:rFonts w:ascii="Arial" w:hAnsi="Arial" w:cs="Arial"/>
          <w:sz w:val="18"/>
          <w:szCs w:val="18"/>
          <w:lang w:eastAsia="tr-TR"/>
        </w:rPr>
      </w:pPr>
      <w:r>
        <w:rPr>
          <w:rFonts w:cs="Arial" w:ascii="Arial" w:hAnsi="Arial"/>
          <w:sz w:val="18"/>
          <w:szCs w:val="18"/>
          <w:lang w:eastAsia="tr-TR"/>
        </w:rPr>
        <w:t>Elkoyma</w:t>
      </w:r>
    </w:p>
    <w:p>
      <w:pPr>
        <w:pStyle w:val="Normal"/>
        <w:spacing w:before="0" w:after="57"/>
        <w:ind w:firstLine="851"/>
        <w:jc w:val="both"/>
        <w:rPr>
          <w:rFonts w:ascii="Arial" w:hAnsi="Arial" w:cs="Arial"/>
          <w:sz w:val="18"/>
          <w:szCs w:val="18"/>
          <w:lang w:eastAsia="tr-TR"/>
        </w:rPr>
      </w:pPr>
      <w:r>
        <w:rPr>
          <w:rFonts w:cs="Arial" w:ascii="Arial" w:hAnsi="Arial"/>
          <w:sz w:val="18"/>
          <w:szCs w:val="18"/>
          <w:lang w:eastAsia="tr-TR"/>
        </w:rPr>
        <w:t>MADDE 17</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BAŞKAN - Kabul edenler… Kabul etmeyenler… Kabul edilmiştir.</w:t>
      </w:r>
    </w:p>
    <w:p>
      <w:pPr>
        <w:pStyle w:val="Normal"/>
        <w:spacing w:before="0" w:after="57"/>
        <w:ind w:firstLine="851"/>
        <w:jc w:val="both"/>
        <w:rPr>
          <w:rFonts w:ascii="Arial" w:hAnsi="Arial" w:cs="Arial"/>
          <w:spacing w:val="24"/>
          <w:sz w:val="18"/>
          <w:szCs w:val="18"/>
          <w:lang w:eastAsia="tr-TR"/>
        </w:rPr>
      </w:pPr>
      <w:r>
        <w:rPr>
          <w:rFonts w:cs="Arial" w:ascii="Arial" w:hAnsi="Arial"/>
          <w:spacing w:val="24"/>
          <w:sz w:val="18"/>
          <w:szCs w:val="18"/>
          <w:lang w:eastAsia="tr-TR"/>
        </w:rPr>
      </w:r>
    </w:p>
    <w:p>
      <w:pPr>
        <w:pStyle w:val="Normal"/>
        <w:spacing w:before="0" w:after="57"/>
        <w:ind w:firstLine="851"/>
        <w:jc w:val="both"/>
        <w:rPr>
          <w:rFonts w:ascii="Arial" w:hAnsi="Arial" w:cs="Arial"/>
          <w:sz w:val="18"/>
          <w:szCs w:val="18"/>
          <w:lang w:eastAsia="tr-TR"/>
        </w:rPr>
      </w:pPr>
      <w:r>
        <w:rPr>
          <w:rFonts w:cs="Arial" w:ascii="Arial" w:hAnsi="Arial"/>
          <w:sz w:val="18"/>
          <w:szCs w:val="18"/>
          <w:lang w:eastAsia="tr-TR"/>
        </w:rPr>
        <w:t>Kararların bildirimi</w:t>
      </w:r>
    </w:p>
    <w:p>
      <w:pPr>
        <w:pStyle w:val="Normal"/>
        <w:spacing w:before="0" w:after="57"/>
        <w:ind w:firstLine="851"/>
        <w:jc w:val="both"/>
        <w:rPr>
          <w:rFonts w:ascii="Arial" w:hAnsi="Arial" w:cs="Arial"/>
          <w:sz w:val="18"/>
          <w:szCs w:val="18"/>
          <w:lang w:eastAsia="tr-TR"/>
        </w:rPr>
      </w:pPr>
      <w:r>
        <w:rPr>
          <w:rFonts w:cs="Arial" w:ascii="Arial" w:hAnsi="Arial"/>
          <w:sz w:val="18"/>
          <w:szCs w:val="18"/>
          <w:lang w:eastAsia="tr-TR"/>
        </w:rPr>
        <w:t xml:space="preserve">MADDE 18-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BAŞKAN - Kabul edenler… Kabul etmeyenler… Kabul edilmiştir.</w:t>
      </w:r>
    </w:p>
    <w:p>
      <w:pPr>
        <w:pStyle w:val="Normal"/>
        <w:suppressAutoHyphens w:val="true"/>
        <w:ind w:left="40" w:right="40" w:firstLine="851"/>
        <w:jc w:val="both"/>
        <w:rPr>
          <w:rFonts w:ascii="Arial" w:hAnsi="Arial" w:cs="Arial"/>
          <w:spacing w:val="24"/>
          <w:sz w:val="18"/>
          <w:szCs w:val="18"/>
          <w:lang w:eastAsia="tr-TR"/>
        </w:rPr>
      </w:pPr>
      <w:r>
        <w:rPr>
          <w:rFonts w:cs="Arial" w:ascii="Arial" w:hAnsi="Arial"/>
          <w:spacing w:val="24"/>
          <w:sz w:val="18"/>
          <w:szCs w:val="18"/>
          <w:lang w:eastAsia="tr-TR"/>
        </w:rPr>
        <w:t>Birinci bölümde yer alan maddelerin oylamaları tamamlanmıştır.</w:t>
      </w:r>
    </w:p>
    <w:p>
      <w:pPr>
        <w:pStyle w:val="Normal"/>
        <w:suppressAutoHyphens w:val="true"/>
        <w:ind w:left="40" w:right="40" w:firstLine="851"/>
        <w:jc w:val="both"/>
        <w:rPr>
          <w:rFonts w:ascii="Arial" w:hAnsi="Arial" w:cs="Arial"/>
          <w:spacing w:val="24"/>
          <w:sz w:val="18"/>
          <w:szCs w:val="18"/>
          <w:lang w:eastAsia="tr-TR"/>
        </w:rPr>
      </w:pPr>
      <w:r>
        <w:rPr>
          <w:rFonts w:cs="Arial" w:ascii="Arial" w:hAnsi="Arial"/>
          <w:spacing w:val="24"/>
          <w:sz w:val="18"/>
          <w:szCs w:val="18"/>
          <w:lang w:eastAsia="tr-TR"/>
        </w:rPr>
        <w:t xml:space="preserve">Şimdi, ikinci bölümün görüşmelerine başlıyoruz. </w:t>
      </w:r>
    </w:p>
    <w:p>
      <w:pPr>
        <w:pStyle w:val="Normal"/>
        <w:suppressAutoHyphens w:val="true"/>
        <w:ind w:left="40" w:right="40" w:firstLine="851"/>
        <w:jc w:val="both"/>
        <w:rPr>
          <w:rFonts w:ascii="Arial" w:hAnsi="Arial" w:cs="Arial"/>
          <w:spacing w:val="24"/>
          <w:sz w:val="18"/>
          <w:szCs w:val="18"/>
          <w:lang w:eastAsia="tr-TR"/>
        </w:rPr>
      </w:pPr>
      <w:r>
        <w:rPr>
          <w:rFonts w:cs="Arial" w:ascii="Arial" w:hAnsi="Arial"/>
          <w:spacing w:val="24"/>
          <w:sz w:val="18"/>
          <w:szCs w:val="18"/>
          <w:lang w:eastAsia="tr-TR"/>
        </w:rPr>
        <w:t xml:space="preserve">İkinci bölüm, geçici 1 ilâ geçici 3 üncü maddeler dahil, 19 ilâ 31 inci maddeleri kapsamaktadır. </w:t>
      </w:r>
    </w:p>
    <w:p>
      <w:pPr>
        <w:pStyle w:val="Normal"/>
        <w:suppressAutoHyphens w:val="true"/>
        <w:ind w:left="40" w:right="40" w:firstLine="851"/>
        <w:jc w:val="both"/>
        <w:rPr>
          <w:rFonts w:ascii="Arial" w:hAnsi="Arial" w:cs="Arial"/>
          <w:spacing w:val="24"/>
          <w:sz w:val="18"/>
          <w:szCs w:val="18"/>
          <w:lang w:eastAsia="tr-TR"/>
        </w:rPr>
      </w:pPr>
      <w:r>
        <w:rPr>
          <w:rFonts w:cs="Arial" w:ascii="Arial" w:hAnsi="Arial"/>
          <w:spacing w:val="24"/>
          <w:sz w:val="18"/>
          <w:szCs w:val="18"/>
          <w:lang w:eastAsia="tr-TR"/>
        </w:rPr>
        <w:t>İkinci bölüm üzerinde Anavatan Partisi Grubu adına söz isteyen İbrahim Özdoğan, Erzurum Milletvekili. (Anavatan Partisi sıralarından alkışlar)</w:t>
      </w:r>
    </w:p>
    <w:p>
      <w:pPr>
        <w:pStyle w:val="Normal"/>
        <w:suppressAutoHyphens w:val="true"/>
        <w:ind w:right="40" w:hanging="0"/>
        <w:jc w:val="both"/>
        <w:rPr>
          <w:rFonts w:ascii="Arial" w:hAnsi="Arial" w:cs="Arial"/>
          <w:spacing w:val="24"/>
          <w:sz w:val="18"/>
          <w:szCs w:val="18"/>
          <w:lang w:eastAsia="tr-TR"/>
        </w:rPr>
      </w:pPr>
      <w:r>
        <w:rPr>
          <w:rFonts w:cs="Arial" w:ascii="Arial" w:hAnsi="Arial"/>
          <w:spacing w:val="24"/>
          <w:sz w:val="18"/>
          <w:szCs w:val="18"/>
          <w:lang w:eastAsia="tr-TR"/>
        </w:rPr>
      </w:r>
    </w:p>
    <w:p>
      <w:pPr>
        <w:pStyle w:val="Normal"/>
        <w:suppressAutoHyphens w:val="true"/>
        <w:ind w:left="40" w:right="40" w:firstLine="851"/>
        <w:jc w:val="both"/>
        <w:rPr>
          <w:rFonts w:ascii="Arial" w:hAnsi="Arial" w:cs="Arial"/>
          <w:spacing w:val="24"/>
          <w:sz w:val="18"/>
          <w:szCs w:val="18"/>
          <w:lang w:eastAsia="tr-TR"/>
        </w:rPr>
      </w:pPr>
      <w:r>
        <w:rPr>
          <w:rFonts w:cs="Arial" w:ascii="Arial" w:hAnsi="Arial"/>
          <w:spacing w:val="24"/>
          <w:sz w:val="18"/>
          <w:szCs w:val="18"/>
          <w:lang w:eastAsia="tr-TR"/>
        </w:rPr>
        <w:t>ANAVATAN PARTİSİ GRUBU ADINA İBRAHİM ÖZDOĞAN (Erzurum) – Sayın Başkan, değerli milletvekili arkadaşlarım; 1201 sıra sayılı yasa tasarısı üzerinde Anavatan Partisi Grubu adına, ikinci bölümde, söz almış bulunuyorum; bu vesileyle, Yüce Heyetinizi saygılarımla selamlıyorum.</w:t>
      </w:r>
    </w:p>
    <w:p>
      <w:pPr>
        <w:pStyle w:val="Normal"/>
        <w:suppressAutoHyphens w:val="true"/>
        <w:ind w:left="40" w:right="40" w:firstLine="851"/>
        <w:jc w:val="both"/>
        <w:rPr>
          <w:rFonts w:ascii="Arial" w:hAnsi="Arial" w:cs="Arial"/>
          <w:spacing w:val="24"/>
          <w:sz w:val="18"/>
          <w:szCs w:val="18"/>
          <w:lang w:eastAsia="tr-TR"/>
        </w:rPr>
      </w:pPr>
      <w:r>
        <w:rPr>
          <w:rFonts w:cs="Arial" w:ascii="Arial" w:hAnsi="Arial"/>
          <w:spacing w:val="24"/>
          <w:sz w:val="18"/>
          <w:szCs w:val="18"/>
          <w:lang w:eastAsia="tr-TR"/>
        </w:rPr>
        <w:t xml:space="preserve">Değerli arkadaşlar, suç gelirlerinin önlenmesinde en büyük görevin İçişleri Bakanlığına düştüğünü bilmekteyiz; fakat, dört senedir İçişleri Bakanlığının icraatı, maalesef, Türkiye’de kaç yüz tane suç gelirinin olduğu konusundaki Rakamı tespit edemez duruma geldik. Sanki İçişleri Bakanlığımızın başında bir İçişleri Bakanı yoktur. Biz, yaklaşık birbuçuk sene evvel de Sayın İçişleri Bakanına “bakanlıktan ayrılacak mısınız, istifa edecek misiniz” diye burada soru sorduk; fakat, bir yanıt alamadık. Aynı soruyu huzurlarınızda tekrar sormak istiyorum. Suç gelirleri artmıştır, Türkiye’de her türlü kriminal terör örgütü artmıştır, diğer terörlerde de büyük tırmanış olmuştur; fakat, İçişleri Bakanımız maalesef uyumaktadır, hiçbir faaliyet göstermemektedir. Tabiî ki, burada ben İçişleri Bakanının yerinde durmasının suçunu Sayın İçişleri Bakanında bulmuyorum, onu o görevde tutan Sayın Başbakan hatalıdır diyorum.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Değerli arkadaşlar, bu yasa tasarısı üzerindeki görüşlerimizi şöyle ifade etmek istiyoruz: Yolsuzluk, uyuşturucu kaçakçılığı, silah ve insan ticareti gibi yasa dışı faaliyetlerden elde edilen paralar yasal sisteme sokulması için organizatörler, sayısını bilmediğimiz belki 200’ün üzerinde farklı yönteme başvurmaktadırlar. Bunlar arasında, özelleştirme ihaleleri, turizm yatırımlarının da gelişmekte olan ülkelerde bir kara para aklama yolu olarak kullanılmaktadır. Emniyet Kaçakçılık ve Organize Suçlarla Mücadele Daire Başkanlığı tarafından yapılan çalışmalara göre, suçtan elde edilen gelirlerin sisteme sokulmasında bankalar ve diğer finans kurumları çok önemli bir konumda bulunmaktadırlar. Bu yüzden, suç örgütlerinin banka sahibi olmak için özelleştirmelere dahi girdikleri bilinmektedir.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Bu hükümet sayesinde bugün Türkiye’de tartışılan konuların başında, son dönemde gerçekleştirilen özelleştirmeler ve özel sektör satışları gelmektedir. Bankacılık sektörü yabancı büyük finans kuruluşlarına açılmıştır ve bu oran yüzde 55’e ulaşmıştır. Büyük ülkeler, yani globalleştirilen ülkelerde bu oran en fazla yüzde 20’dir. Yani, biz bankaları yabancılara açarken onlar bu konuda son derece akıllı davranmaktadırlar. Peki, bu yabancı bankalar ileride reel sektöre kaynak aktarmaz ise bunun sorumluluğu kime ait olacaktır?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Alıcıların ve satıcıların memnun olduğu banka ticaretinden sadece BDDK rahatsız olmuş görünmektedir. Bankacılık Düzenleme ve Denetleme Kurumu Başkanı Tevfik Bilgin “artık bankalardaki yabancı payda kritik aşamaya gelinmiştir” demiştir. Tabiî, BDDK’nın son yıllarda bankacılık lisansı vermemesi nedeniyle yabancı bankalar özellikle TMSF’nin elinde bulunan banka portföyüne yönelmekte ve bankaları değerlerinin altında almaktadırlar. Bu da ayrıca üzerinde durulması gereken önemli bir konudur.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Değerli milletvekilleri, yaşanan hızlı mülkiyet değişiminin arkasında kara para değil küresel sermaye bulunmaktadır. Türkbank, Sümerbank, Etibank gibi kamu bankalarının özelleştirilmesi sırasında yaşananlar ülke içindeki bir paylaşım savaşıdır. Bugünkü satın alma ve ortaklıklar küresel sermayenin yeni hareket alanları bulma çabasıdır. Hatta, kara para, yani uyuşturucu silah ve insan ticaretinden elde edilen gelir daha çok soğuk savaş yıllarında örtülü faaliyetlerin finansmanında özellikle üçüncü dünya ülkelerinde kullanılırdı. Şimdi ise bu paralar bizim gibi gelişmekte olan ülkelerin varlıklarının, değerlerinin satın alınmasında kullanılmaktadır. 1990’ların ortasında Türkiye’de bazı işadamlarının inanılmaz bir hızla yükselmesinin ardında yatan aslî unsur da aslında kara paradır. 2002’den sonra, bugün geldiğimiz noktada, 2006’nın sonuna kadar, bazı işadamlarının katmerli zengin olmasının da altında yatan bu kara paradır değerli arkadaşlar.</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Değerli milletvekilleri, kara parayla örtülü faaliyetleri finanse etme dönemi hep var olacaktır. Ülkeler arası güç mücadelesi sürdüğü müddetçe ülkeler de bu tür faaliyetleri sürdüreceklerdir. Bu yüzden, ancak, kara parayla mücadele edecek bir büyük malî gücü kontrol altında tutabiliriz. Bu da, kontrol altında tutabiliyorsanız, yönetebildiğinizi ve silah elinizdeyse, namluyu istediğiniz kişiye ve ülkeye doğrultabileceğinizi gösterir.</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Değerli arkadaşlar, bazı özelleştirmelerde ise şaibeli isimler ve firmalar vardır. Mesela, Sami Ofer’in Galataport ihalesini kazanması, bu konudaki soru işaretlerini artırmıştır. Her ne kadar, Ofer, dünya denizcilik piyasalarında haklı ve saygın bir üne sahip olsa da, derin ilişkileri de gözardı edilemeyecek bir kuruluştur. Mesela, Irak’a özgürlük, liberalizm, hürriyet getirilince kurulan Kürt Yatırım Bankasının sahibi Ofer ailesidir. Kürt Yatırım Bankası, Irak’ın kuzeyinde yaşayan Kürtlere uzun vadeli krediler açarak, bölgedeki Arap ve Türkmen topraklarını satın almalarına aracılık eden bir banka olarak bilinmektedir.</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Aynı zamanda, İsrail’in en büyük dördüncü bankası olan United Mizrahi Bank’ın çoğunluk hisselerini elinde bulunduran Ofer Grubu, kumarhane yatırımlarıyla da dikkati çekmektedir. TÜPRAŞ’ın özelleştirilmesinden sadece 7 ay önce yüzde 15’ini 446 milyon dolara satın alan aynı grup, ihalenin Koç-Shell ortaklığında kalmasıyla, bir günde 700 milyon dolar kazanmıştır. Bu da, AK Parti Hükümeti zamanında olmuştur.</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Değerli milletvekilleri, kara paranın özelleştirmeler yoluyla gelmesi, sık görülen bir durumdur. Mesela, gelen yabancı sermayeyi iki farklı kategoride değerlendirmek gerekmektedir. Yani, özelleştirmeler için gelen yabancı sermayeyi, siyasî ve iktisadî sermaye olarak ikiye ayırmalıyız.</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Siyasî sermayenin amacı, özelleştirmeler ve satın almalar yoluyla, ülkede, birtakım siyasî ve ekonomik sonuçlar elde etmektir. 1994-1997 arası </w:t>
      </w:r>
    </w:p>
    <w:p>
      <w:pPr>
        <w:pStyle w:val="Normal"/>
        <w:suppressAutoHyphens w:val="true"/>
        <w:ind w:left="40" w:right="40" w:hanging="0"/>
        <w:jc w:val="both"/>
        <w:rPr>
          <w:rFonts w:ascii="Arial" w:hAnsi="Arial" w:cs="Arial"/>
          <w:spacing w:val="24"/>
          <w:sz w:val="18"/>
          <w:szCs w:val="18"/>
          <w:lang w:eastAsia="tr-TR"/>
        </w:rPr>
      </w:pPr>
      <w:r>
        <w:rPr>
          <w:rFonts w:cs="Arial" w:ascii="Arial" w:hAnsi="Arial"/>
          <w:spacing w:val="24"/>
          <w:sz w:val="18"/>
          <w:szCs w:val="18"/>
          <w:lang w:eastAsia="tr-TR"/>
        </w:rPr>
        <w:t xml:space="preserve">Rusya’da yaşanan hızlı mülkiyet değişimi bunun için iyi bir misaldir. Özelleştirmede ise asıl organizatör küresel sermayedir. Mesela, yine, Rusya’da operasyonun esas gayesi Rusya’yı ele geçirmektir. Buna benzer bir süreç, ülkemizde de, maalesef, bu AK Parti Hükümeti döneminde hızla yaşanmaktadır.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Son olarak, Türkiye'ye gelen sermayenin arkasında, genelde, siyasî birtakım amaçların yattığını unutmamalıyız. Artık, bunlarla mücadele etmek isteyip istemediğimize ülke olarak karar vermemiz gerekmektedir. Ülkemiz, kendi kaynaklarına dayalı olarak üretmeli ve gelen sıcak parayla yabancı sermayeye bağlı bir yapıdan uzaklaşan bir millî ekonomiye sahip olmalıdır.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Ayrıca, güvenlik kurumları arasındaki koordineli çalışma ve bilgi paylaşımı da kara para ve malî suçlarla ilgili mücadelede şarttır. Ülkeyi yönetenlerin, bu çalışma mekanizmasının iyi işleyip işlemediğini sürekli kontrol etmeleri gerekmektedir. Bu bağlamda, Sayın Başbakana bir daha sesleniyorum, İçişleri Bakanının yaptığı görevi bir daha denetlemesini ve ülke adına, millî çıkarlarımız adına bir daha gözden geçirmesini yürekten diliyorum. Eğer, İçişleri Bakanlığının bu icraatını gözden geçirmezse, İçişleri Bakanlığının yapacağı her hata, bu Hükümete ve Sayın Başbakana yüklenecektir, milletimizin, aziz milletimizin gözünden hiçbir şey kaçmamaktadır.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Bu duygularla, hepinizi en derin saygılarımla, tekrar, selamlıyorum. (Anavatan Partisi sıralarından alkışlar)</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BAŞKAN – Teşekkür ediyorum Sayın Özdoğan.</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Bölüm üzerinde, Cumhuriyet Halk Partisi Grubu adına İstanbul Milletvekili Kemal Kılıçdaroğlu söz istemişlerdir.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Sayın Kılıçdaroğlu, buyurun. (CHP sıralarından alkışlar)</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CHP GRUBU ADINA KEMAL KILIÇDAROĞLU (İstanbul) – Teşekkür ediyorum Sayın Başkan.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Değerli milletvekilleri, geçen gün Ankara Ticaret Odasının bir araştırması yayımlandı, sanıyorum, gazetelerden bütün değerli milletvekillerimiz okumuşlardır. Yaklaşık 20 milyar dolarlık bir kara paranın, bir kayıt dışı ekonominin varlığından söz ediliyor. bizim ülkemizde MASAK var, Malî Suçları Araştırma Kurulu, ama, bu Kurul, kurulduğu tarihten bu yana gerçek anlamda işlevini, maalesef, yerine getirememiştir. Umuyoruz bu yasa çıkar, bu yasadan sonra bizim beklediğimiz çabaları göstermiş olur.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Değerli milletvekilleri, burada Konya Milletvekilimiz Sayın Atilla Kart Yasin El Kadı olayıyla ilgili bir açıklama yaptı ve bir Milletvekili Arkadaşımız, Sayın Yeni “bunların yalan olduğunu” söyledi.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Şimdi, değerli arkadaşlar, hiç kimseyi peşinen suçlu saymak gibi bir amacımız olamaz. Hakkında kesinleşmiş yargı kararı olmadığı sürece de hiç kimseye “sen suçlusun” diyemeyiz, ama, şimdi elinizi vicdanınıza koyup şu anlattıklarım yanlış mıdır doğru mudur kararı siz verin:</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Bir olay oluyor. Birleşmiş Milletler Güvenlik Konseyi “bu konuyu araştırın” diyor, “şu kişinin mal varlıklarını dondurun” diyor. Bu ülkede bir Bakanlar Kurulu kararı çıkıyor ve o kişinin mal varlıkları donduruluyor. Söylenecek bir şey yok. Dönem değişiyor, iktidar değişiyor, Adalet ve Kalkınma Partisi tek başına iktidar oluyor. Burada da bir şey yok. Ama yaptığı bir şey var, iktidar olduktan sonra yaptığı ilk iş mal varlığı dondurulanların kararını Resmî Gazete’de yayınlamıyor.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Şimdi, bu, bizim aklımıza doğal olarak bir şüphe getiriyor, yani, niçin yayınlamıyorsunuz? Birleşmiş Milletler bildirmiş size. Siz bunu yayınlayacaksınız, Türkiye Cumhuriyeti vatandaşları da bilecek kimin mal varlığı donduruldu diye. Bu, yayınlanmıyor. Tam 3 tane Bakanlar Kurulu kararı; gizli, bilmiyoruz.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Şimdi, diyeceksiniz ki, gizli olup da ne olacak?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Bakın şimdi değerli arkadaşlar, şu dosya, bizim CHP olarak, Yasin El Kadı’yla ilgili olarak mal varlığı dondurulduğu için devletin resmî kayıtlarından oluşturulan bir dosya. Şimdi, bu dosyayı değerli milletvekilleri… (AK Parti sıralarından “gizli o” sesi) Gizli değil, niçin gizli olmadığını da açıklayacağım.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Şimdi, bu dosya… Birleşmiş Milletler Güvenlik Konseyi kararına göre Türkiye’ye girişi çıkışı, mal varlığı yasaklanan bir kişi -2000 yılında yasaklanıyor, hâlâ yasak- 2 Nisan 2004 tarihinde Şişli-İstanbul 35’inci Noterliğine gidiyor. Türkiye’ye girişi, çıkışı yasak bunun. Elimizde noter belgesi var. Gidiyor notere, notere diyor ki: “Ben, mal varlığımı satmak istiyorum.” Mal varlığını satamaz mı; satabilir, ama, Bakanlar Kurulu kararı var, bu kişinin mal varlığı dondurulmuş. Satılan mal varlıklarının tapu senetleri de burada değerli arkadaşlar. Sonra ne oluyor; bu mal varlıklarını satıyor, birisini 850 milyar liraya, birisini 1 trilyon 400 milyar liraya satıyor.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Şimdi, değerli arkadaşlar, bunun neresi yalan, neresi gerçek dışı? Olur ya noter yalan söylediyse? Ee, mesele yok.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Biz ne yaptık CHP olarak; Sayın Atilla Kart’la birlikte, Türkiye Cumhuriyeti Emniyet Genel Müdürlüğüne bir suç duyurusunda bulunduk, dedik ki: Bu kişinin Türkiye Cumhuriyetine girişi yasak, çıkışı yasak, mal varlığı dondurulmuş; bu, İstanbul 35’inci Noterliğine gidip nasıl bu işlemi yaptı? İstanbul Ticaret Odasına imza sirkülerini nasıl verdi? Bu adam geldi mi, gelmedi mi?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Emniyet Genel Müdürlüğünün ne tür bir araştırma yaptığını bilmiyoruz; ama, gazetelere yansıyan şu haber var: Gidilmiş, noterden belgelerin orijinalleri görülmüş, notere sorulmuş: “Yasin El Kadı buraya gelip bu imzayı burada mı attı?” Noter de demiş ki: “Evet, geldi, benim huzurumda bu imzayı attı.” Emniyet Genel Müdürlüğü resmen yalanlıyor. Emniyet Genel Müdürlüğünün resmî sözcüsü, yaptığı basın toplantısında “Yasin El Kadı’nın Türkiye’ye girişi, çıkışı yasaktır, mal varlığı dondurulmuştur, bu kişi Türkiye Cumhuriyetine girmemiştir” diyor. O zaman, önümüzde bir sorun var, ya noter doğruyu söylemiyor ya Emniyet Genel Müdürlüğü doğruyu söylemiyor. Şimdi dosya nerede; takip ediyoruz, dosya şu anda Adalet Bakanlığında.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Şimdi, değerli arkadaşlar, eğer, siz bu olayların üzerine gitmezseniz, istediğiniz kadar yasa çıkarın, hiçbir yasanın önemi yoktur; yasayı uygulayacak olan bürokratların ve onun arkasındaki siyasi irade çok önemlidir. Eğer siyasi irade bu olayı gölgeliyorsa, bu olayın üzerine çarşaf örtüyorsa, siz, kara parayla mücadele ediyorsunuz diye sahneye çıkamazsınız. Siz, kara para aklayıcılarını koruyan bir rol üstleniyorsunuz demektir.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Şimdi, Sayın Başbakan diyor ki: “Ben Yasin El Kadı’ya kefilim” diyor; yani; Yasin El Kadı güvenilir bir adamdır. Yasin El Kadı, sadece bizim ülkemizde değil, diğer ülkelerde de mal varlığı üzerindeki yasaklamanın kaldırılmasını istemiştir. Doğru. İsviçre’de başvurdu. İsviçre savcısı ne yaptı değerli arkadaşlar; savcı, Dışişleri Bakanlığı aracılığıyla, Birleşmiş Milletlerden “Yasin El Kadı’nın mal varlığını hangi gerekçeyle donduruyorsunuz?” diye sordu. Bana bilgi gönderin diyor, ben bağımsız ülkeyim diyor ve ilgili ülke, Birleşmiş Milletler Güvenlik Konseyi aracılığıyla gelen bütün belgeleri aldı, değerlendiriyor ve diyor ki: “Yasin El Kadı’nın mal varlığının dondurulmasına karar veriyorum” diyor. Mahkeme karar veriyor bana sunulan belgeler yeterlidir diye.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Şimdi, AKP Hükûmeti ne yapıyor? AKP Hükûmeti, tek sayfalık bir yazı, tek sayfalık bir yazıyla diyor ki: “Yasin El Kadı’nın mal varlığını donduruyorum.” Tek sayfalık... Şimdi, mahkeme bakıyor buna, tek sayfalık bir yazıyla ben bir kişinin mal varlığını niye dondurayım diyor. Bakın, verdiği karar ne değerli arkadaşlar? Gerçekten de ibretlik bir karar: İstanbul 4 üncü Sulh Ceza Mahkemesinin kararında aynen şu ifade geçiyor: “Tedbir talebine ekli bir delil ve belge eklenmediğinden talebin reddine...” Hiçbir belge eklenmemiş. Güvenlik Konseyinin yazısı dahi eklenmiyor.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Şimdi, tabii, doğal olarak, aklımıza şu soru geliyor: Hükûmet, acaba, bu belgeleri niçin eklemiyor; Hükûmet hangi gerekçeyle eklemiyor?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İki; bunları inceleyen Maliye müfettişi görevden alınıyor. “Sen incelemeleri yapma arkadaş.” Niçin; “efendim, süre geçti, zaman geçti. On gün süre veriyorum. On gün içinde bitirdin, bitirdin, yoksa, sen bu işi yapamazsın.”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Şimdi, değerli arkadaşlar, bu gündeme geldiği zaman, bizim aklımıza, doğal olarak, başka sorular geliyor. Nedir o sorular: Bakın, Yasin El Kadı, Türkiye’ye girişi çıkışı yasak, mal varlığı dondurulmuş, Türkiye’de mal alıp satıyor; iki, Türkiye’de gazetelere tam sayfa ilan veriyor. Şimdi, hiç kimse de kalkıp sormuyor; ya, Türkiye’ye girişi çıkışı yasak, mal varlığı dondurulmuş, bu gazeteler para almadan ilan vermezler, ilan yapmazlar, bu parayı kim ödüyor? Devlet üç maymunları oynuyor; görmedim, duymadım, konuşmadım. AKP Hükûmeti, tipik, üç maymunları oynuyor. Doğru mu arkadaşlar bu? Bir tek Allah’ın kulu çıkıp şuraya, desin ki, siz doğruları söylemiyorsunuz, söylediğiniz belgelerin tümü yanlıştır, ben gelip burada doğruları anlatacağım. Biz de o kişinin önünde saygıyla eğiliriz; deriz ki, buraya gelip doğruları söyledi.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Şimdi, bakın, niçin yasaklanıyor: Şimdi, değerli arkadaşlar, Yasin El Kadı’nın Türkiye’deki ilişkilerine baktığınız zaman, bu yasaklamanın arkasındaki gerçeği çok net görüyorsunuz; kim Yasin El Kadı ve niçin bunun mal varlıklıkları bu kadar korunuyor, üzerine gidilmiyor, cesaret edilmiyor? Yasin El Kadı’ya bakıyorsunuz; ortaklarından birisi Cüneyt Zapsu. Kim Cüneyt Zapsu değerli arkadaşlar; Sayın Başbakanın veri danışmanı. Sayın Başbakanın danışmanı... Sayın Başbakanın danışmanı, aynı şekilde, kendisi de Yasin El Kadı’nın hayırsever bir işadamı olduğunu söylüyor; tıpkı, Başbakan gibi. Acaba, içinizden bir tek kişi, kalkıp da, ey Sayın Başbakanım, siz bu kişiye hayırsever işadamıdır dediniz, gayet güzel, siz bilirsiniz, her şeyi biliyorsunuz. Peki, Türkiye Cumhuriyeti’nde hangi hayırsever işi yaptı? Bir yerde okul mu açtı? 15-20 çocuğu mu okuttu? Yoksul çocuklara burs mu verdi?</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Mikrofon otomatik cihaz tarafından kapatıldı)</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BAŞKAN – Sayın Kılıçdaroğlu, lütfen toparlar mısınız.</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Buyurun.</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KEMAL KILIÇDAROĞLU (Devamla) – Ramazan ayında, gidip de, Altındağ’da iftar çadırı mı açtı? Yoksulları mı giydirdi? Hayır. Bunun hayırseverliği, kendisine ve yandaşlarına hayırseverlik. Kim; Abdülaziz Zapsu; bu da aynı şekilde. Mehmet Fatih Saraç; Sayın Başbakanın yakınlarından birisidir, beraber Umre yaptığı arkadaşıdır, kızının nikahında, kızının kına gecesinde evini, villasını açan kişidir. Mustafa Latif Topbaş; Topbaş ailesini biliyorsunuz, ayrıca söylemeye gerek yok ve İbrahim Halil Çizmeci. Bunlar, bu işin içinde olduğu sürece, kara para olayını aklayamazsınız. Kara para olayı aklanamaz.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Değerli arkadaşlar, Türkiye’de belli şeyleri yaparken samimi olmak lazım. Bir şeyin üzerine ya gidilir ya gidilmez. Gidilmezse, çıkılıp denir ki ortaya “biz gitmiyoruz arkadaş, bu olayın üzerine yürümek istemiyoruz” Bu olayda Türkiye’nin çıkarı varsa, biz de bilelim. Kapalı oturum yapın, deyin ki “burada Türkiye Cumhuriyetinin çıkarları var; dolayısıyla, bu olayların üzerine yürünmeyecektir.” Bunlar yapılmıyor.</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Savcı ne kadar veriyor? Savcı olayı tahkik etmiyor. Türkiye Cumhuriyeti savcıları görevlerini kötüye kullanmışlardır bu konuda. İki savcı hakkında -Sayın Kart’la beraber- suç duyurusunda bulunduk ve şu anda, onlar hakkında soruşturma açılıyor, açıldı, bize gelen yazıda. O soruşturmaların sonucunu da bekleyeceğiz. Batılı bir ülkenin savcısı, Birleşmiş Milletlerden delil istiyor; Türkiye Cumhuriyetinin bir savcısı, dosyayı kapatıyor. Olmaz… Olmaz arkadaşlar… Eğer, siz, terörle böyle mücadele ederseniz, yarın birisi de kalkıp “PKK’ya karşı da, ben de bunu yapıyorum” der. Hak talebinde bulunamayız, doğruyu savunamayız. Terör her yerde terördür. Terörün sağı solu olmaz, katilin sağı solu olmadığı gibi. Terörün üzerine gideceğiz.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Konuşmamın başında şunu söyledim; hiç kimseyi suçlamıyoruz, ama…</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Mikrofon otomatik cihaz tarafından kapatıldı)</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KEMAL KILIÇDAROĞLU (Devamla) –Teşekkür edeceğim Sayın Başkanım.</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BAŞKAN – Sayın Kılıçdaroğlu, buyurun.</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KEMAL KILIÇDAROĞLU (Devamla) – Hiç kimseyi suçlamıyoruz, ama araştırılması gereken bir konunun üzerine de perde örtmeyelim. Türkiye Cumhuriyetinin vakarına yakışmıyor bu değerli arkadaşlar.</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Hepinizi saygıyla selamlıyorum. (CHP sıralarından alkışlar)</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BAŞKAN – Teşekkür ediyorum Sayın Kılıçdaroğlu.</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Bölüm üzerinde şahsı adına söz isteyen, Selami Uzun, Sivas Milletvekili; Sayın Uzun, buyurun. (AK Parti sıralarından alkışlar)</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Süreniz 5 dakikadır.</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SELAMİ UZUN (Sivas) – Sayın Başkan, değerli milletvekilleri; saygıyla selamlıyorum.</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Malî Suçları Araştırma Kurumunun Teşkilat ve Görevleri ile Suç Gelirlerinin Aklanmasının Önlenmesi Hakkında Kanun Tasarısı hakkında şahsım adına söz almış bulunuyorum.</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Tabiî, bundan önce, biz, siyasi iradeyi yolsuzlukların üzerine nasıl etkili kullandığımızı cümle âlem bilmektedir, bütün Türkiye bilmektedir. Banka hortumlayanların, devletin malını iç edenlerin mallarına nasıl el konulduğunu, TMSF tarafından satılarak Hazineye nasıl gelir kaydedildiğini, ibretle, bu ülkede yaşayan insanlar izlemektedirler. Yolsuzlukla mücadelede, ekonomik suçlarla, organize suçlarla mücadelemiz kararlı bir şekilde devam etmektedir ve edecektir de.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Bir tek Allahın kulu desin ki “siz hortumcuları kayırdınız, onları cezalandırmadınız” desin.</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MUHARREM KILIÇ (Malatya) – Hortumun yönünü değiştirdiniz!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SELAMİ UZUN (Devamla) – Onun için, bu köylere bu sene 2 katrilyon para verildi. Bütün köy yolları şu anda asfaltlanmaya başladı. İçme suyu problemleri tamamen kökünden hallolurken, nereden aldık zannediyorsunuz bu paraları; elbette ki, hortumculardan aldık.</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KEMAL KILIÇDAROĞLU (İstanbul) – Yani, vatandaşlar vergi ödemedi mi?!</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SELAMİ UZUN (Devamla) – Onun için, bizi hiç kimse, hiç kimse, yolsuzlukla mücadele etmiyor diye suçlayamaz. Türkiye’de cumhuriyet hükümetleri içerisinde bu konuda suçlanacak en son siyasî parti biziz.</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MUHARREM KILIÇ (Malatya) – Yolsuzluğu tabana yaydınız!</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HALİL AYDOĞAN (Afyonkarahisar) – Nasıl oluyor o?!</w:t>
      </w:r>
    </w:p>
    <w:p>
      <w:pPr>
        <w:pStyle w:val="Normal"/>
        <w:suppressAutoHyphens w:val="true"/>
        <w:ind w:left="40" w:right="40" w:firstLine="811"/>
        <w:jc w:val="both"/>
        <w:rPr>
          <w:rFonts w:ascii="Arial" w:hAnsi="Arial" w:cs="Arial"/>
          <w:spacing w:val="20"/>
          <w:sz w:val="18"/>
          <w:szCs w:val="18"/>
          <w:lang w:eastAsia="tr-TR"/>
        </w:rPr>
      </w:pPr>
      <w:r>
        <w:rPr>
          <w:rFonts w:cs="Arial" w:ascii="Arial" w:hAnsi="Arial"/>
          <w:spacing w:val="24"/>
          <w:sz w:val="18"/>
          <w:szCs w:val="18"/>
          <w:lang w:eastAsia="tr-TR"/>
        </w:rPr>
        <w:t xml:space="preserve">SELAMİ UZUN (Devamla) – Sayın milletvekilleri, çağımızın ekonomik ve teknolojik gelişmelerine paralel olarak, ülke ekonomilerinin geliştiğini, teknolojinin, âdeta, yetişilemez boyutlara ulaştığını görüyoruz. Ekonomiler gelişirken, bu alandaki işlenen suçların niteliği de çağın gereklerine göre </w:t>
      </w:r>
    </w:p>
    <w:p>
      <w:pPr>
        <w:pStyle w:val="Normal"/>
        <w:suppressAutoHyphens w:val="true"/>
        <w:ind w:right="40" w:hanging="0"/>
        <w:jc w:val="both"/>
        <w:rPr>
          <w:rFonts w:ascii="Arial" w:hAnsi="Arial" w:cs="Arial"/>
          <w:spacing w:val="24"/>
          <w:sz w:val="18"/>
          <w:szCs w:val="18"/>
          <w:lang w:eastAsia="tr-TR"/>
        </w:rPr>
      </w:pPr>
      <w:r>
        <w:rPr>
          <w:rFonts w:cs="Arial" w:ascii="Arial" w:hAnsi="Arial"/>
          <w:spacing w:val="24"/>
          <w:sz w:val="18"/>
          <w:szCs w:val="18"/>
          <w:lang w:eastAsia="tr-TR"/>
        </w:rPr>
        <w:t xml:space="preserve">gelişme kaydetmekte ve değişmektedir. Klasik suçlara oranla ekonomik suçlarda daha fazla artış gözlemlenmektedir. Suçların niteliği ve saikindeki değişmeye paralel olarak suçla mücadele anlayış ve yöntemlerinin de geliştirilmesinin yanı sıra, ekonomik suçlar için ayrı bir uzmanlık alanın ortaya çıkarılması gerekmektedir. Gelir elde etmek amacıyla işlenen suçlarla mücadelede, hürriyeti bağlayıcı cezalar tek başına yetersiz kalmakta. Hapis cezalarına rağmen, suç gelirlerinden mahrum edilemeyen suçlular, zamanla organize olarak güçlü örgütler haline gelmektedir. Suç örgütleri, her türlü gelişmeyi, toplum aleyhine kendi çıkarlarına kullanırken, devletin elini kolunu bağlayarak oturması beklenemez. Ekonomik çıkar amaçlı suçlarla, etkin bir mücadele yürütülebilmesi için, suç gelirinin nerede, ne şekilde olursa olsun bulunabilmesi, irtibatların kurulabilmesi ve kaynağın belirlenmesi gerekmektedir. Bu amaçla, lüzumlu mali bilgilerin toplanması ve analiz edilmesiyle beraber uygun araştırma yöntemlerinin geliştirilmesi şarttır. Suçtan gelir elde edilmesiyle ve bu gelirlerin aklanmasıyla mücadele etmek, toplumun çoğunluğunu oluşturan, vatandaşların, iş sahiplerinin çıkarlarını korumak olduğu gibi, toplumun, ekonomik, mali, siyasi, sosyal ve ahlaki yapısını korumak anlamına da gelmektedir. Ekonomik suçların yaygınlık kazanması halinde, iyiler kaybeder, kötüler kazanır, kamu maliyesi zayıflar, güvenlik harcamaları artar, kirli para sahipleri, siyasetten bürokrasiye, iş dünyasından güvenliğe varıncaya kadar her kurumu ve kişiyi etkisi altına almaya çalışır, toplum yozlaşır. </w:t>
      </w:r>
    </w:p>
    <w:p>
      <w:pPr>
        <w:pStyle w:val="Normal"/>
        <w:suppressAutoHyphens w:val="true"/>
        <w:ind w:right="40" w:firstLine="851"/>
        <w:jc w:val="both"/>
        <w:rPr>
          <w:rFonts w:ascii="Arial" w:hAnsi="Arial" w:cs="Arial"/>
          <w:spacing w:val="24"/>
          <w:sz w:val="18"/>
          <w:szCs w:val="18"/>
          <w:lang w:eastAsia="tr-TR"/>
        </w:rPr>
      </w:pPr>
      <w:r>
        <w:rPr>
          <w:rFonts w:cs="Arial" w:ascii="Arial" w:hAnsi="Arial"/>
          <w:spacing w:val="24"/>
          <w:sz w:val="18"/>
          <w:szCs w:val="18"/>
          <w:lang w:eastAsia="tr-TR"/>
        </w:rPr>
        <w:t xml:space="preserve">İşte, bu ve benzeri sebeplerle, rekabetçi bir ekonomik, temiz bir siyaset ve kamu idaresi, sağlam bir sosyal yapı oluşturulmak istemiyorsa, suç gelirleriyle de suç gelirlerinin aklanmasıyla etkin bir şekilde mücadele edilmelidir. Aklama suçuyla mücadele konusunda çıkarılan 96 tarihli, 4208 sayılı Karaparanın Aklanmasının Önlenmesine Dair Kanunla “kara para” kavramı ve kara para aklama suçu hukuk sistemimize dahil edilmiştir. Maliye Bakanlığı teşkilatı içerisinde, Malî Suçları Araştırma Kurulu Başkanlığı kurulmuştur. Bugün gelinen noktada, inceleme,  soruşturma ve yargı süreçlerinin çok uzun zaman alması, soruşturmaların adlî ve malî boyutunun eş zamanlı yürütülememesi, bu süreçlerde ihtiyaç duyulan veri ve bilgi altyapısının eksikliği ve uluslararası bilgi değişiminde yaşanan zorluklar, suçla mücadelede zafiyet ortaya çıkarmıştır.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Ayrıca, aklama suçuyla mücadelede önleyici tedbirlerin başarıyla uygulanabilmesi, malî sektörle yakın işbirliği yapılmasını gerektirmektedir.</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Mikrofon otomatik cihaz tarafından kapatıldı)</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BAŞKAN – Buyurun Sayın Uzun.</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SELAMİ UZUN (Devamla) – 4208 sayılı Kanuna göre, yükümlülüklerini iyi niyetle yerine getirenler korunamıyorlardı, işbirliği zayıflamış oluyordu. Bu kanunla, bu aksaklık da giderilmiş oluyor.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Ülke sınırlarını aşan tekniklerin kullanılması, mücadelenin ülkeler arası işbirliğini de gerekli kılmıştır. Bu konuda uluslararası düzenlemelere imza atmış bulunmaktayız. İşte, ulusal gereklerin yanı sıra, uluslararası düzenlemeler de göz önünde bulundurularak hazırlanan kanunla, suçla mücadelede malî sektörle işbirliğinin güçlendirilmesi, güçlü bir bilgi ve veri sistemi kurulması, bu suretle, malî bilgilerden hareketle, suça ve suçluya ulaşılması, yükümlülüklere uyumun takibinde etkinlik ve uluslararası gelişmelere uyum sağlanması hedeflenmektedir.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Hepinizi saygıyla selamlıyorum. (AK Parti sıralarından alkışlar)</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BAŞKAN – Teşekkür ediyorum Sayın Uzun.</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Bölüm üzerinde soru-cevap işlemi yapılacaktır.</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Sayın Kart, buyurun.</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ATİLLA KART (Konya) – Sayın Başkan, teşekkür ederim.</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Sorularımıza cevap verecek ilgili Bakan olmamasına rağmen, kayıtlara intikal etmesi bakımından bu soruları sormak gereğini duyuyoruz Sayın Başkan; teşekkür ediyorum tekrar.</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Sayın Bakan, Yasin El Kadı hakkındaki Danıştay kararını, Başbakanlık 13 sayfalık, Dışişleri Bakanlığı da 4 sayfalık dilekçeyle temyiz etti. Başbakanlık 13 sayfalık temyiz dilekçesinde, Yasin El Kadı hakkında Taliban yönetimi ve El Kaide terör örgütüyle ilişki içinde olduğuna dair gerekçeler ileri sürüyor, Başbakanlık bunu ileri sürüyor; ne zaman: Üç ay evvel, dört ay evvel verdiği dilekçede. Bakıyoruz, bu temyiz dilekçelerinden sonra, Başbakanlık makamı ve Dışişleri Bakanlığı hiçbir gerekçe getirmeden, hiçbir açıklama yapmadan temyiz talebinden vazgeçiyor. Böyle bir devlet yönetimi anlayışı, devlet ciddiyetiyle, sorumluluğuyla bağdaşır mı? Birinci sorum bu.</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İkinci sorum da şu: Kara parayla mücadele mevzuatı kapsamında Yasin El Kadı’nın mal varlığı Bakanlar Kurulu kararıyla dondurulmuştur, yurda giriş çıkışı yasaklanmıştır. Hal böyle olmasına rağmen, Sayın Kılıçdaroğlu da ifade ettiler, Nisan 2004’te, bu şahsın, bizzat notere giderek ve diğer resmî mercilere giderek yasal işlemler yaptığı ortaya çıkıyor; belgeler mevcut. Yani, ortada ne var: İçişleri Bakanlığı tarafından veya başka bir birim tarafından açık bir şekilde himaye edildiği, en üst düzeyde, yürütme organı nezdinde en üst düzeyde himaye edildiği ortaya çıkan bir kişi söz konusu Birleşmiş Milletler kararları ve Bakanlar Kurulu kararlarına rağmen. Bu olayla ilgili tahkikatı ne zaman sonuçlandıracaksınız ve kamuoyuna ne zaman tatminkâr açıklama yapacaksınız?</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Teşekkür ediyorum.</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BAŞKAN – Teşekkür ediyorum Sayın Kart.</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Sayın Özdoğan…</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İBRAHİM ÖZDOĞAN (Erzurum) – Teşekkür ediyorum Sayın Başkanım.</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Ben de, Sayın Bakanıma iki soru yöneltmek istiyorum.</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En son Rize gezisinde, çay üreticileri “çay elimizde kaldı” dediği zaman Sayın Başbakan çay üreticilerine “bana oy verin diye denize dökmek için çay almam; alırsam, bu, tüyü bitmemiş yetimin hakkını yedirmektir” dedi ve bir de şunu söyledi Sayın Başbakan: “ ‘Çayda fiyat düşük’ diyorlar, biraz insaf edin!” Ben de, şöyle diyorum: Bugün…</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BAŞKAN – Sayın Özdoğan, yasayla ilgisi ne?..</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İBRAHİM ÖZDOĞAN (Erzurum) – Yasayla ilgili, hemen soruyorum efendim. Cümleyi tamamlamadım daha efendim.</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BAŞKAN – Tamamlayın o zaman.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Buyurun, sorunuzu sorun.</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İBRAHİM ÖZDOĞAN (Erzurum) – Tamamlıyorum.</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Bugün, yurda 50 000 ton kaçak çay girmektedir. Bu da, İçişleri Bakanlığının görevidir. Acaba, Sayın Başbakan, çay üreticilerimize mi biraz insaf edin demesi lazım; yoksa, Sayın İçişleri Bakanına mı bunu söylemesi gerekir?!  Bir, bu.</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İkinci sorum da, Sayın Başbakan, terör finansörü Yasin El Kadı için    -ki, Yasin El Kadı’nın, az önce, değerli arkadaşlar kürsüde söylediler; Türkiye’ye girişi, çıkışı yasak, mal varlığı dondurulmuş- “ben kefilim” diyor. Bu Yasin El Kadı’nın Türkiye’deki ortakları da, Cüneyt Zapsu, Sayın Başbakanın veri tabanı koordinatörü, Abdülaziz Aksu ve Fatih Saraç ve bu insanlar, Sayın Başbakanın yakın çevresinde bulunan insanlar. Acaba İçişleri Bakanlığı ve yargı oranları, bu üç isim hakkında bir işlem başlattılar mı, araştırma başlattılar mı; bunu soruyorum.</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Teşekkür ediyorum.</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BAŞKAN – Teşekkür ediyorum Sayın Özdoğan.</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Sayın Kılıçdaroğlu.</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KEMAL KILIÇDAROĞLU (İstanbul) – Teşekkürler Sayın Başkan.</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Sayın Bakana, aracılığınızla, bir sorum olacak. 24 Haziran 2003 tarihinde, Dışişleri Bakanlığı, bir yazı yazıyor Maliye Bakanlığına; diyor ki: “Kanada Atlı Polisi tarafından FBI ile koordinasyon halinde yürütülmekte olan bir soruşturma çerçevesinde, terörizmi destekleyen, kökten dinci örgütlerle bağlantısı bulunduğundan kuşkulanılan Abdullah Almaki isimli vatandaşla ilgili bazı sorular soruyor. Bu listeye ekli, Fevzi Paşa Caddesi Müezzin Bilâl Sokak No: 14 Fatih/İstanbul adresinde oturan Ahmet Erdoğan var. Bu Ahmet Erdoğan, acaba kim? Bu konuda, lütfedip bilgi verirlerse sevinirim.</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Teşekkür ederim.</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BAŞKAN – Teşekkür ediyorum Sayın Kılıçdaroğlu.</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Sayın Bakan, buyurun.</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MİLLÎ SAVUNMA BAKANI MEHMET VECDİ GÖNÜL (Kocaeli) – Sayın Başkanım, yazılı olarak cevap verilecektir.</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Arz ederim.</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BAŞKAN – Teşekkür ediyorum Sayın Bakanım.</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Başka soru olmadığı için, soru-cevap işlemi tamamlanmıştır.</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Böylece, İkinci bölüm üzerindeki görüşmeler tamamlanmıştır.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Şimdi ikinci bölümde yer alan maddeleri, varsa o madde üzerindeki önerge işlemlerini yaptıktan sonra ayrı ayrı oylarınıza sunacağım.</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r>
    </w:p>
    <w:p>
      <w:pPr>
        <w:pStyle w:val="Normal"/>
        <w:suppressAutoHyphens w:val="true"/>
        <w:spacing w:before="0" w:after="57"/>
        <w:jc w:val="center"/>
        <w:rPr>
          <w:rFonts w:ascii="Arial" w:hAnsi="Arial" w:cs="Arial"/>
          <w:sz w:val="18"/>
          <w:szCs w:val="18"/>
          <w:lang w:eastAsia="tr-TR"/>
        </w:rPr>
      </w:pPr>
      <w:r>
        <w:rPr>
          <w:rFonts w:cs="Arial" w:ascii="Arial" w:hAnsi="Arial"/>
          <w:sz w:val="18"/>
          <w:szCs w:val="18"/>
          <w:lang w:eastAsia="tr-TR"/>
        </w:rPr>
        <w:t>DÖRDÜNCÜ BÖLÜM</w:t>
      </w:r>
    </w:p>
    <w:p>
      <w:pPr>
        <w:pStyle w:val="Normal"/>
        <w:suppressAutoHyphens w:val="true"/>
        <w:spacing w:before="0" w:after="57"/>
        <w:jc w:val="center"/>
        <w:rPr>
          <w:rFonts w:ascii="Arial" w:hAnsi="Arial" w:cs="Arial"/>
          <w:sz w:val="18"/>
          <w:szCs w:val="18"/>
          <w:lang w:eastAsia="tr-TR"/>
        </w:rPr>
      </w:pPr>
      <w:r>
        <w:rPr>
          <w:rFonts w:cs="Arial" w:ascii="Arial" w:hAnsi="Arial"/>
          <w:sz w:val="18"/>
          <w:szCs w:val="18"/>
          <w:lang w:eastAsia="tr-TR"/>
        </w:rPr>
        <w:t>Başkanlık ve Koordinasyon Kurulu</w:t>
      </w:r>
    </w:p>
    <w:p>
      <w:pPr>
        <w:pStyle w:val="Normal"/>
        <w:suppressAutoHyphens w:val="true"/>
        <w:spacing w:before="0" w:after="57"/>
        <w:ind w:firstLine="851"/>
        <w:jc w:val="both"/>
        <w:rPr>
          <w:rFonts w:ascii="Arial" w:hAnsi="Arial" w:cs="Arial"/>
          <w:sz w:val="18"/>
          <w:szCs w:val="18"/>
          <w:lang w:eastAsia="tr-TR"/>
        </w:rPr>
      </w:pPr>
      <w:r>
        <w:rPr>
          <w:rFonts w:cs="Arial" w:ascii="Arial" w:hAnsi="Arial"/>
          <w:sz w:val="18"/>
          <w:szCs w:val="18"/>
          <w:lang w:eastAsia="tr-TR"/>
        </w:rPr>
        <w:t>Başkanlığın görev ve yetkileri</w:t>
      </w:r>
    </w:p>
    <w:p>
      <w:pPr>
        <w:pStyle w:val="Normal"/>
        <w:suppressAutoHyphens w:val="true"/>
        <w:ind w:left="40" w:right="40" w:firstLine="811"/>
        <w:jc w:val="both"/>
        <w:rPr>
          <w:rFonts w:ascii="Arial" w:hAnsi="Arial" w:cs="Arial"/>
          <w:spacing w:val="20"/>
          <w:sz w:val="18"/>
          <w:szCs w:val="18"/>
          <w:lang w:eastAsia="tr-TR"/>
        </w:rPr>
      </w:pPr>
      <w:r>
        <w:rPr>
          <w:rFonts w:cs="Arial" w:ascii="Arial" w:hAnsi="Arial"/>
          <w:spacing w:val="20"/>
          <w:sz w:val="18"/>
          <w:szCs w:val="18"/>
          <w:lang w:eastAsia="tr-TR"/>
        </w:rPr>
        <w:t>MADDE 19-</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BAŞKAN – Madde üzerinde 1 adet önerge vardır; önergeyi okutup, işleme alıyorum:</w:t>
      </w:r>
    </w:p>
    <w:p>
      <w:pPr>
        <w:pStyle w:val="Normal"/>
        <w:suppressAutoHyphens w:val="true"/>
        <w:ind w:left="40" w:right="40" w:firstLine="811"/>
        <w:jc w:val="center"/>
        <w:rPr>
          <w:rFonts w:ascii="Arial" w:hAnsi="Arial" w:cs="Arial"/>
          <w:spacing w:val="24"/>
          <w:sz w:val="18"/>
          <w:szCs w:val="18"/>
          <w:lang w:eastAsia="tr-TR"/>
        </w:rPr>
      </w:pPr>
      <w:r>
        <w:rPr>
          <w:rFonts w:cs="Arial" w:ascii="Arial" w:hAnsi="Arial"/>
          <w:spacing w:val="24"/>
          <w:sz w:val="18"/>
          <w:szCs w:val="18"/>
          <w:lang w:eastAsia="tr-TR"/>
        </w:rPr>
        <w:t>Türkiye Büyük Millet Meclisi Başkanlığına</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Görüşülmekte olan 1201 sıra sayılı Kanun Tasarısının 19’uncu maddesinin (f) bendinden sonra gelmek üzere aşağıdaki bentlerin madde metnine eklenmesini ve diğer bentlerin buna göre teselsül ettirilmesini ve ayrıca madde metnine aşağıdaki fıkraların eklenmesini arz ve teklif ederiz.</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r>
    </w:p>
    <w:p>
      <w:pPr>
        <w:pStyle w:val="Normal"/>
        <w:tabs>
          <w:tab w:val="clear" w:pos="720"/>
          <w:tab w:val="center" w:pos="1700" w:leader="none"/>
          <w:tab w:val="center" w:pos="5100" w:leader="none"/>
          <w:tab w:val="center" w:pos="8520" w:leader="none"/>
        </w:tabs>
        <w:suppressAutoHyphens w:val="true"/>
        <w:ind w:left="40" w:right="40" w:hanging="0"/>
        <w:jc w:val="both"/>
        <w:rPr/>
      </w:pPr>
      <w:r>
        <w:rPr>
          <w:rFonts w:cs="Arial" w:ascii="Arial" w:hAnsi="Arial"/>
          <w:spacing w:val="20"/>
          <w:sz w:val="18"/>
          <w:szCs w:val="18"/>
          <w:lang w:eastAsia="tr-TR"/>
        </w:rPr>
        <w:t>Eyüp Fatsa                         Nurettin Canikli                   Süleyman Sarıbaş</w:t>
      </w:r>
    </w:p>
    <w:p>
      <w:pPr>
        <w:pStyle w:val="Normal"/>
        <w:tabs>
          <w:tab w:val="clear" w:pos="720"/>
          <w:tab w:val="center" w:pos="1700" w:leader="none"/>
          <w:tab w:val="center" w:pos="5100" w:leader="none"/>
          <w:tab w:val="center" w:pos="8520" w:leader="none"/>
        </w:tabs>
        <w:suppressAutoHyphens w:val="true"/>
        <w:ind w:left="40" w:right="40" w:hanging="0"/>
        <w:jc w:val="both"/>
        <w:rPr/>
      </w:pPr>
      <w:r>
        <w:rPr>
          <w:rFonts w:eastAsia="Arial" w:cs="Arial" w:ascii="Arial" w:hAnsi="Arial"/>
          <w:spacing w:val="20"/>
          <w:sz w:val="18"/>
          <w:szCs w:val="18"/>
          <w:lang w:eastAsia="tr-TR"/>
        </w:rPr>
        <w:t xml:space="preserve">    </w:t>
      </w:r>
      <w:r>
        <w:rPr>
          <w:rFonts w:cs="Arial" w:ascii="Arial" w:hAnsi="Arial"/>
          <w:spacing w:val="20"/>
          <w:sz w:val="18"/>
          <w:szCs w:val="18"/>
          <w:lang w:eastAsia="tr-TR"/>
        </w:rPr>
        <w:t>Ordu                                   Giresun</w:t>
        <w:tab/>
        <w:t xml:space="preserve">                                Malatya</w:t>
      </w:r>
    </w:p>
    <w:p>
      <w:pPr>
        <w:pStyle w:val="Normal"/>
        <w:tabs>
          <w:tab w:val="clear" w:pos="720"/>
          <w:tab w:val="center" w:pos="1700" w:leader="none"/>
          <w:tab w:val="center" w:pos="5100" w:leader="none"/>
          <w:tab w:val="center" w:pos="8520" w:leader="none"/>
        </w:tabs>
        <w:suppressAutoHyphens w:val="true"/>
        <w:ind w:left="40" w:right="40" w:hanging="0"/>
        <w:jc w:val="both"/>
        <w:rPr/>
      </w:pPr>
      <w:r>
        <w:rPr>
          <w:rFonts w:cs="Arial" w:ascii="Arial" w:hAnsi="Arial"/>
          <w:spacing w:val="20"/>
          <w:sz w:val="18"/>
          <w:szCs w:val="18"/>
          <w:lang w:eastAsia="tr-TR"/>
        </w:rPr>
        <w:t>M.Akif Hamzaçebi                İnci Özdemir                           Ünal Kacır</w:t>
      </w:r>
    </w:p>
    <w:p>
      <w:pPr>
        <w:pStyle w:val="Normal"/>
        <w:tabs>
          <w:tab w:val="clear" w:pos="720"/>
          <w:tab w:val="center" w:pos="1700" w:leader="none"/>
          <w:tab w:val="center" w:pos="5100" w:leader="none"/>
          <w:tab w:val="center" w:pos="8520" w:leader="none"/>
        </w:tabs>
        <w:suppressAutoHyphens w:val="true"/>
        <w:ind w:left="40" w:right="40" w:hanging="0"/>
        <w:jc w:val="both"/>
        <w:rPr/>
      </w:pPr>
      <w:r>
        <w:rPr>
          <w:rFonts w:cs="Arial" w:ascii="Arial" w:hAnsi="Arial"/>
          <w:spacing w:val="20"/>
          <w:sz w:val="18"/>
          <w:szCs w:val="18"/>
          <w:lang w:eastAsia="tr-TR"/>
        </w:rPr>
        <w:t>Trabzon                                İstanbul                                 İstanbul</w:t>
      </w:r>
    </w:p>
    <w:p>
      <w:pPr>
        <w:pStyle w:val="Normal"/>
        <w:tabs>
          <w:tab w:val="clear" w:pos="720"/>
          <w:tab w:val="center" w:pos="1700" w:leader="none"/>
          <w:tab w:val="center" w:pos="5100" w:leader="none"/>
          <w:tab w:val="center" w:pos="8520" w:leader="none"/>
        </w:tabs>
        <w:suppressAutoHyphens w:val="true"/>
        <w:ind w:left="40" w:right="40" w:hanging="0"/>
        <w:jc w:val="both"/>
        <w:rPr/>
      </w:pPr>
      <w:r>
        <w:rPr>
          <w:rFonts w:cs="Arial" w:ascii="Arial" w:hAnsi="Arial"/>
          <w:spacing w:val="20"/>
          <w:sz w:val="18"/>
          <w:szCs w:val="18"/>
          <w:lang w:eastAsia="tr-TR"/>
        </w:rPr>
        <w:t>Mustafa Açıkalın             Kemal Kılıçdaroğlu</w:t>
      </w:r>
    </w:p>
    <w:p>
      <w:pPr>
        <w:pStyle w:val="Normal"/>
        <w:tabs>
          <w:tab w:val="clear" w:pos="720"/>
          <w:tab w:val="center" w:pos="1700" w:leader="none"/>
          <w:tab w:val="center" w:pos="5100" w:leader="none"/>
          <w:tab w:val="center" w:pos="8520" w:leader="none"/>
        </w:tabs>
        <w:suppressAutoHyphens w:val="true"/>
        <w:ind w:left="40" w:right="40" w:hanging="0"/>
        <w:jc w:val="both"/>
        <w:rPr>
          <w:rFonts w:ascii="Arial" w:hAnsi="Arial" w:cs="Arial"/>
          <w:spacing w:val="20"/>
          <w:sz w:val="18"/>
          <w:szCs w:val="18"/>
          <w:lang w:eastAsia="tr-TR"/>
        </w:rPr>
      </w:pPr>
      <w:r>
        <w:rPr>
          <w:rFonts w:cs="Arial" w:ascii="Arial" w:hAnsi="Arial"/>
          <w:spacing w:val="20"/>
          <w:sz w:val="18"/>
          <w:szCs w:val="18"/>
          <w:lang w:eastAsia="tr-TR"/>
        </w:rPr>
        <w:t>İstanbul                                İstanbul</w:t>
      </w:r>
    </w:p>
    <w:p>
      <w:pPr>
        <w:pStyle w:val="Normal"/>
        <w:tabs>
          <w:tab w:val="clear" w:pos="720"/>
          <w:tab w:val="center" w:pos="1700" w:leader="none"/>
          <w:tab w:val="center" w:pos="5100" w:leader="none"/>
          <w:tab w:val="center" w:pos="8520" w:leader="none"/>
        </w:tabs>
        <w:suppressAutoHyphens w:val="true"/>
        <w:ind w:left="40" w:right="40" w:hanging="0"/>
        <w:jc w:val="both"/>
        <w:rPr>
          <w:rFonts w:ascii="Arial" w:hAnsi="Arial" w:cs="Arial"/>
          <w:spacing w:val="20"/>
          <w:sz w:val="18"/>
          <w:szCs w:val="18"/>
          <w:lang w:eastAsia="tr-TR"/>
        </w:rPr>
      </w:pPr>
      <w:r>
        <w:rPr>
          <w:rFonts w:cs="Arial" w:ascii="Arial" w:hAnsi="Arial"/>
          <w:spacing w:val="20"/>
          <w:sz w:val="18"/>
          <w:szCs w:val="18"/>
          <w:lang w:eastAsia="tr-TR"/>
        </w:rPr>
      </w:r>
    </w:p>
    <w:p>
      <w:pPr>
        <w:pStyle w:val="Normal"/>
        <w:suppressAutoHyphens w:val="true"/>
        <w:ind w:left="40" w:right="40" w:firstLine="811"/>
        <w:jc w:val="both"/>
        <w:rPr/>
      </w:pPr>
      <w:r>
        <w:rPr>
          <w:rFonts w:cs="Arial" w:ascii="Arial" w:hAnsi="Arial"/>
          <w:spacing w:val="24"/>
          <w:sz w:val="18"/>
          <w:szCs w:val="18"/>
          <w:lang w:eastAsia="tr-TR"/>
        </w:rPr>
        <w:t>“</w:t>
      </w:r>
      <w:r>
        <w:rPr>
          <w:rFonts w:cs="Arial" w:ascii="Arial" w:hAnsi="Arial"/>
          <w:spacing w:val="24"/>
          <w:sz w:val="18"/>
          <w:szCs w:val="18"/>
          <w:lang w:eastAsia="tr-TR"/>
        </w:rPr>
        <w:t xml:space="preserve">g) Bu Kanun </w:t>
      </w:r>
      <w:r>
        <w:rPr>
          <w:rFonts w:cs="Arial" w:ascii="Arial" w:hAnsi="Arial"/>
          <w:spacing w:val="20"/>
          <w:sz w:val="18"/>
          <w:szCs w:val="18"/>
          <w:lang w:eastAsia="tr-TR"/>
        </w:rPr>
        <w:t>kapsamına giren işlemler ile ilgili olarak, araştırma ve inceleme yapmak veya yaptırmak,</w:t>
      </w:r>
    </w:p>
    <w:p>
      <w:pPr>
        <w:pStyle w:val="Normal"/>
        <w:suppressAutoHyphens w:val="true"/>
        <w:ind w:left="40" w:right="40" w:firstLine="811"/>
        <w:jc w:val="both"/>
        <w:rPr>
          <w:rFonts w:ascii="Arial" w:hAnsi="Arial" w:cs="Arial"/>
          <w:spacing w:val="20"/>
          <w:sz w:val="18"/>
          <w:szCs w:val="18"/>
          <w:lang w:eastAsia="tr-TR"/>
        </w:rPr>
      </w:pPr>
      <w:r>
        <w:rPr>
          <w:rFonts w:cs="Arial" w:ascii="Arial" w:hAnsi="Arial"/>
          <w:spacing w:val="20"/>
          <w:sz w:val="18"/>
          <w:szCs w:val="18"/>
          <w:lang w:eastAsia="tr-TR"/>
        </w:rPr>
        <w:t>ğ) Yapılan araştırma ve inceleme sonucunda aklama suçunun işlendiği hususunda olguların varlığının tespiti halinde, Ceza Muhakemesi Kanunu hükümlerine göre gerekli işlemler yapılmak üzere Cumhuriyet Başsavcılığına suç duyurusunda bulunmak,</w:t>
      </w:r>
    </w:p>
    <w:p>
      <w:pPr>
        <w:pStyle w:val="Normal"/>
        <w:suppressAutoHyphens w:val="true"/>
        <w:ind w:left="40" w:right="40" w:firstLine="811"/>
        <w:jc w:val="both"/>
        <w:rPr>
          <w:rFonts w:ascii="Arial" w:hAnsi="Arial" w:cs="Arial"/>
          <w:spacing w:val="20"/>
          <w:sz w:val="18"/>
          <w:szCs w:val="18"/>
          <w:lang w:eastAsia="tr-TR"/>
        </w:rPr>
      </w:pPr>
      <w:r>
        <w:rPr>
          <w:rFonts w:cs="Arial" w:ascii="Arial" w:hAnsi="Arial"/>
          <w:spacing w:val="20"/>
          <w:sz w:val="18"/>
          <w:szCs w:val="18"/>
          <w:lang w:eastAsia="tr-TR"/>
        </w:rPr>
        <w:t>h) Cumhuriyet savcıları tarafından intikal ettirilen konuları incelemek ve aklama suçunun tespitine ilişkin talepleri yerine getirmek,”</w:t>
      </w:r>
    </w:p>
    <w:p>
      <w:pPr>
        <w:pStyle w:val="Normal"/>
        <w:suppressAutoHyphens w:val="true"/>
        <w:ind w:left="40" w:right="40" w:firstLine="811"/>
        <w:jc w:val="both"/>
        <w:rPr>
          <w:rFonts w:ascii="Arial" w:hAnsi="Arial" w:cs="Arial"/>
          <w:spacing w:val="20"/>
          <w:sz w:val="18"/>
          <w:szCs w:val="18"/>
          <w:lang w:eastAsia="tr-TR"/>
        </w:rPr>
      </w:pPr>
      <w:r>
        <w:rPr>
          <w:rFonts w:cs="Arial" w:ascii="Arial" w:hAnsi="Arial"/>
          <w:spacing w:val="20"/>
          <w:sz w:val="18"/>
          <w:szCs w:val="18"/>
          <w:lang w:eastAsia="tr-TR"/>
        </w:rPr>
        <w:t>“</w:t>
      </w:r>
      <w:r>
        <w:rPr>
          <w:rFonts w:cs="Arial" w:ascii="Arial" w:hAnsi="Arial"/>
          <w:spacing w:val="20"/>
          <w:sz w:val="18"/>
          <w:szCs w:val="18"/>
          <w:lang w:eastAsia="tr-TR"/>
        </w:rPr>
        <w:t>(3) Başkanlık, aklama suçunun araştırılması ve incelenmesi görevlerini denetim elemanları vasıtasıyla yerine getirir. Görevlendirilecek denetim elemanları Başkanın talebi üzerine ilgili birim amirinin teklifi ve bağlı veya ilgili bulundukları Bakanın onayı ile belirlenir.</w:t>
      </w:r>
    </w:p>
    <w:p>
      <w:pPr>
        <w:pStyle w:val="Normal"/>
        <w:suppressAutoHyphens w:val="true"/>
        <w:ind w:left="40" w:right="40" w:firstLine="811"/>
        <w:jc w:val="both"/>
        <w:rPr>
          <w:rFonts w:ascii="Arial" w:hAnsi="Arial" w:cs="Arial"/>
          <w:spacing w:val="20"/>
          <w:sz w:val="18"/>
          <w:szCs w:val="18"/>
          <w:lang w:eastAsia="tr-TR"/>
        </w:rPr>
      </w:pPr>
      <w:r>
        <w:rPr>
          <w:rFonts w:cs="Arial" w:ascii="Arial" w:hAnsi="Arial"/>
          <w:spacing w:val="20"/>
          <w:sz w:val="18"/>
          <w:szCs w:val="18"/>
          <w:lang w:eastAsia="tr-TR"/>
        </w:rPr>
        <w:t>(4) Başkanlığın talebi üzerine görevlendirilecek denetim elemanları görevlendirme konusuna giren hususlarda bilgi ve belge istemeye, araştırma ve inceleme yapmaya, uygulamayı takip ve denetlemeye, bu maksatla her türlü evrakın tetkikine yetkilidir.”</w:t>
      </w:r>
    </w:p>
    <w:p>
      <w:pPr>
        <w:pStyle w:val="Normal"/>
        <w:suppressAutoHyphens w:val="true"/>
        <w:ind w:left="40" w:right="40" w:firstLine="811"/>
        <w:jc w:val="both"/>
        <w:rPr>
          <w:rFonts w:ascii="Arial" w:hAnsi="Arial" w:cs="Arial"/>
          <w:spacing w:val="20"/>
          <w:sz w:val="18"/>
          <w:szCs w:val="18"/>
          <w:lang w:eastAsia="tr-TR"/>
        </w:rPr>
      </w:pPr>
      <w:r>
        <w:rPr>
          <w:rFonts w:cs="Arial" w:ascii="Arial" w:hAnsi="Arial"/>
          <w:spacing w:val="20"/>
          <w:sz w:val="18"/>
          <w:szCs w:val="18"/>
          <w:lang w:eastAsia="tr-TR"/>
        </w:rPr>
        <w:t>BAŞKAN – Komisyon önergeye katılıyor mu?</w:t>
      </w:r>
    </w:p>
    <w:p>
      <w:pPr>
        <w:pStyle w:val="Normal"/>
        <w:suppressAutoHyphens w:val="true"/>
        <w:ind w:left="40" w:right="40" w:firstLine="811"/>
        <w:jc w:val="both"/>
        <w:rPr>
          <w:rFonts w:ascii="Arial" w:hAnsi="Arial" w:cs="Arial"/>
          <w:spacing w:val="20"/>
          <w:sz w:val="18"/>
          <w:szCs w:val="18"/>
          <w:lang w:eastAsia="tr-TR"/>
        </w:rPr>
      </w:pPr>
      <w:r>
        <w:rPr>
          <w:rFonts w:cs="Arial" w:ascii="Arial" w:hAnsi="Arial"/>
          <w:spacing w:val="20"/>
          <w:sz w:val="18"/>
          <w:szCs w:val="18"/>
          <w:lang w:eastAsia="tr-TR"/>
        </w:rPr>
        <w:t>PLAN VE BÜTÇE KOMİSYONU BAŞKAN VEKİLİ MEHMET ALTAN KARAPAŞAOĞLU (Bursa) – Uygun görüşle takdire bırakıyoruz.</w:t>
      </w:r>
    </w:p>
    <w:p>
      <w:pPr>
        <w:pStyle w:val="Normal"/>
        <w:suppressAutoHyphens w:val="true"/>
        <w:ind w:left="40" w:right="40" w:firstLine="811"/>
        <w:jc w:val="both"/>
        <w:rPr>
          <w:rFonts w:ascii="Arial" w:hAnsi="Arial" w:cs="Arial"/>
          <w:spacing w:val="20"/>
          <w:sz w:val="18"/>
          <w:szCs w:val="18"/>
          <w:lang w:eastAsia="tr-TR"/>
        </w:rPr>
      </w:pPr>
      <w:r>
        <w:rPr>
          <w:rFonts w:cs="Arial" w:ascii="Arial" w:hAnsi="Arial"/>
          <w:spacing w:val="20"/>
          <w:sz w:val="18"/>
          <w:szCs w:val="18"/>
          <w:lang w:eastAsia="tr-TR"/>
        </w:rPr>
        <w:t>BAŞKAN – Hükûmet katılıyor mu?</w:t>
      </w:r>
    </w:p>
    <w:p>
      <w:pPr>
        <w:pStyle w:val="Normal"/>
        <w:suppressAutoHyphens w:val="true"/>
        <w:ind w:left="40" w:right="40" w:firstLine="811"/>
        <w:jc w:val="both"/>
        <w:rPr/>
      </w:pPr>
      <w:r>
        <w:rPr>
          <w:rFonts w:cs="Arial" w:ascii="Arial" w:hAnsi="Arial"/>
          <w:spacing w:val="20"/>
          <w:sz w:val="18"/>
          <w:szCs w:val="18"/>
          <w:lang w:eastAsia="tr-TR"/>
        </w:rPr>
        <w:t xml:space="preserve">MİLLÎ SAVUNMA BAKANI MEHMET VECDİ GÖNÜL </w:t>
      </w:r>
      <w:r>
        <w:rPr>
          <w:rFonts w:cs="Arial" w:ascii="Arial" w:hAnsi="Arial"/>
          <w:spacing w:val="24"/>
          <w:sz w:val="18"/>
          <w:szCs w:val="18"/>
          <w:lang w:eastAsia="tr-TR"/>
        </w:rPr>
        <w:t>(Kocaeli)</w:t>
      </w:r>
      <w:r>
        <w:rPr>
          <w:rFonts w:cs="Arial" w:ascii="Arial" w:hAnsi="Arial"/>
          <w:spacing w:val="20"/>
          <w:sz w:val="18"/>
          <w:szCs w:val="18"/>
          <w:lang w:eastAsia="tr-TR"/>
        </w:rPr>
        <w:t xml:space="preserve">– Katılıyoruz Sayın Başkan. </w:t>
      </w:r>
    </w:p>
    <w:p>
      <w:pPr>
        <w:pStyle w:val="Normal"/>
        <w:suppressAutoHyphens w:val="true"/>
        <w:ind w:left="40" w:right="40" w:firstLine="811"/>
        <w:jc w:val="both"/>
        <w:rPr>
          <w:rFonts w:ascii="Arial" w:hAnsi="Arial" w:cs="Arial"/>
          <w:spacing w:val="20"/>
          <w:sz w:val="18"/>
          <w:szCs w:val="18"/>
          <w:lang w:eastAsia="tr-TR"/>
        </w:rPr>
      </w:pPr>
      <w:r>
        <w:rPr>
          <w:rFonts w:cs="Arial" w:ascii="Arial" w:hAnsi="Arial"/>
          <w:spacing w:val="20"/>
          <w:sz w:val="18"/>
          <w:szCs w:val="18"/>
          <w:lang w:eastAsia="tr-TR"/>
        </w:rPr>
        <w:t xml:space="preserve">BAŞKAN – Gerekçeyi okutuyorum: </w:t>
      </w:r>
    </w:p>
    <w:p>
      <w:pPr>
        <w:pStyle w:val="Normal"/>
        <w:suppressAutoHyphens w:val="true"/>
        <w:ind w:left="40" w:right="40" w:firstLine="811"/>
        <w:jc w:val="both"/>
        <w:rPr>
          <w:rFonts w:ascii="Arial" w:hAnsi="Arial" w:cs="Arial"/>
          <w:spacing w:val="20"/>
          <w:sz w:val="18"/>
          <w:szCs w:val="18"/>
          <w:lang w:eastAsia="tr-TR"/>
        </w:rPr>
      </w:pPr>
      <w:r>
        <w:rPr>
          <w:rFonts w:cs="Arial" w:ascii="Arial" w:hAnsi="Arial"/>
          <w:spacing w:val="20"/>
          <w:sz w:val="18"/>
          <w:szCs w:val="18"/>
          <w:lang w:eastAsia="tr-TR"/>
        </w:rPr>
        <w:t>Gerekçe:</w:t>
      </w:r>
    </w:p>
    <w:p>
      <w:pPr>
        <w:pStyle w:val="Normal"/>
        <w:suppressAutoHyphens w:val="true"/>
        <w:ind w:left="40" w:right="40" w:firstLine="811"/>
        <w:jc w:val="both"/>
        <w:rPr>
          <w:rFonts w:ascii="Arial" w:hAnsi="Arial" w:cs="Arial"/>
          <w:spacing w:val="20"/>
          <w:sz w:val="18"/>
          <w:szCs w:val="18"/>
          <w:lang w:eastAsia="tr-TR"/>
        </w:rPr>
      </w:pPr>
      <w:r>
        <w:rPr>
          <w:rFonts w:cs="Arial" w:ascii="Arial" w:hAnsi="Arial"/>
          <w:spacing w:val="20"/>
          <w:sz w:val="18"/>
          <w:szCs w:val="18"/>
          <w:lang w:eastAsia="tr-TR"/>
        </w:rPr>
        <w:t xml:space="preserve">Bu Kanun kapsamına giren işlemlerle ilgili olarak Başkanlık görev ve yetkilerini belirlemek, aklama suçunun işlendiğine dair olguların tespiti halinde ilgili cumhuriyet başsavcılığına suç duyurusunda bulunmak, başlatılan soruşturma üzerine Başkanlık görevlilerinin görevlendirilmesi hususuna açıklık getirmek amacıyla işbu değişiklik önergesi verilmiştir. </w:t>
      </w:r>
    </w:p>
    <w:p>
      <w:pPr>
        <w:pStyle w:val="Normal"/>
        <w:tabs>
          <w:tab w:val="clear" w:pos="720"/>
          <w:tab w:val="center" w:pos="1700" w:leader="none"/>
          <w:tab w:val="center" w:pos="5100" w:leader="none"/>
          <w:tab w:val="center" w:pos="8520" w:leader="none"/>
        </w:tabs>
        <w:suppressAutoHyphens w:val="true"/>
        <w:ind w:left="40" w:right="40" w:hanging="0"/>
        <w:jc w:val="both"/>
        <w:rPr>
          <w:rFonts w:ascii="Arial" w:hAnsi="Arial" w:cs="Arial"/>
          <w:spacing w:val="20"/>
          <w:sz w:val="18"/>
          <w:szCs w:val="18"/>
          <w:lang w:eastAsia="tr-TR"/>
        </w:rPr>
      </w:pPr>
      <w:r>
        <w:rPr>
          <w:rFonts w:cs="Arial" w:ascii="Arial" w:hAnsi="Arial"/>
          <w:spacing w:val="20"/>
          <w:sz w:val="18"/>
          <w:szCs w:val="18"/>
          <w:lang w:eastAsia="tr-TR"/>
        </w:rPr>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Ayrıca, madde metnine eklenen iki fıkra ile denetim elemanlarının bu kanunla kendilerine verilen yetkilerini ne surette kullanacakları hususuna açıklık getirilmiştir.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BAŞKAN – Önergeyi oylarınıza sunuyorum: Kabul edenler… Kabul etmeyenler… Önerge kabul edilmiştir.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Kabul edilen önerge doğrultusunda maddeyi oylarınıza sunuyorum: Kabul edenler… Kabul etmeyenler… Kabul edilmiştir.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Koordinasyon Kurulu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MADDE 20-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BAŞKAN – Kabul edenler… Kabul etmeyenler… Kabul edilmiştir.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Mali suçları araştırma uzmanı ve uzman yardımcısı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MADDE 21-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BAŞKAN – Kabul edenler… Kabul etmeyenler… Kabul edilmiştir.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Sırrın ifşaı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MADDE 22-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BAŞKAN – Kabul edenler… Kabul etmeyenler… Kabul edilmiştir.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BEŞİNCİ BÖLÜM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Çeşitli ve Son Hükümler</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MADDE 23-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BAŞKAN – Kabul edenler… Kabul etmeyenler… Kabul edilmiştir.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MADDE 24-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BAŞKAN – Kabul edenler… Kabul etmeyenler… Kabul edilmiştir.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MADDE 25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BAŞKAN – Madde üzerinde 1 adet önerge vardır; okutup işleme alıyorum: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Türkiye Büyük Millet Meclisi Başkanlığına</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Görüşülmekte olan 1053 Sıra sayılı Kanun Tasarısının 25 inci maddesinin metinden çıkarılmasını ve madde numaralarının buna göre teselsül ettirilmesini arz ve teklif ederiz.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r>
    </w:p>
    <w:p>
      <w:pPr>
        <w:pStyle w:val="Normal"/>
        <w:tabs>
          <w:tab w:val="clear" w:pos="720"/>
          <w:tab w:val="center" w:pos="1700" w:leader="none"/>
          <w:tab w:val="center" w:pos="5100" w:leader="none"/>
          <w:tab w:val="center" w:pos="8520" w:leader="none"/>
        </w:tabs>
        <w:suppressAutoHyphens w:val="true"/>
        <w:ind w:left="40" w:right="40" w:hanging="0"/>
        <w:jc w:val="both"/>
        <w:rPr/>
      </w:pPr>
      <w:r>
        <w:rPr>
          <w:rFonts w:cs="Arial" w:ascii="Arial" w:hAnsi="Arial"/>
          <w:spacing w:val="20"/>
          <w:sz w:val="18"/>
          <w:szCs w:val="18"/>
          <w:lang w:eastAsia="tr-TR"/>
        </w:rPr>
        <w:t xml:space="preserve">Faruk Çelik                 </w:t>
        <w:tab/>
        <w:t xml:space="preserve">       Nurettin Canikli            M. Akif Hamzaçebi</w:t>
      </w:r>
    </w:p>
    <w:p>
      <w:pPr>
        <w:pStyle w:val="Normal"/>
        <w:tabs>
          <w:tab w:val="clear" w:pos="720"/>
          <w:tab w:val="center" w:pos="1700" w:leader="none"/>
          <w:tab w:val="center" w:pos="5100" w:leader="none"/>
          <w:tab w:val="center" w:pos="8520" w:leader="none"/>
        </w:tabs>
        <w:suppressAutoHyphens w:val="true"/>
        <w:ind w:left="40" w:right="40" w:hanging="0"/>
        <w:jc w:val="both"/>
        <w:rPr/>
      </w:pPr>
      <w:r>
        <w:rPr>
          <w:rFonts w:eastAsia="Arial" w:cs="Arial" w:ascii="Arial" w:hAnsi="Arial"/>
          <w:spacing w:val="20"/>
          <w:sz w:val="18"/>
          <w:szCs w:val="18"/>
          <w:lang w:eastAsia="tr-TR"/>
        </w:rPr>
        <w:t xml:space="preserve">    </w:t>
      </w:r>
      <w:r>
        <w:rPr>
          <w:rFonts w:cs="Arial" w:ascii="Arial" w:hAnsi="Arial"/>
          <w:spacing w:val="20"/>
          <w:sz w:val="18"/>
          <w:szCs w:val="18"/>
          <w:lang w:eastAsia="tr-TR"/>
        </w:rPr>
        <w:t>Bursa                                       Giresun</w:t>
        <w:tab/>
        <w:t xml:space="preserve">                          Trabzon</w:t>
      </w:r>
    </w:p>
    <w:p>
      <w:pPr>
        <w:pStyle w:val="Normal"/>
        <w:tabs>
          <w:tab w:val="clear" w:pos="720"/>
          <w:tab w:val="center" w:pos="1700" w:leader="none"/>
          <w:tab w:val="center" w:pos="5100" w:leader="none"/>
          <w:tab w:val="center" w:pos="8520" w:leader="none"/>
        </w:tabs>
        <w:suppressAutoHyphens w:val="true"/>
        <w:ind w:left="40" w:right="40" w:hanging="0"/>
        <w:jc w:val="both"/>
        <w:rPr/>
      </w:pPr>
      <w:r>
        <w:rPr>
          <w:rFonts w:cs="Arial" w:ascii="Arial" w:hAnsi="Arial"/>
          <w:spacing w:val="20"/>
          <w:sz w:val="18"/>
          <w:szCs w:val="18"/>
          <w:lang w:eastAsia="tr-TR"/>
        </w:rPr>
        <w:t>Süleyman Sarıbaş                  K. Kemal Anadol</w:t>
      </w:r>
    </w:p>
    <w:p>
      <w:pPr>
        <w:pStyle w:val="Normal"/>
        <w:tabs>
          <w:tab w:val="clear" w:pos="720"/>
          <w:tab w:val="center" w:pos="1700" w:leader="none"/>
          <w:tab w:val="center" w:pos="5100" w:leader="none"/>
          <w:tab w:val="center" w:pos="8520" w:leader="none"/>
        </w:tabs>
        <w:suppressAutoHyphens w:val="true"/>
        <w:ind w:left="40" w:right="40" w:hanging="0"/>
        <w:jc w:val="both"/>
        <w:rPr>
          <w:rFonts w:ascii="Arial" w:hAnsi="Arial" w:cs="Arial"/>
          <w:spacing w:val="20"/>
          <w:sz w:val="18"/>
          <w:szCs w:val="18"/>
          <w:lang w:eastAsia="tr-TR"/>
        </w:rPr>
      </w:pPr>
      <w:r>
        <w:rPr>
          <w:rFonts w:eastAsia="Arial" w:cs="Arial" w:ascii="Arial" w:hAnsi="Arial"/>
          <w:spacing w:val="20"/>
          <w:sz w:val="18"/>
          <w:szCs w:val="18"/>
          <w:lang w:eastAsia="tr-TR"/>
        </w:rPr>
        <w:t xml:space="preserve">    </w:t>
      </w:r>
      <w:r>
        <w:rPr>
          <w:rFonts w:cs="Arial" w:ascii="Arial" w:hAnsi="Arial"/>
          <w:spacing w:val="20"/>
          <w:sz w:val="18"/>
          <w:szCs w:val="18"/>
          <w:lang w:eastAsia="tr-TR"/>
        </w:rPr>
        <w:t>Malatya                                     İzmir</w:t>
      </w:r>
    </w:p>
    <w:p>
      <w:pPr>
        <w:pStyle w:val="Normal"/>
        <w:tabs>
          <w:tab w:val="clear" w:pos="720"/>
          <w:tab w:val="center" w:pos="1700" w:leader="none"/>
          <w:tab w:val="center" w:pos="5100" w:leader="none"/>
          <w:tab w:val="center" w:pos="8520" w:leader="none"/>
        </w:tabs>
        <w:suppressAutoHyphens w:val="true"/>
        <w:ind w:left="40" w:right="40" w:hanging="0"/>
        <w:jc w:val="both"/>
        <w:rPr>
          <w:rFonts w:ascii="Arial" w:hAnsi="Arial" w:cs="Arial"/>
          <w:spacing w:val="20"/>
          <w:sz w:val="18"/>
          <w:szCs w:val="18"/>
          <w:lang w:eastAsia="tr-TR"/>
        </w:rPr>
      </w:pPr>
      <w:r>
        <w:rPr>
          <w:rFonts w:cs="Arial" w:ascii="Arial" w:hAnsi="Arial"/>
          <w:spacing w:val="20"/>
          <w:sz w:val="18"/>
          <w:szCs w:val="18"/>
          <w:lang w:eastAsia="tr-TR"/>
        </w:rPr>
      </w:r>
    </w:p>
    <w:p>
      <w:pPr>
        <w:pStyle w:val="Normal"/>
        <w:suppressAutoHyphens w:val="true"/>
        <w:ind w:left="40" w:right="40" w:firstLine="811"/>
        <w:jc w:val="both"/>
        <w:rPr>
          <w:rFonts w:ascii="Arial" w:hAnsi="Arial" w:cs="Arial"/>
          <w:spacing w:val="20"/>
          <w:sz w:val="18"/>
          <w:szCs w:val="18"/>
          <w:lang w:eastAsia="tr-TR"/>
        </w:rPr>
      </w:pPr>
      <w:r>
        <w:rPr>
          <w:rFonts w:cs="Arial" w:ascii="Arial" w:hAnsi="Arial"/>
          <w:spacing w:val="20"/>
          <w:sz w:val="18"/>
          <w:szCs w:val="18"/>
          <w:lang w:eastAsia="tr-TR"/>
        </w:rPr>
        <w:t xml:space="preserve">BAŞKAN – Komisyon önergeye katılıyor mu? </w:t>
      </w:r>
    </w:p>
    <w:p>
      <w:pPr>
        <w:pStyle w:val="Normal"/>
        <w:suppressAutoHyphens w:val="true"/>
        <w:ind w:left="40" w:right="40" w:firstLine="811"/>
        <w:jc w:val="both"/>
        <w:rPr>
          <w:rFonts w:ascii="Arial" w:hAnsi="Arial" w:cs="Arial"/>
          <w:spacing w:val="20"/>
          <w:sz w:val="18"/>
          <w:szCs w:val="18"/>
          <w:lang w:eastAsia="tr-TR"/>
        </w:rPr>
      </w:pPr>
      <w:r>
        <w:rPr>
          <w:rFonts w:cs="Arial" w:ascii="Arial" w:hAnsi="Arial"/>
          <w:spacing w:val="20"/>
          <w:sz w:val="18"/>
          <w:szCs w:val="18"/>
          <w:lang w:eastAsia="tr-TR"/>
        </w:rPr>
        <w:t xml:space="preserve">PLAN VE BÜTÇE KOMİSYONU BAŞKANVEKİLİ MEHMET ALTAN KARAPAŞAOĞLU (Bursa) – Uygun görüşle takdire bırakıyoruz. </w:t>
      </w:r>
    </w:p>
    <w:p>
      <w:pPr>
        <w:pStyle w:val="Normal"/>
        <w:suppressAutoHyphens w:val="true"/>
        <w:ind w:left="40" w:right="40" w:firstLine="811"/>
        <w:jc w:val="both"/>
        <w:rPr>
          <w:rFonts w:ascii="Arial" w:hAnsi="Arial" w:cs="Arial"/>
          <w:spacing w:val="20"/>
          <w:sz w:val="18"/>
          <w:szCs w:val="18"/>
          <w:lang w:eastAsia="tr-TR"/>
        </w:rPr>
      </w:pPr>
      <w:r>
        <w:rPr>
          <w:rFonts w:cs="Arial" w:ascii="Arial" w:hAnsi="Arial"/>
          <w:spacing w:val="20"/>
          <w:sz w:val="18"/>
          <w:szCs w:val="18"/>
          <w:lang w:eastAsia="tr-TR"/>
        </w:rPr>
        <w:t>BAŞKAN – Hükümet katılıyor mu?..</w:t>
      </w:r>
    </w:p>
    <w:p>
      <w:pPr>
        <w:pStyle w:val="Normal"/>
        <w:suppressAutoHyphens w:val="true"/>
        <w:ind w:left="40" w:right="40" w:firstLine="811"/>
        <w:jc w:val="both"/>
        <w:rPr>
          <w:rFonts w:ascii="Arial" w:hAnsi="Arial" w:cs="Arial"/>
          <w:spacing w:val="20"/>
          <w:sz w:val="18"/>
          <w:szCs w:val="18"/>
          <w:lang w:eastAsia="tr-TR"/>
        </w:rPr>
      </w:pPr>
      <w:r>
        <w:rPr>
          <w:rFonts w:cs="Arial" w:ascii="Arial" w:hAnsi="Arial"/>
          <w:spacing w:val="20"/>
          <w:sz w:val="18"/>
          <w:szCs w:val="18"/>
          <w:lang w:eastAsia="tr-TR"/>
        </w:rPr>
        <w:t>MİLLÎ SAVUNMA BAKANI MEHMET VECDİ GÖNÜL (Kocaeli) - Katılıyoruz efendim.</w:t>
      </w:r>
    </w:p>
    <w:p>
      <w:pPr>
        <w:pStyle w:val="Normal"/>
        <w:suppressAutoHyphens w:val="true"/>
        <w:ind w:left="40" w:right="40" w:firstLine="811"/>
        <w:jc w:val="both"/>
        <w:rPr>
          <w:rFonts w:ascii="Arial" w:hAnsi="Arial" w:cs="Arial"/>
          <w:spacing w:val="20"/>
          <w:sz w:val="18"/>
          <w:szCs w:val="18"/>
          <w:lang w:eastAsia="tr-TR"/>
        </w:rPr>
      </w:pPr>
      <w:r>
        <w:rPr>
          <w:rFonts w:cs="Arial" w:ascii="Arial" w:hAnsi="Arial"/>
          <w:spacing w:val="20"/>
          <w:sz w:val="18"/>
          <w:szCs w:val="18"/>
          <w:lang w:eastAsia="tr-TR"/>
        </w:rPr>
        <w:t xml:space="preserve">BAŞKAN – Gerekçeyi okutuyorum: </w:t>
      </w:r>
    </w:p>
    <w:p>
      <w:pPr>
        <w:pStyle w:val="Normal"/>
        <w:suppressAutoHyphens w:val="true"/>
        <w:ind w:right="40" w:hanging="0"/>
        <w:jc w:val="both"/>
        <w:rPr>
          <w:rFonts w:ascii="Arial" w:hAnsi="Arial" w:cs="Arial"/>
          <w:spacing w:val="20"/>
          <w:sz w:val="18"/>
          <w:szCs w:val="18"/>
          <w:lang w:eastAsia="tr-TR"/>
        </w:rPr>
      </w:pPr>
      <w:r>
        <w:rPr>
          <w:rFonts w:cs="Arial" w:ascii="Arial" w:hAnsi="Arial"/>
          <w:spacing w:val="20"/>
          <w:sz w:val="18"/>
          <w:szCs w:val="18"/>
          <w:lang w:eastAsia="tr-TR"/>
        </w:rPr>
      </w:r>
    </w:p>
    <w:p>
      <w:pPr>
        <w:pStyle w:val="Normal"/>
        <w:suppressAutoHyphens w:val="true"/>
        <w:ind w:left="40" w:right="40" w:firstLine="811"/>
        <w:jc w:val="both"/>
        <w:rPr>
          <w:rFonts w:ascii="Arial" w:hAnsi="Arial" w:cs="Arial"/>
          <w:spacing w:val="20"/>
          <w:sz w:val="18"/>
          <w:szCs w:val="18"/>
          <w:lang w:eastAsia="tr-TR"/>
        </w:rPr>
      </w:pPr>
      <w:r>
        <w:rPr>
          <w:rFonts w:cs="Arial" w:ascii="Arial" w:hAnsi="Arial"/>
          <w:spacing w:val="20"/>
          <w:sz w:val="18"/>
          <w:szCs w:val="18"/>
          <w:lang w:eastAsia="tr-TR"/>
        </w:rPr>
        <w:t xml:space="preserve">Gerekçe: </w:t>
      </w:r>
    </w:p>
    <w:p>
      <w:pPr>
        <w:pStyle w:val="Normal"/>
        <w:suppressAutoHyphens w:val="true"/>
        <w:ind w:left="40" w:right="40" w:firstLine="811"/>
        <w:jc w:val="both"/>
        <w:rPr>
          <w:rFonts w:ascii="Arial" w:hAnsi="Arial" w:cs="Arial"/>
          <w:spacing w:val="20"/>
          <w:sz w:val="18"/>
          <w:szCs w:val="18"/>
          <w:lang w:eastAsia="tr-TR"/>
        </w:rPr>
      </w:pPr>
      <w:r>
        <w:rPr>
          <w:rFonts w:cs="Arial" w:ascii="Arial" w:hAnsi="Arial"/>
          <w:spacing w:val="20"/>
          <w:sz w:val="18"/>
          <w:szCs w:val="18"/>
          <w:lang w:eastAsia="tr-TR"/>
        </w:rPr>
        <w:t xml:space="preserve">Bilindiği üzere tasarıyla MASAK’a terörün finansmanının önlenmesi kapsamında bazı yetki ve görevler verilmektedir. Bu nedenle, bu tasarının kabul edildiği tarihte terörün finansmanının suç haline getirilmiş olması şart olduğundan tasarının 25 inci maddesinde terörün finansmanı suçu düzenlenmiştir. </w:t>
      </w:r>
    </w:p>
    <w:p>
      <w:pPr>
        <w:pStyle w:val="Normal"/>
        <w:suppressAutoHyphens w:val="true"/>
        <w:ind w:left="40" w:right="40" w:firstLine="811"/>
        <w:jc w:val="both"/>
        <w:rPr>
          <w:rFonts w:ascii="Arial" w:hAnsi="Arial" w:cs="Arial"/>
          <w:spacing w:val="20"/>
          <w:sz w:val="18"/>
          <w:szCs w:val="18"/>
          <w:lang w:eastAsia="tr-TR"/>
        </w:rPr>
      </w:pPr>
      <w:r>
        <w:rPr>
          <w:rFonts w:cs="Arial" w:ascii="Arial" w:hAnsi="Arial"/>
          <w:spacing w:val="20"/>
          <w:sz w:val="18"/>
          <w:szCs w:val="18"/>
          <w:lang w:eastAsia="tr-TR"/>
        </w:rPr>
        <w:t xml:space="preserve">Ancak, terörün finansmanı suçu 18.7.2006 tarih ve 26 232 sayılı Resmî Gazetede yayınlanarak yürürlüğe giren 29.6.2006 tarih ve 5532 sayılı Terörle Mücadele Kanununun Bazı Maddelerinde Değişiklik Yapılmasına Dair Kanunla düzenlenmiş ve söz konusu kanun değişikliği ile 3713 sayılı Terörle Mücadele Kanununun 8 inci maddesinde tanımlanmış bulunmaktadır. </w:t>
      </w:r>
    </w:p>
    <w:p>
      <w:pPr>
        <w:pStyle w:val="Normal"/>
        <w:suppressAutoHyphens w:val="true"/>
        <w:ind w:left="40" w:right="40" w:firstLine="811"/>
        <w:jc w:val="both"/>
        <w:rPr>
          <w:rFonts w:ascii="Arial" w:hAnsi="Arial" w:cs="Arial"/>
          <w:spacing w:val="20"/>
          <w:sz w:val="18"/>
          <w:szCs w:val="18"/>
          <w:lang w:eastAsia="tr-TR"/>
        </w:rPr>
      </w:pPr>
      <w:r>
        <w:rPr>
          <w:rFonts w:cs="Arial" w:ascii="Arial" w:hAnsi="Arial"/>
          <w:spacing w:val="20"/>
          <w:sz w:val="18"/>
          <w:szCs w:val="18"/>
          <w:lang w:eastAsia="tr-TR"/>
        </w:rPr>
        <w:t xml:space="preserve">Bu nedenle, terörün finansmanı suçuna ilişkin düzenlemenin yer aldığı 25 inci maddenin tasarı metninden çıkarılması gerekmektedir. </w:t>
      </w:r>
    </w:p>
    <w:p>
      <w:pPr>
        <w:pStyle w:val="Normal"/>
        <w:suppressAutoHyphens w:val="true"/>
        <w:ind w:left="40" w:right="40" w:firstLine="811"/>
        <w:jc w:val="both"/>
        <w:rPr>
          <w:rFonts w:ascii="Arial" w:hAnsi="Arial" w:cs="Arial"/>
          <w:spacing w:val="20"/>
          <w:sz w:val="18"/>
          <w:szCs w:val="18"/>
          <w:lang w:eastAsia="tr-TR"/>
        </w:rPr>
      </w:pPr>
      <w:r>
        <w:rPr>
          <w:rFonts w:cs="Arial" w:ascii="Arial" w:hAnsi="Arial"/>
          <w:spacing w:val="20"/>
          <w:sz w:val="18"/>
          <w:szCs w:val="18"/>
          <w:lang w:eastAsia="tr-TR"/>
        </w:rPr>
        <w:t xml:space="preserve">Teklif, bu amaçla verilmiştir.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BAŞKAN – Önergeyi oylarınıza sunuyorum: Kabul edenler… Kabul etmeyenler… Kabul edilmiştir ve böylece 25 inci madde metinden çıkarılmıştır.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26 ncı maddeyi 25 inci madde olarak okutuyorum: </w:t>
      </w:r>
    </w:p>
    <w:p>
      <w:pPr>
        <w:pStyle w:val="Normal"/>
        <w:spacing w:before="0" w:after="57"/>
        <w:ind w:firstLine="340"/>
        <w:jc w:val="both"/>
        <w:rPr>
          <w:rFonts w:ascii="Arial" w:hAnsi="Arial" w:cs="Arial"/>
          <w:spacing w:val="24"/>
          <w:sz w:val="18"/>
          <w:szCs w:val="18"/>
          <w:lang w:eastAsia="tr-TR"/>
        </w:rPr>
      </w:pPr>
      <w:r>
        <w:rPr>
          <w:rFonts w:cs="Arial" w:ascii="Arial" w:hAnsi="Arial"/>
          <w:spacing w:val="24"/>
          <w:sz w:val="18"/>
          <w:szCs w:val="18"/>
          <w:lang w:eastAsia="tr-TR"/>
        </w:rPr>
      </w:r>
    </w:p>
    <w:p>
      <w:pPr>
        <w:pStyle w:val="Normal"/>
        <w:spacing w:before="0" w:after="57"/>
        <w:ind w:firstLine="851"/>
        <w:jc w:val="both"/>
        <w:rPr>
          <w:rFonts w:ascii="Arial" w:hAnsi="Arial" w:cs="Arial"/>
          <w:sz w:val="18"/>
          <w:szCs w:val="18"/>
          <w:lang w:eastAsia="tr-TR"/>
        </w:rPr>
      </w:pPr>
      <w:r>
        <w:rPr>
          <w:rFonts w:cs="Arial" w:ascii="Arial" w:hAnsi="Arial"/>
          <w:sz w:val="18"/>
          <w:szCs w:val="18"/>
          <w:lang w:eastAsia="tr-TR"/>
        </w:rPr>
        <w:t>Ek ödemeler</w:t>
      </w:r>
    </w:p>
    <w:p>
      <w:pPr>
        <w:pStyle w:val="Normal"/>
        <w:spacing w:before="0" w:after="57"/>
        <w:ind w:firstLine="851"/>
        <w:jc w:val="both"/>
        <w:rPr>
          <w:rFonts w:ascii="Arial" w:hAnsi="Arial" w:cs="Arial"/>
          <w:sz w:val="18"/>
          <w:szCs w:val="18"/>
          <w:lang w:eastAsia="tr-TR"/>
        </w:rPr>
      </w:pPr>
      <w:r>
        <w:rPr>
          <w:rFonts w:cs="Arial" w:ascii="Arial" w:hAnsi="Arial"/>
          <w:sz w:val="18"/>
          <w:szCs w:val="18"/>
          <w:lang w:eastAsia="tr-TR"/>
        </w:rPr>
        <w:t xml:space="preserve">MADDE 25-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BAŞKAN – Madde üzerinde 1 adet önerge vardır; okutup, işleme alıyorum: </w:t>
      </w:r>
    </w:p>
    <w:p>
      <w:pPr>
        <w:pStyle w:val="Normal"/>
        <w:suppressAutoHyphens w:val="true"/>
        <w:ind w:left="40" w:right="40" w:firstLine="811"/>
        <w:jc w:val="center"/>
        <w:rPr>
          <w:rFonts w:ascii="Arial" w:hAnsi="Arial" w:cs="Arial"/>
          <w:spacing w:val="24"/>
          <w:sz w:val="18"/>
          <w:szCs w:val="18"/>
          <w:lang w:eastAsia="tr-TR"/>
        </w:rPr>
      </w:pPr>
      <w:r>
        <w:rPr>
          <w:rFonts w:cs="Arial" w:ascii="Arial" w:hAnsi="Arial"/>
          <w:spacing w:val="24"/>
          <w:sz w:val="18"/>
          <w:szCs w:val="18"/>
          <w:lang w:eastAsia="tr-TR"/>
        </w:rPr>
        <w:t>TBMM Başkanlığına</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Görüşülmekte olan 1201 sıra sayılı Kanun Tasarısı’nın 25 inci maddesinin 2 numaralı fıkrasının (b) bendinden sonra gelmek üzere aşağıdaki (c) bendinin eklenmesini ve diğer bentlerin buna göre teselsül ettirilmesini arz ve teklif ederiz.</w:t>
      </w:r>
    </w:p>
    <w:p>
      <w:pPr>
        <w:pStyle w:val="Normal"/>
        <w:suppressAutoHyphens w:val="true"/>
        <w:ind w:left="40" w:right="40" w:firstLine="811"/>
        <w:jc w:val="both"/>
        <w:rPr>
          <w:rFonts w:ascii="Arial" w:hAnsi="Arial" w:eastAsia="Arial" w:cs="Arial"/>
          <w:spacing w:val="24"/>
          <w:sz w:val="18"/>
          <w:szCs w:val="18"/>
          <w:lang w:eastAsia="tr-TR"/>
        </w:rPr>
      </w:pPr>
      <w:r>
        <w:rPr>
          <w:rFonts w:eastAsia="Arial" w:cs="Arial" w:ascii="Arial" w:hAnsi="Arial"/>
          <w:spacing w:val="24"/>
          <w:sz w:val="18"/>
          <w:szCs w:val="18"/>
          <w:lang w:eastAsia="tr-TR"/>
        </w:rPr>
        <w:t xml:space="preserve"> </w:t>
      </w:r>
    </w:p>
    <w:p>
      <w:pPr>
        <w:pStyle w:val="Normal"/>
        <w:tabs>
          <w:tab w:val="clear" w:pos="720"/>
          <w:tab w:val="center" w:pos="1700" w:leader="none"/>
          <w:tab w:val="center" w:pos="5100" w:leader="none"/>
          <w:tab w:val="center" w:pos="8520" w:leader="none"/>
        </w:tabs>
        <w:ind w:left="40" w:right="40" w:hanging="0"/>
        <w:jc w:val="both"/>
        <w:rPr/>
      </w:pPr>
      <w:r>
        <w:rPr>
          <w:rFonts w:cs="Arial" w:ascii="Arial" w:hAnsi="Arial"/>
          <w:spacing w:val="20"/>
          <w:sz w:val="18"/>
          <w:szCs w:val="18"/>
          <w:lang w:eastAsia="tr-TR"/>
        </w:rPr>
        <w:t xml:space="preserve">Eyüp Fatsa               </w:t>
        <w:tab/>
        <w:t xml:space="preserve">            Nurettin Canikli               Mehmet Akif Hamzaçebi</w:t>
      </w:r>
    </w:p>
    <w:p>
      <w:pPr>
        <w:pStyle w:val="Normal"/>
        <w:tabs>
          <w:tab w:val="clear" w:pos="720"/>
          <w:tab w:val="center" w:pos="1700" w:leader="none"/>
          <w:tab w:val="center" w:pos="5100" w:leader="none"/>
          <w:tab w:val="center" w:pos="8520" w:leader="none"/>
        </w:tabs>
        <w:ind w:left="40" w:right="40" w:hanging="0"/>
        <w:jc w:val="both"/>
        <w:rPr/>
      </w:pPr>
      <w:r>
        <w:rPr>
          <w:rFonts w:cs="Arial" w:ascii="Arial" w:hAnsi="Arial"/>
          <w:spacing w:val="20"/>
          <w:sz w:val="18"/>
          <w:szCs w:val="18"/>
          <w:lang w:eastAsia="tr-TR"/>
        </w:rPr>
        <w:t>Ordu                                        Giresun</w:t>
        <w:tab/>
        <w:t xml:space="preserve">                              Trabzon</w:t>
      </w:r>
    </w:p>
    <w:p>
      <w:pPr>
        <w:pStyle w:val="Normal"/>
        <w:tabs>
          <w:tab w:val="clear" w:pos="720"/>
          <w:tab w:val="center" w:pos="1700" w:leader="none"/>
          <w:tab w:val="center" w:pos="5100" w:leader="none"/>
          <w:tab w:val="center" w:pos="8520" w:leader="none"/>
        </w:tabs>
        <w:ind w:left="40" w:right="40" w:hanging="0"/>
        <w:jc w:val="both"/>
        <w:rPr/>
      </w:pPr>
      <w:r>
        <w:rPr>
          <w:rFonts w:cs="Arial" w:ascii="Arial" w:hAnsi="Arial"/>
          <w:spacing w:val="20"/>
          <w:sz w:val="18"/>
          <w:szCs w:val="18"/>
          <w:lang w:eastAsia="tr-TR"/>
        </w:rPr>
        <w:t>Kemal Kılıçdaroğlu                İnci Özdemir                          Ünal Kacır</w:t>
      </w:r>
    </w:p>
    <w:p>
      <w:pPr>
        <w:pStyle w:val="Normal"/>
        <w:tabs>
          <w:tab w:val="clear" w:pos="720"/>
          <w:tab w:val="center" w:pos="1700" w:leader="none"/>
          <w:tab w:val="center" w:pos="5100" w:leader="none"/>
          <w:tab w:val="center" w:pos="8520" w:leader="none"/>
        </w:tabs>
        <w:ind w:left="40" w:right="40" w:hanging="0"/>
        <w:jc w:val="both"/>
        <w:rPr>
          <w:rFonts w:ascii="Arial" w:hAnsi="Arial" w:cs="Arial"/>
          <w:spacing w:val="20"/>
          <w:sz w:val="18"/>
          <w:szCs w:val="18"/>
          <w:lang w:eastAsia="tr-TR"/>
        </w:rPr>
      </w:pPr>
      <w:r>
        <w:rPr>
          <w:rFonts w:cs="Arial" w:ascii="Arial" w:hAnsi="Arial"/>
          <w:spacing w:val="20"/>
          <w:sz w:val="18"/>
          <w:szCs w:val="18"/>
          <w:lang w:eastAsia="tr-TR"/>
        </w:rPr>
        <w:t>İstanbul                                   İstanbul</w:t>
        <w:tab/>
        <w:t xml:space="preserve">                               İstanbul</w:t>
      </w:r>
    </w:p>
    <w:p>
      <w:pPr>
        <w:pStyle w:val="Normal"/>
        <w:tabs>
          <w:tab w:val="clear" w:pos="720"/>
          <w:tab w:val="center" w:pos="1700" w:leader="none"/>
          <w:tab w:val="center" w:pos="5100" w:leader="none"/>
          <w:tab w:val="center" w:pos="8520" w:leader="none"/>
        </w:tabs>
        <w:ind w:left="40" w:right="40" w:hanging="0"/>
        <w:jc w:val="both"/>
        <w:rPr>
          <w:rFonts w:ascii="Arial" w:hAnsi="Arial" w:cs="Arial"/>
          <w:spacing w:val="20"/>
          <w:sz w:val="18"/>
          <w:szCs w:val="18"/>
          <w:lang w:eastAsia="tr-TR"/>
        </w:rPr>
      </w:pPr>
      <w:r>
        <w:rPr>
          <w:rFonts w:cs="Arial" w:ascii="Arial" w:hAnsi="Arial"/>
          <w:spacing w:val="20"/>
          <w:sz w:val="18"/>
          <w:szCs w:val="18"/>
          <w:lang w:eastAsia="tr-TR"/>
        </w:rPr>
      </w:r>
    </w:p>
    <w:p>
      <w:pPr>
        <w:pStyle w:val="Normal"/>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w:t>
      </w:r>
      <w:r>
        <w:rPr>
          <w:rFonts w:cs="Arial" w:ascii="Arial" w:hAnsi="Arial"/>
          <w:spacing w:val="24"/>
          <w:sz w:val="18"/>
          <w:szCs w:val="18"/>
          <w:lang w:eastAsia="tr-TR"/>
        </w:rPr>
        <w:t>c) Bu kanun kapsamında görevlendirilen denetim elemanlarının (6 ayı geçmemek üzere) 10 000”</w:t>
      </w:r>
    </w:p>
    <w:p>
      <w:pPr>
        <w:pStyle w:val="Normal"/>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BAŞKAN – Komisyon önergeye katılıyor mu?</w:t>
      </w:r>
    </w:p>
    <w:p>
      <w:pPr>
        <w:pStyle w:val="Normal"/>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PLAN VE BÜTÇE KOMİSYONU BAŞKAN VEKİLİ MEHMET ALTAN KARAPAŞAOĞLU (Bursa) – Uygun görüşle takdire bırakıyoruz efendim. </w:t>
      </w:r>
    </w:p>
    <w:p>
      <w:pPr>
        <w:pStyle w:val="Normal"/>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BAŞKAN – Hükûmet katılıyor mu?</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MİLLÎ SAVUNMA BAKANI MEHMET VECDİ GÖNÜL (Kocaeli) – Katılıyoruz efendim.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BAŞKAN – Gerekçeyi okutuyorum: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Gerekçe: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Önergeyle araştırma ve inceleme görevlerinde çalışan denetim elemanlarına yapılacak ek ödeme miktarı belirlenmektedir.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BAŞKAN – Önergeyi oylarınıza sunuyorum: Kabul edenler… Kabul etmeyenler… Kabul edilmiştir.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Kabul edilen önerge doğrultusunda maddeyi oylarınıza sunuyorum: Kabul edenler… Kabul etmeyenler… Kabul edilmiştir. </w:t>
      </w:r>
    </w:p>
    <w:p>
      <w:pPr>
        <w:pStyle w:val="Normal"/>
        <w:suppressAutoHyphens w:val="true"/>
        <w:spacing w:before="0" w:after="57"/>
        <w:ind w:firstLine="851"/>
        <w:jc w:val="both"/>
        <w:rPr>
          <w:rFonts w:ascii="Arial" w:hAnsi="Arial" w:cs="Arial"/>
          <w:spacing w:val="24"/>
          <w:sz w:val="18"/>
          <w:szCs w:val="18"/>
          <w:lang w:eastAsia="tr-TR"/>
        </w:rPr>
      </w:pPr>
      <w:r>
        <w:rPr>
          <w:rFonts w:cs="Arial" w:ascii="Arial" w:hAnsi="Arial"/>
          <w:spacing w:val="24"/>
          <w:sz w:val="18"/>
          <w:szCs w:val="18"/>
          <w:lang w:eastAsia="tr-TR"/>
        </w:rPr>
      </w:r>
    </w:p>
    <w:p>
      <w:pPr>
        <w:pStyle w:val="Normal"/>
        <w:suppressAutoHyphens w:val="true"/>
        <w:spacing w:before="0" w:after="57"/>
        <w:ind w:firstLine="851"/>
        <w:jc w:val="both"/>
        <w:rPr>
          <w:rFonts w:ascii="Arial" w:hAnsi="Arial" w:cs="Arial"/>
          <w:sz w:val="18"/>
          <w:szCs w:val="18"/>
          <w:lang w:eastAsia="tr-TR"/>
        </w:rPr>
      </w:pPr>
      <w:r>
        <w:rPr>
          <w:rFonts w:cs="Arial" w:ascii="Arial" w:hAnsi="Arial"/>
          <w:sz w:val="18"/>
          <w:szCs w:val="18"/>
          <w:lang w:eastAsia="tr-TR"/>
        </w:rPr>
        <w:t>Kaldırılan ve değiştirilen hükümler</w:t>
      </w:r>
    </w:p>
    <w:p>
      <w:pPr>
        <w:pStyle w:val="Normal"/>
        <w:suppressAutoHyphens w:val="true"/>
        <w:spacing w:before="0" w:after="57"/>
        <w:ind w:firstLine="851"/>
        <w:jc w:val="both"/>
        <w:rPr>
          <w:rFonts w:ascii="Arial" w:hAnsi="Arial" w:cs="Arial"/>
          <w:sz w:val="18"/>
          <w:szCs w:val="18"/>
          <w:lang w:eastAsia="tr-TR"/>
        </w:rPr>
      </w:pPr>
      <w:r>
        <w:rPr>
          <w:rFonts w:cs="Arial" w:ascii="Arial" w:hAnsi="Arial"/>
          <w:sz w:val="18"/>
          <w:szCs w:val="18"/>
          <w:lang w:eastAsia="tr-TR"/>
        </w:rPr>
        <w:t xml:space="preserve">MADDE 26-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PLAN VE BÜTÇE KOMİSYONU BAŞKAN VEKİLİ MEHMET ALTAN KARAPAŞAOĞLU (Bursa) – Sayın Başkan, madde 26’da düzeltilmesi gereken bir konu var.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BAŞKAN – Sayın Komisyon’un bir düzeltme talebi var.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Buyurun.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PLAN VE BÜTÇE KOMİSYONU BAŞKAN VEKİLİ MEHMET ALTAN KARAPAŞAOĞLU (Bursa) – Burada pragraf başlıkları (a), (b), (c) diye yazılmış, 1, 2, 3 diye düzeltilmesi gerekiyor efendim.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BAŞKAN – Not alınmıştır Sayın Başkan.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Düzeltme talebiyle birlikte maddeyi oylarınıza sunuyorum: Kabul edenler… Kabul etmeyenler… Kabul edilmiştir. </w:t>
      </w:r>
    </w:p>
    <w:p>
      <w:pPr>
        <w:pStyle w:val="Normal"/>
        <w:suppressAutoHyphens w:val="true"/>
        <w:spacing w:before="0" w:after="57"/>
        <w:ind w:firstLine="851"/>
        <w:jc w:val="both"/>
        <w:rPr>
          <w:rFonts w:ascii="Arial" w:hAnsi="Arial" w:cs="Arial"/>
          <w:spacing w:val="24"/>
          <w:sz w:val="18"/>
          <w:szCs w:val="18"/>
          <w:lang w:eastAsia="tr-TR"/>
        </w:rPr>
      </w:pPr>
      <w:r>
        <w:rPr>
          <w:rFonts w:cs="Arial" w:ascii="Arial" w:hAnsi="Arial"/>
          <w:spacing w:val="24"/>
          <w:sz w:val="18"/>
          <w:szCs w:val="18"/>
          <w:lang w:eastAsia="tr-TR"/>
        </w:rPr>
      </w:r>
    </w:p>
    <w:p>
      <w:pPr>
        <w:pStyle w:val="Normal"/>
        <w:suppressAutoHyphens w:val="true"/>
        <w:spacing w:before="0" w:after="57"/>
        <w:ind w:firstLine="851"/>
        <w:jc w:val="both"/>
        <w:rPr>
          <w:rFonts w:ascii="Arial" w:hAnsi="Arial" w:cs="Arial"/>
          <w:sz w:val="18"/>
          <w:szCs w:val="18"/>
          <w:lang w:eastAsia="tr-TR"/>
        </w:rPr>
      </w:pPr>
      <w:r>
        <w:rPr>
          <w:rFonts w:cs="Arial" w:ascii="Arial" w:hAnsi="Arial"/>
          <w:sz w:val="18"/>
          <w:szCs w:val="18"/>
          <w:lang w:eastAsia="tr-TR"/>
        </w:rPr>
        <w:t>Yönetmelikler</w:t>
      </w:r>
    </w:p>
    <w:p>
      <w:pPr>
        <w:pStyle w:val="Normal"/>
        <w:suppressAutoHyphens w:val="true"/>
        <w:spacing w:before="0" w:after="57"/>
        <w:ind w:firstLine="851"/>
        <w:jc w:val="both"/>
        <w:rPr>
          <w:rFonts w:ascii="Arial" w:hAnsi="Arial" w:cs="Arial"/>
          <w:sz w:val="18"/>
          <w:szCs w:val="18"/>
          <w:lang w:eastAsia="tr-TR"/>
        </w:rPr>
      </w:pPr>
      <w:r>
        <w:rPr>
          <w:rFonts w:cs="Arial" w:ascii="Arial" w:hAnsi="Arial"/>
          <w:sz w:val="18"/>
          <w:szCs w:val="18"/>
          <w:lang w:eastAsia="tr-TR"/>
        </w:rPr>
        <w:t xml:space="preserve">MADDE 27-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BAŞKAN – Madde üzerinde 1 adet önerge vardır, okutuyorum: </w:t>
      </w:r>
    </w:p>
    <w:p>
      <w:pPr>
        <w:pStyle w:val="Normal"/>
        <w:suppressAutoHyphens w:val="true"/>
        <w:ind w:left="40" w:right="40" w:firstLine="811"/>
        <w:jc w:val="center"/>
        <w:rPr>
          <w:rFonts w:ascii="Arial" w:hAnsi="Arial" w:cs="Arial"/>
          <w:spacing w:val="24"/>
          <w:sz w:val="18"/>
          <w:szCs w:val="18"/>
          <w:lang w:eastAsia="tr-TR"/>
        </w:rPr>
      </w:pPr>
      <w:r>
        <w:rPr>
          <w:rFonts w:cs="Arial" w:ascii="Arial" w:hAnsi="Arial"/>
          <w:spacing w:val="24"/>
          <w:sz w:val="18"/>
          <w:szCs w:val="18"/>
          <w:lang w:eastAsia="tr-TR"/>
        </w:rPr>
        <w:t xml:space="preserve">TBMM Başkanlığına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Görüşülmekte olan 1201 sıra sayılı Kanun Tasarısının 27 nci maddesinin aşağıdaki şekilde değiştirilmesini arz ve teklif ederiz.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r>
    </w:p>
    <w:p>
      <w:pPr>
        <w:pStyle w:val="Normal"/>
        <w:tabs>
          <w:tab w:val="clear" w:pos="720"/>
          <w:tab w:val="center" w:pos="1700" w:leader="none"/>
          <w:tab w:val="center" w:pos="5100" w:leader="none"/>
          <w:tab w:val="center" w:pos="8520" w:leader="none"/>
        </w:tabs>
        <w:suppressAutoHyphens w:val="true"/>
        <w:ind w:left="40" w:right="40" w:hanging="0"/>
        <w:jc w:val="both"/>
        <w:rPr/>
      </w:pPr>
      <w:r>
        <w:rPr>
          <w:rFonts w:cs="Arial" w:ascii="Arial" w:hAnsi="Arial"/>
          <w:spacing w:val="20"/>
          <w:sz w:val="18"/>
          <w:szCs w:val="18"/>
          <w:lang w:eastAsia="tr-TR"/>
        </w:rPr>
        <w:t>Faruk Çelik</w:t>
        <w:tab/>
        <w:t xml:space="preserve">                             Fatih Arıkan                      Fahri Keskin</w:t>
      </w:r>
    </w:p>
    <w:p>
      <w:pPr>
        <w:pStyle w:val="Normal"/>
        <w:tabs>
          <w:tab w:val="clear" w:pos="720"/>
          <w:tab w:val="center" w:pos="1700" w:leader="none"/>
          <w:tab w:val="center" w:pos="5100" w:leader="none"/>
          <w:tab w:val="center" w:pos="8520" w:leader="none"/>
        </w:tabs>
        <w:suppressAutoHyphens w:val="true"/>
        <w:ind w:left="40" w:right="40" w:hanging="0"/>
        <w:jc w:val="both"/>
        <w:rPr/>
      </w:pPr>
      <w:r>
        <w:rPr>
          <w:rFonts w:eastAsia="Arial" w:cs="Arial" w:ascii="Arial" w:hAnsi="Arial"/>
          <w:spacing w:val="20"/>
          <w:sz w:val="18"/>
          <w:szCs w:val="18"/>
          <w:lang w:eastAsia="tr-TR"/>
        </w:rPr>
        <w:t xml:space="preserve">    </w:t>
      </w:r>
      <w:r>
        <w:rPr>
          <w:rFonts w:cs="Arial" w:ascii="Arial" w:hAnsi="Arial"/>
          <w:spacing w:val="20"/>
          <w:sz w:val="18"/>
          <w:szCs w:val="18"/>
          <w:lang w:eastAsia="tr-TR"/>
        </w:rPr>
        <w:t>Bursa                            Kahramanmaraş                       Eskişehir</w:t>
      </w:r>
    </w:p>
    <w:p>
      <w:pPr>
        <w:pStyle w:val="Normal"/>
        <w:tabs>
          <w:tab w:val="clear" w:pos="720"/>
          <w:tab w:val="center" w:pos="1700" w:leader="none"/>
          <w:tab w:val="center" w:pos="5100" w:leader="none"/>
          <w:tab w:val="center" w:pos="8520" w:leader="none"/>
        </w:tabs>
        <w:suppressAutoHyphens w:val="true"/>
        <w:ind w:left="40" w:right="40" w:hanging="0"/>
        <w:jc w:val="both"/>
        <w:rPr>
          <w:rFonts w:ascii="Arial" w:hAnsi="Arial" w:cs="Arial"/>
          <w:spacing w:val="20"/>
          <w:sz w:val="18"/>
          <w:szCs w:val="18"/>
          <w:lang w:eastAsia="tr-TR"/>
        </w:rPr>
      </w:pPr>
      <w:r>
        <w:rPr>
          <w:rFonts w:cs="Arial" w:ascii="Arial" w:hAnsi="Arial"/>
          <w:spacing w:val="20"/>
          <w:sz w:val="18"/>
          <w:szCs w:val="18"/>
          <w:lang w:eastAsia="tr-TR"/>
        </w:rPr>
      </w:r>
    </w:p>
    <w:p>
      <w:pPr>
        <w:pStyle w:val="Normal"/>
        <w:tabs>
          <w:tab w:val="clear" w:pos="720"/>
          <w:tab w:val="center" w:pos="1700" w:leader="none"/>
          <w:tab w:val="center" w:pos="5100" w:leader="none"/>
          <w:tab w:val="center" w:pos="8520" w:leader="none"/>
        </w:tabs>
        <w:suppressAutoHyphens w:val="true"/>
        <w:ind w:left="40" w:right="40" w:hanging="0"/>
        <w:jc w:val="both"/>
        <w:rPr/>
      </w:pPr>
      <w:r>
        <w:rPr>
          <w:rFonts w:cs="Arial" w:ascii="Arial" w:hAnsi="Arial"/>
          <w:spacing w:val="20"/>
          <w:sz w:val="18"/>
          <w:szCs w:val="18"/>
          <w:lang w:eastAsia="tr-TR"/>
        </w:rPr>
        <w:t>İnci Özdemir                           Ali Öğüten</w:t>
      </w:r>
    </w:p>
    <w:p>
      <w:pPr>
        <w:pStyle w:val="Normal"/>
        <w:tabs>
          <w:tab w:val="clear" w:pos="720"/>
          <w:tab w:val="center" w:pos="1700" w:leader="none"/>
          <w:tab w:val="center" w:pos="5100" w:leader="none"/>
          <w:tab w:val="center" w:pos="8520" w:leader="none"/>
        </w:tabs>
        <w:suppressAutoHyphens w:val="true"/>
        <w:ind w:left="40" w:right="40" w:hanging="0"/>
        <w:jc w:val="both"/>
        <w:rPr>
          <w:rFonts w:ascii="Arial" w:hAnsi="Arial" w:cs="Arial"/>
          <w:spacing w:val="20"/>
          <w:sz w:val="18"/>
          <w:szCs w:val="18"/>
          <w:lang w:eastAsia="tr-TR"/>
        </w:rPr>
      </w:pPr>
      <w:r>
        <w:rPr>
          <w:rFonts w:cs="Arial" w:ascii="Arial" w:hAnsi="Arial"/>
          <w:spacing w:val="20"/>
          <w:sz w:val="18"/>
          <w:szCs w:val="18"/>
          <w:lang w:eastAsia="tr-TR"/>
        </w:rPr>
        <w:t>İstanbul                                   Karabük</w:t>
      </w:r>
    </w:p>
    <w:p>
      <w:pPr>
        <w:pStyle w:val="Normal"/>
        <w:tabs>
          <w:tab w:val="clear" w:pos="720"/>
          <w:tab w:val="center" w:pos="1700" w:leader="none"/>
          <w:tab w:val="center" w:pos="5100" w:leader="none"/>
          <w:tab w:val="center" w:pos="8520" w:leader="none"/>
        </w:tabs>
        <w:suppressAutoHyphens w:val="true"/>
        <w:ind w:left="40" w:right="40" w:hanging="0"/>
        <w:jc w:val="both"/>
        <w:rPr>
          <w:rFonts w:ascii="Arial" w:hAnsi="Arial" w:cs="Arial"/>
          <w:spacing w:val="20"/>
          <w:sz w:val="18"/>
          <w:szCs w:val="18"/>
          <w:lang w:eastAsia="tr-TR"/>
        </w:rPr>
      </w:pPr>
      <w:r>
        <w:rPr>
          <w:rFonts w:cs="Arial" w:ascii="Arial" w:hAnsi="Arial"/>
          <w:spacing w:val="20"/>
          <w:sz w:val="18"/>
          <w:szCs w:val="18"/>
          <w:lang w:eastAsia="tr-TR"/>
        </w:rPr>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w:t>
      </w:r>
      <w:r>
        <w:rPr>
          <w:rFonts w:cs="Arial" w:ascii="Arial" w:hAnsi="Arial"/>
          <w:spacing w:val="24"/>
          <w:sz w:val="18"/>
          <w:szCs w:val="18"/>
          <w:lang w:eastAsia="tr-TR"/>
        </w:rPr>
        <w:t xml:space="preserve">Madde 27 – (1) Bu Kanunun 2 nci maddesinin (d) ve (e) bendi ile 3, 4, 6, 7, 11, 15, 16, 19 ve 20 nci maddelerinde belirtilen hususlara ilişkin usul ve esaslar Bakanlar Kurulunca, Kanunun yayımı tarihini izleyen altı ay içinde çıkarılacak yönetmeliklerle düzenlenir.”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BAŞKAN – Komisyon önergeye katılıyor mu?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PLAN VE BÜTÇE KOMİSYONU BAŞKANVEKİLİ MEHMET ALTAN KARAPAŞAOĞLU (Bursa) – Uygun görüşle takdire bırakıyoruz efendim.</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BAŞKAN – Hükümet katılıyor mu?</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MİLLÎ SAVUNMA BAKANI MEHMET VECDİ GÖNÜL (Kocaeli) – Katılıyoruz efendim.</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BAŞKAN- Gerekçeyi okutuyorum: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Gerekçe: Tasarının 19 uncu maddesinde yapılan değişiklik  doğrultusunda yukarıdaki değişikliğin yapılması gerekmektedir.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BAŞKAN – Önergeyi oylarınıza sunuyorum: Kabul edenler… Kabul etmeyenler… Kabul edilmiştir.</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Madde üzerinde Komisyon Başkanının düzeltme talebi vardır; buyurun Sayın Başkan.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PLAN VE BÜTÇE KOMİSYONU BAŞKANVEKİLİ MEHMET ALTAN KARAPAŞAOĞLU (Bursa) – Gerek kalmadı; önergenin gerekçesinde düzeltildi.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BAŞKAN – Kabul edilen önerge doğrultusunda maddeyi oylarınıza sunuyorum: Kabul edenler… Kabul etmeyenler… Kabul edilmiştir. </w:t>
      </w:r>
    </w:p>
    <w:p>
      <w:pPr>
        <w:pStyle w:val="Normal"/>
        <w:suppressAutoHyphens w:val="true"/>
        <w:spacing w:before="0" w:after="57"/>
        <w:ind w:firstLine="340"/>
        <w:jc w:val="both"/>
        <w:rPr>
          <w:rFonts w:ascii="Arial" w:hAnsi="Arial" w:cs="Arial"/>
          <w:spacing w:val="24"/>
          <w:sz w:val="18"/>
          <w:szCs w:val="18"/>
          <w:lang w:eastAsia="tr-TR"/>
        </w:rPr>
      </w:pPr>
      <w:r>
        <w:rPr>
          <w:rFonts w:cs="Arial" w:ascii="Arial" w:hAnsi="Arial"/>
          <w:spacing w:val="24"/>
          <w:sz w:val="18"/>
          <w:szCs w:val="18"/>
          <w:lang w:eastAsia="tr-TR"/>
        </w:rPr>
      </w:r>
    </w:p>
    <w:p>
      <w:pPr>
        <w:pStyle w:val="Normal"/>
        <w:suppressAutoHyphens w:val="true"/>
        <w:spacing w:before="0" w:after="57"/>
        <w:ind w:firstLine="851"/>
        <w:jc w:val="both"/>
        <w:rPr>
          <w:rFonts w:ascii="Arial" w:hAnsi="Arial" w:cs="Arial"/>
          <w:sz w:val="18"/>
          <w:szCs w:val="18"/>
          <w:lang w:eastAsia="tr-TR"/>
        </w:rPr>
      </w:pPr>
      <w:r>
        <w:rPr>
          <w:rFonts w:cs="Arial" w:ascii="Arial" w:hAnsi="Arial"/>
          <w:sz w:val="18"/>
          <w:szCs w:val="18"/>
          <w:lang w:eastAsia="tr-TR"/>
        </w:rPr>
        <w:t>Maktu tutarların artırımı</w:t>
      </w:r>
    </w:p>
    <w:p>
      <w:pPr>
        <w:pStyle w:val="Normal"/>
        <w:suppressAutoHyphens w:val="true"/>
        <w:spacing w:before="0" w:after="57"/>
        <w:ind w:firstLine="851"/>
        <w:jc w:val="both"/>
        <w:rPr>
          <w:rFonts w:ascii="Arial" w:hAnsi="Arial" w:cs="Arial"/>
          <w:sz w:val="18"/>
          <w:szCs w:val="18"/>
          <w:lang w:eastAsia="tr-TR"/>
        </w:rPr>
      </w:pPr>
      <w:r>
        <w:rPr>
          <w:rFonts w:cs="Arial" w:ascii="Arial" w:hAnsi="Arial"/>
          <w:sz w:val="18"/>
          <w:szCs w:val="18"/>
          <w:lang w:eastAsia="tr-TR"/>
        </w:rPr>
        <w:t xml:space="preserve">MADDE 28 -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BAŞKAN -  Kabul edenler… Kabul etmeyenler… Kabul edilmiştir. </w:t>
      </w:r>
    </w:p>
    <w:p>
      <w:pPr>
        <w:pStyle w:val="Normal"/>
        <w:suppressAutoHyphens w:val="true"/>
        <w:ind w:left="40" w:right="40" w:firstLine="811"/>
        <w:jc w:val="both"/>
        <w:rPr>
          <w:rFonts w:ascii="Arial" w:hAnsi="Arial" w:cs="Arial"/>
          <w:spacing w:val="20"/>
          <w:sz w:val="18"/>
          <w:szCs w:val="18"/>
          <w:lang w:eastAsia="tr-TR"/>
        </w:rPr>
      </w:pPr>
      <w:r>
        <w:rPr>
          <w:rFonts w:cs="Arial" w:ascii="Arial" w:hAnsi="Arial"/>
          <w:spacing w:val="20"/>
          <w:sz w:val="18"/>
          <w:szCs w:val="18"/>
          <w:lang w:eastAsia="tr-TR"/>
        </w:rPr>
        <w:t xml:space="preserve">GEÇİCİ MADDE 1-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BAŞKAN – Madde üzerinde önerge vardır; okutup işleme alıyorum: </w:t>
      </w:r>
    </w:p>
    <w:p>
      <w:pPr>
        <w:pStyle w:val="Normal"/>
        <w:suppressAutoHyphens w:val="true"/>
        <w:ind w:left="40" w:right="40" w:firstLine="811"/>
        <w:jc w:val="center"/>
        <w:rPr>
          <w:rFonts w:ascii="Arial" w:hAnsi="Arial" w:cs="Arial"/>
          <w:spacing w:val="24"/>
          <w:sz w:val="18"/>
          <w:szCs w:val="18"/>
          <w:lang w:eastAsia="tr-TR"/>
        </w:rPr>
      </w:pPr>
      <w:r>
        <w:rPr>
          <w:rFonts w:cs="Arial" w:ascii="Arial" w:hAnsi="Arial"/>
          <w:spacing w:val="24"/>
          <w:sz w:val="18"/>
          <w:szCs w:val="18"/>
          <w:lang w:eastAsia="tr-TR"/>
        </w:rPr>
        <w:t>TBMM Başkanlığına</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Görüşülmekte olan 1201 sıra sayılı Kanun Tasarısının Geçici 1 inci maddesinin metinden çıkarılmasını ve sonraki maddelerin buna göre teselsül ettirilmesini arz ve teklif ederiz.</w:t>
      </w:r>
    </w:p>
    <w:p>
      <w:pPr>
        <w:pStyle w:val="Normal"/>
        <w:suppressAutoHyphens w:val="true"/>
        <w:ind w:left="40" w:right="40" w:firstLine="811"/>
        <w:jc w:val="both"/>
        <w:rPr>
          <w:rFonts w:ascii="Arial" w:hAnsi="Arial" w:eastAsia="Arial" w:cs="Arial"/>
          <w:spacing w:val="24"/>
          <w:sz w:val="18"/>
          <w:szCs w:val="18"/>
          <w:lang w:eastAsia="tr-TR"/>
        </w:rPr>
      </w:pPr>
      <w:r>
        <w:rPr>
          <w:rFonts w:eastAsia="Arial" w:cs="Arial" w:ascii="Arial" w:hAnsi="Arial"/>
          <w:spacing w:val="24"/>
          <w:sz w:val="18"/>
          <w:szCs w:val="18"/>
          <w:lang w:eastAsia="tr-TR"/>
        </w:rPr>
        <w:t xml:space="preserve"> </w:t>
      </w:r>
    </w:p>
    <w:p>
      <w:pPr>
        <w:pStyle w:val="Normal"/>
        <w:tabs>
          <w:tab w:val="clear" w:pos="720"/>
          <w:tab w:val="center" w:pos="1700" w:leader="none"/>
          <w:tab w:val="center" w:pos="5100" w:leader="none"/>
          <w:tab w:val="center" w:pos="8520" w:leader="none"/>
        </w:tabs>
        <w:suppressAutoHyphens w:val="true"/>
        <w:ind w:left="40" w:right="40" w:hanging="0"/>
        <w:jc w:val="both"/>
        <w:rPr/>
      </w:pPr>
      <w:r>
        <w:rPr>
          <w:rFonts w:cs="Arial" w:ascii="Arial" w:hAnsi="Arial"/>
          <w:spacing w:val="20"/>
          <w:sz w:val="18"/>
          <w:szCs w:val="18"/>
          <w:lang w:eastAsia="tr-TR"/>
        </w:rPr>
        <w:t xml:space="preserve">Faruk Çelik              </w:t>
        <w:tab/>
        <w:t xml:space="preserve">            Fatih Arıkan               Fahri Keskin</w:t>
      </w:r>
    </w:p>
    <w:p>
      <w:pPr>
        <w:pStyle w:val="Normal"/>
        <w:tabs>
          <w:tab w:val="clear" w:pos="720"/>
          <w:tab w:val="center" w:pos="1700" w:leader="none"/>
          <w:tab w:val="center" w:pos="5100" w:leader="none"/>
          <w:tab w:val="center" w:pos="8520" w:leader="none"/>
        </w:tabs>
        <w:suppressAutoHyphens w:val="true"/>
        <w:ind w:left="40" w:right="40" w:hanging="0"/>
        <w:jc w:val="both"/>
        <w:rPr/>
      </w:pPr>
      <w:r>
        <w:rPr>
          <w:rFonts w:eastAsia="Arial" w:cs="Arial" w:ascii="Arial" w:hAnsi="Arial"/>
          <w:spacing w:val="20"/>
          <w:sz w:val="18"/>
          <w:szCs w:val="18"/>
          <w:lang w:eastAsia="tr-TR"/>
        </w:rPr>
        <w:t xml:space="preserve">    </w:t>
      </w:r>
      <w:r>
        <w:rPr>
          <w:rFonts w:cs="Arial" w:ascii="Arial" w:hAnsi="Arial"/>
          <w:spacing w:val="20"/>
          <w:sz w:val="18"/>
          <w:szCs w:val="18"/>
          <w:lang w:eastAsia="tr-TR"/>
        </w:rPr>
        <w:t>Bursa                                     Kahramanmaraş               Eskişehir</w:t>
      </w:r>
    </w:p>
    <w:p>
      <w:pPr>
        <w:pStyle w:val="Normal"/>
        <w:tabs>
          <w:tab w:val="clear" w:pos="720"/>
          <w:tab w:val="center" w:pos="1700" w:leader="none"/>
          <w:tab w:val="center" w:pos="5100" w:leader="none"/>
          <w:tab w:val="center" w:pos="8520" w:leader="none"/>
        </w:tabs>
        <w:suppressAutoHyphens w:val="true"/>
        <w:ind w:left="40" w:right="40" w:hanging="0"/>
        <w:jc w:val="both"/>
        <w:rPr>
          <w:rFonts w:ascii="Arial" w:hAnsi="Arial" w:cs="Arial"/>
          <w:spacing w:val="20"/>
          <w:sz w:val="18"/>
          <w:szCs w:val="18"/>
          <w:lang w:eastAsia="tr-TR"/>
        </w:rPr>
      </w:pPr>
      <w:r>
        <w:rPr>
          <w:rFonts w:cs="Arial" w:ascii="Arial" w:hAnsi="Arial"/>
          <w:spacing w:val="20"/>
          <w:sz w:val="18"/>
          <w:szCs w:val="18"/>
          <w:lang w:eastAsia="tr-TR"/>
        </w:rPr>
      </w:r>
    </w:p>
    <w:p>
      <w:pPr>
        <w:pStyle w:val="Normal"/>
        <w:tabs>
          <w:tab w:val="clear" w:pos="720"/>
          <w:tab w:val="center" w:pos="1700" w:leader="none"/>
          <w:tab w:val="center" w:pos="5100" w:leader="none"/>
          <w:tab w:val="center" w:pos="8520" w:leader="none"/>
        </w:tabs>
        <w:suppressAutoHyphens w:val="true"/>
        <w:ind w:right="40" w:hanging="0"/>
        <w:jc w:val="both"/>
        <w:rPr/>
      </w:pPr>
      <w:r>
        <w:rPr>
          <w:rFonts w:cs="Arial" w:ascii="Arial" w:hAnsi="Arial"/>
          <w:spacing w:val="20"/>
          <w:sz w:val="18"/>
          <w:szCs w:val="18"/>
          <w:lang w:eastAsia="tr-TR"/>
        </w:rPr>
        <w:t>İnci Özdemir                                   Sabri Varan</w:t>
      </w:r>
    </w:p>
    <w:p>
      <w:pPr>
        <w:pStyle w:val="Normal"/>
        <w:tabs>
          <w:tab w:val="clear" w:pos="720"/>
          <w:tab w:val="center" w:pos="1700" w:leader="none"/>
          <w:tab w:val="center" w:pos="5100" w:leader="none"/>
          <w:tab w:val="center" w:pos="8520" w:leader="none"/>
        </w:tabs>
        <w:suppressAutoHyphens w:val="true"/>
        <w:ind w:left="40" w:right="40" w:hanging="0"/>
        <w:jc w:val="both"/>
        <w:rPr>
          <w:rFonts w:ascii="Arial" w:hAnsi="Arial" w:cs="Arial"/>
          <w:spacing w:val="20"/>
          <w:sz w:val="18"/>
          <w:szCs w:val="18"/>
          <w:lang w:eastAsia="tr-TR"/>
        </w:rPr>
      </w:pPr>
      <w:r>
        <w:rPr>
          <w:rFonts w:eastAsia="Arial" w:cs="Arial" w:ascii="Arial" w:hAnsi="Arial"/>
          <w:spacing w:val="20"/>
          <w:sz w:val="18"/>
          <w:szCs w:val="18"/>
          <w:lang w:eastAsia="tr-TR"/>
        </w:rPr>
        <w:t xml:space="preserve">   </w:t>
      </w:r>
      <w:r>
        <w:rPr>
          <w:rFonts w:cs="Arial" w:ascii="Arial" w:hAnsi="Arial"/>
          <w:spacing w:val="20"/>
          <w:sz w:val="18"/>
          <w:szCs w:val="18"/>
          <w:lang w:eastAsia="tr-TR"/>
        </w:rPr>
        <w:t>İstanbul                                     Gümüşhane</w:t>
      </w:r>
    </w:p>
    <w:p>
      <w:pPr>
        <w:pStyle w:val="Normal"/>
        <w:tabs>
          <w:tab w:val="clear" w:pos="720"/>
          <w:tab w:val="center" w:pos="1700" w:leader="none"/>
          <w:tab w:val="center" w:pos="5100" w:leader="none"/>
          <w:tab w:val="center" w:pos="8520" w:leader="none"/>
        </w:tabs>
        <w:suppressAutoHyphens w:val="true"/>
        <w:ind w:left="40" w:right="40" w:hanging="0"/>
        <w:jc w:val="both"/>
        <w:rPr>
          <w:rFonts w:ascii="Arial" w:hAnsi="Arial" w:eastAsia="Arial" w:cs="Arial"/>
          <w:spacing w:val="20"/>
          <w:sz w:val="18"/>
          <w:szCs w:val="18"/>
          <w:lang w:eastAsia="tr-TR"/>
        </w:rPr>
      </w:pPr>
      <w:r>
        <w:rPr>
          <w:rFonts w:eastAsia="Arial" w:cs="Arial" w:ascii="Arial" w:hAnsi="Arial"/>
          <w:spacing w:val="20"/>
          <w:sz w:val="18"/>
          <w:szCs w:val="18"/>
          <w:lang w:eastAsia="tr-TR"/>
        </w:rPr>
        <w:t xml:space="preserve"> </w:t>
      </w:r>
    </w:p>
    <w:p>
      <w:pPr>
        <w:pStyle w:val="Normal"/>
        <w:tabs>
          <w:tab w:val="clear" w:pos="720"/>
          <w:tab w:val="center" w:pos="1700" w:leader="none"/>
          <w:tab w:val="center" w:pos="5100" w:leader="none"/>
          <w:tab w:val="center" w:pos="8520" w:leader="none"/>
        </w:tabs>
        <w:suppressAutoHyphens w:val="true"/>
        <w:ind w:left="40" w:right="40" w:firstLine="811"/>
        <w:jc w:val="both"/>
        <w:rPr>
          <w:rFonts w:ascii="Arial" w:hAnsi="Arial" w:cs="Arial"/>
          <w:spacing w:val="20"/>
          <w:sz w:val="18"/>
          <w:szCs w:val="18"/>
          <w:lang w:eastAsia="tr-TR"/>
        </w:rPr>
      </w:pPr>
      <w:r>
        <w:rPr>
          <w:rFonts w:cs="Arial" w:ascii="Arial" w:hAnsi="Arial"/>
          <w:spacing w:val="20"/>
          <w:sz w:val="18"/>
          <w:szCs w:val="18"/>
          <w:lang w:eastAsia="tr-TR"/>
        </w:rPr>
        <w:t xml:space="preserve">BAŞKAN – Komisyon önergeye katılıyor mu? </w:t>
      </w:r>
    </w:p>
    <w:p>
      <w:pPr>
        <w:pStyle w:val="Normal"/>
        <w:tabs>
          <w:tab w:val="clear" w:pos="720"/>
          <w:tab w:val="center" w:pos="1700" w:leader="none"/>
          <w:tab w:val="center" w:pos="5100" w:leader="none"/>
          <w:tab w:val="center" w:pos="8520" w:leader="none"/>
        </w:tabs>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PLAN VE BÜTÇE KOMİSYONU BAŞKANVEKİLİ MEHMET ALTAN KARAPAŞAOĞLU (Bursa) – Uygun görüşle takdire bırakıyoruz efendim.</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BAŞKAN – Hükümet katılıyor mu?</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MİLLÎ SAVUNMA BAKANI MEHMET VECDİ GÖNÜL (Kocaeli) – Katılıyoruz efendim.</w:t>
      </w:r>
    </w:p>
    <w:p>
      <w:pPr>
        <w:pStyle w:val="Normal"/>
        <w:tabs>
          <w:tab w:val="clear" w:pos="720"/>
          <w:tab w:val="center" w:pos="1700" w:leader="none"/>
          <w:tab w:val="center" w:pos="5100" w:leader="none"/>
          <w:tab w:val="center" w:pos="8520" w:leader="none"/>
        </w:tabs>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BAŞKAN – Önergeyi oylarınıza sunuyorum: Kabul edenler… Kabul etmeyenler… Kabul edilmiştir; madde metinden çıkarılmıştır. </w:t>
      </w:r>
    </w:p>
    <w:p>
      <w:pPr>
        <w:pStyle w:val="Normal"/>
        <w:tabs>
          <w:tab w:val="clear" w:pos="720"/>
          <w:tab w:val="center" w:pos="1700" w:leader="none"/>
          <w:tab w:val="center" w:pos="5100" w:leader="none"/>
          <w:tab w:val="center" w:pos="8520" w:leader="none"/>
        </w:tabs>
        <w:suppressAutoHyphens w:val="true"/>
        <w:ind w:left="40" w:right="40" w:firstLine="811"/>
        <w:jc w:val="both"/>
        <w:rPr>
          <w:rFonts w:ascii="Arial" w:hAnsi="Arial" w:cs="Arial"/>
          <w:spacing w:val="20"/>
          <w:sz w:val="18"/>
          <w:szCs w:val="18"/>
          <w:lang w:eastAsia="tr-TR"/>
        </w:rPr>
      </w:pPr>
      <w:r>
        <w:rPr>
          <w:rFonts w:cs="Arial" w:ascii="Arial" w:hAnsi="Arial"/>
          <w:spacing w:val="20"/>
          <w:sz w:val="18"/>
          <w:szCs w:val="18"/>
          <w:lang w:eastAsia="tr-TR"/>
        </w:rPr>
        <w:t xml:space="preserve">GEÇİCİ MADDE 1 – </w:t>
      </w:r>
    </w:p>
    <w:p>
      <w:pPr>
        <w:pStyle w:val="Normal"/>
        <w:tabs>
          <w:tab w:val="clear" w:pos="720"/>
          <w:tab w:val="center" w:pos="1700" w:leader="none"/>
          <w:tab w:val="center" w:pos="5100" w:leader="none"/>
          <w:tab w:val="center" w:pos="8520" w:leader="none"/>
        </w:tabs>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BAŞKAN – Oylarınıza sunuyorum: Kabul edenler… Kabul etmeyenler… Kabul edilmiştir.</w:t>
      </w:r>
    </w:p>
    <w:p>
      <w:pPr>
        <w:pStyle w:val="Normal"/>
        <w:tabs>
          <w:tab w:val="clear" w:pos="720"/>
          <w:tab w:val="center" w:pos="1700" w:leader="none"/>
          <w:tab w:val="center" w:pos="5100" w:leader="none"/>
          <w:tab w:val="center" w:pos="8520" w:leader="none"/>
        </w:tabs>
        <w:suppressAutoHyphens w:val="true"/>
        <w:ind w:left="40" w:right="40" w:firstLine="811"/>
        <w:jc w:val="both"/>
        <w:rPr>
          <w:rFonts w:ascii="Arial" w:hAnsi="Arial" w:cs="Arial"/>
          <w:spacing w:val="20"/>
          <w:sz w:val="18"/>
          <w:szCs w:val="18"/>
          <w:lang w:eastAsia="tr-TR"/>
        </w:rPr>
      </w:pPr>
      <w:r>
        <w:rPr>
          <w:rFonts w:cs="Arial" w:ascii="Arial" w:hAnsi="Arial"/>
          <w:spacing w:val="20"/>
          <w:sz w:val="18"/>
          <w:szCs w:val="18"/>
          <w:lang w:eastAsia="tr-TR"/>
        </w:rPr>
        <w:t xml:space="preserve">GEÇİCİ MADDE 2 – </w:t>
      </w:r>
    </w:p>
    <w:p>
      <w:pPr>
        <w:pStyle w:val="Normal"/>
        <w:tabs>
          <w:tab w:val="clear" w:pos="720"/>
          <w:tab w:val="center" w:pos="1700" w:leader="none"/>
          <w:tab w:val="center" w:pos="5100" w:leader="none"/>
          <w:tab w:val="center" w:pos="8520" w:leader="none"/>
        </w:tabs>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BAŞKAN – Kabul edenler… Kabul etmeyenler… Kabul edilmiştir.</w:t>
      </w:r>
    </w:p>
    <w:p>
      <w:pPr>
        <w:pStyle w:val="Normal"/>
        <w:tabs>
          <w:tab w:val="clear" w:pos="720"/>
          <w:tab w:val="center" w:pos="1700" w:leader="none"/>
          <w:tab w:val="center" w:pos="5100" w:leader="none"/>
          <w:tab w:val="center" w:pos="8520" w:leader="none"/>
        </w:tabs>
        <w:suppressAutoHyphens w:val="true"/>
        <w:ind w:left="40" w:right="40" w:firstLine="811"/>
        <w:jc w:val="both"/>
        <w:rPr>
          <w:rFonts w:ascii="Arial" w:hAnsi="Arial" w:cs="Arial"/>
          <w:spacing w:val="20"/>
          <w:sz w:val="18"/>
          <w:szCs w:val="18"/>
          <w:lang w:eastAsia="tr-TR"/>
        </w:rPr>
      </w:pPr>
      <w:r>
        <w:rPr>
          <w:rFonts w:cs="Arial" w:ascii="Arial" w:hAnsi="Arial"/>
          <w:spacing w:val="20"/>
          <w:sz w:val="18"/>
          <w:szCs w:val="18"/>
          <w:lang w:eastAsia="tr-TR"/>
        </w:rPr>
        <w:t xml:space="preserve">MADDE 29- </w:t>
      </w:r>
    </w:p>
    <w:p>
      <w:pPr>
        <w:pStyle w:val="Normal"/>
        <w:tabs>
          <w:tab w:val="clear" w:pos="720"/>
          <w:tab w:val="center" w:pos="1700" w:leader="none"/>
          <w:tab w:val="center" w:pos="5100" w:leader="none"/>
          <w:tab w:val="center" w:pos="8520" w:leader="none"/>
        </w:tabs>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BAŞKAN – Kabul edenler… Kabul etmeyenler… Kabul edilmiştir.</w:t>
      </w:r>
    </w:p>
    <w:p>
      <w:pPr>
        <w:pStyle w:val="Normal"/>
        <w:tabs>
          <w:tab w:val="clear" w:pos="720"/>
          <w:tab w:val="center" w:pos="1700" w:leader="none"/>
          <w:tab w:val="center" w:pos="5100" w:leader="none"/>
          <w:tab w:val="center" w:pos="8520" w:leader="none"/>
        </w:tabs>
        <w:suppressAutoHyphens w:val="true"/>
        <w:ind w:left="40" w:right="40" w:firstLine="811"/>
        <w:jc w:val="both"/>
        <w:rPr>
          <w:rFonts w:ascii="Arial" w:hAnsi="Arial" w:cs="Arial"/>
          <w:spacing w:val="20"/>
          <w:sz w:val="18"/>
          <w:szCs w:val="18"/>
          <w:lang w:eastAsia="tr-TR"/>
        </w:rPr>
      </w:pPr>
      <w:r>
        <w:rPr>
          <w:rFonts w:cs="Arial" w:ascii="Arial" w:hAnsi="Arial"/>
          <w:spacing w:val="20"/>
          <w:sz w:val="18"/>
          <w:szCs w:val="18"/>
          <w:lang w:eastAsia="tr-TR"/>
        </w:rPr>
        <w:t xml:space="preserve">MADDE 30 - </w:t>
      </w:r>
    </w:p>
    <w:p>
      <w:pPr>
        <w:pStyle w:val="Normal"/>
        <w:tabs>
          <w:tab w:val="clear" w:pos="720"/>
          <w:tab w:val="center" w:pos="1700" w:leader="none"/>
          <w:tab w:val="center" w:pos="5100" w:leader="none"/>
          <w:tab w:val="center" w:pos="8520" w:leader="none"/>
        </w:tabs>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BAŞKAN – Kabul edenler… Kabul etmeyenler… Kabul edilmiştir.</w:t>
      </w:r>
    </w:p>
    <w:p>
      <w:pPr>
        <w:pStyle w:val="Normal"/>
        <w:tabs>
          <w:tab w:val="clear" w:pos="720"/>
          <w:tab w:val="center" w:pos="1700" w:leader="none"/>
          <w:tab w:val="center" w:pos="5100" w:leader="none"/>
          <w:tab w:val="center" w:pos="8520" w:leader="none"/>
        </w:tabs>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İkinci bölümde yer alan maddelerin oylamaları tamamlanmıştır. </w:t>
      </w:r>
    </w:p>
    <w:p>
      <w:pPr>
        <w:pStyle w:val="Normal"/>
        <w:tabs>
          <w:tab w:val="clear" w:pos="720"/>
          <w:tab w:val="left" w:pos="5529" w:leader="none"/>
        </w:tabs>
        <w:suppressAutoHyphens w:val="true"/>
        <w:ind w:left="40" w:right="40" w:firstLine="811"/>
        <w:jc w:val="both"/>
        <w:rPr>
          <w:rFonts w:ascii="Arial" w:hAnsi="Arial" w:cs="Arial"/>
          <w:spacing w:val="20"/>
          <w:sz w:val="18"/>
          <w:szCs w:val="18"/>
          <w:lang w:eastAsia="tr-TR"/>
        </w:rPr>
      </w:pPr>
      <w:r>
        <w:rPr>
          <w:rFonts w:cs="Arial" w:ascii="Arial" w:hAnsi="Arial"/>
          <w:spacing w:val="20"/>
          <w:sz w:val="18"/>
          <w:szCs w:val="18"/>
          <w:lang w:eastAsia="tr-TR"/>
        </w:rPr>
        <w:t>Oyunun rengini açıklamak üzere, lehte söz isteyen Kemal Sağ, Adana Milletvekili…</w:t>
      </w:r>
    </w:p>
    <w:p>
      <w:pPr>
        <w:pStyle w:val="Normal"/>
        <w:tabs>
          <w:tab w:val="clear" w:pos="720"/>
          <w:tab w:val="left" w:pos="5529" w:leader="none"/>
        </w:tabs>
        <w:suppressAutoHyphens w:val="true"/>
        <w:ind w:left="40" w:right="40" w:firstLine="811"/>
        <w:jc w:val="both"/>
        <w:rPr>
          <w:rFonts w:ascii="Arial" w:hAnsi="Arial" w:cs="Arial"/>
          <w:spacing w:val="20"/>
          <w:sz w:val="18"/>
          <w:szCs w:val="18"/>
          <w:lang w:eastAsia="tr-TR"/>
        </w:rPr>
      </w:pPr>
      <w:r>
        <w:rPr>
          <w:rFonts w:cs="Arial" w:ascii="Arial" w:hAnsi="Arial"/>
          <w:spacing w:val="20"/>
          <w:sz w:val="18"/>
          <w:szCs w:val="18"/>
          <w:lang w:eastAsia="tr-TR"/>
        </w:rPr>
        <w:t>Sayın Sağ, buyurun. (CHP sıralarından alkışlar)</w:t>
      </w:r>
    </w:p>
    <w:p>
      <w:pPr>
        <w:pStyle w:val="Normal"/>
        <w:tabs>
          <w:tab w:val="clear" w:pos="720"/>
          <w:tab w:val="left" w:pos="5529" w:leader="none"/>
        </w:tabs>
        <w:suppressAutoHyphens w:val="true"/>
        <w:ind w:left="40" w:right="40" w:firstLine="811"/>
        <w:jc w:val="both"/>
        <w:rPr>
          <w:rFonts w:ascii="Arial" w:hAnsi="Arial" w:cs="Arial"/>
          <w:spacing w:val="20"/>
          <w:sz w:val="18"/>
          <w:szCs w:val="18"/>
          <w:lang w:eastAsia="tr-TR"/>
        </w:rPr>
      </w:pPr>
      <w:r>
        <w:rPr>
          <w:rFonts w:cs="Arial" w:ascii="Arial" w:hAnsi="Arial"/>
          <w:spacing w:val="20"/>
          <w:sz w:val="18"/>
          <w:szCs w:val="18"/>
          <w:lang w:eastAsia="tr-TR"/>
        </w:rPr>
        <w:t>KEMAL SAĞ (Adana) – Sayın Başkan, değerli arkadaşlar; 1201 sayılı suç gelirlerinin aklanmasının önlenmesi hakkındaki kanun tasarısı hakkında lehte görüşümü belirtmek üzere, son sözü almış bulunuyorum; hepinizi saygıyla selamlıyorum.</w:t>
      </w:r>
    </w:p>
    <w:p>
      <w:pPr>
        <w:pStyle w:val="Normal"/>
        <w:tabs>
          <w:tab w:val="clear" w:pos="720"/>
          <w:tab w:val="left" w:pos="5529" w:leader="none"/>
        </w:tabs>
        <w:suppressAutoHyphens w:val="true"/>
        <w:ind w:left="40" w:right="40" w:firstLine="811"/>
        <w:jc w:val="both"/>
        <w:rPr>
          <w:rFonts w:ascii="Arial" w:hAnsi="Arial" w:cs="Arial"/>
          <w:spacing w:val="20"/>
          <w:sz w:val="18"/>
          <w:szCs w:val="18"/>
          <w:lang w:eastAsia="tr-TR"/>
        </w:rPr>
      </w:pPr>
      <w:r>
        <w:rPr>
          <w:rFonts w:cs="Arial" w:ascii="Arial" w:hAnsi="Arial"/>
          <w:spacing w:val="20"/>
          <w:sz w:val="18"/>
          <w:szCs w:val="18"/>
          <w:lang w:eastAsia="tr-TR"/>
        </w:rPr>
        <w:t>Değerli arkadaşlar, yalnız, bu görüşlerimi açıklamadan önce, bir şeyi belirtmek istiyorum: Bakın, burada Sayın Maliye Bakanı yok, Sayın Adalet Bakanı yok, MASAK Başkanı yok, Maliye Bakanlığından kimse yok, Adalet Bakanlığından kimse yok.</w:t>
      </w:r>
    </w:p>
    <w:p>
      <w:pPr>
        <w:pStyle w:val="Normal"/>
        <w:tabs>
          <w:tab w:val="clear" w:pos="720"/>
          <w:tab w:val="left" w:pos="5529" w:leader="none"/>
        </w:tabs>
        <w:suppressAutoHyphens w:val="true"/>
        <w:ind w:left="40" w:right="40" w:firstLine="811"/>
        <w:jc w:val="both"/>
        <w:rPr>
          <w:rFonts w:ascii="Arial" w:hAnsi="Arial" w:cs="Arial"/>
          <w:spacing w:val="20"/>
          <w:sz w:val="18"/>
          <w:szCs w:val="18"/>
          <w:lang w:eastAsia="tr-TR"/>
        </w:rPr>
      </w:pPr>
      <w:r>
        <w:rPr>
          <w:rFonts w:cs="Arial" w:ascii="Arial" w:hAnsi="Arial"/>
          <w:spacing w:val="20"/>
          <w:sz w:val="18"/>
          <w:szCs w:val="18"/>
          <w:lang w:eastAsia="tr-TR"/>
        </w:rPr>
        <w:t>MAHFUZ GÜLER (Bingöl) – Bakanlar Kurulunda…</w:t>
      </w:r>
    </w:p>
    <w:p>
      <w:pPr>
        <w:pStyle w:val="Normal"/>
        <w:tabs>
          <w:tab w:val="clear" w:pos="720"/>
          <w:tab w:val="left" w:pos="5529" w:leader="none"/>
        </w:tabs>
        <w:suppressAutoHyphens w:val="true"/>
        <w:ind w:left="40" w:right="40" w:firstLine="811"/>
        <w:jc w:val="both"/>
        <w:rPr>
          <w:rFonts w:ascii="Arial" w:hAnsi="Arial" w:cs="Arial"/>
          <w:spacing w:val="20"/>
          <w:sz w:val="18"/>
          <w:szCs w:val="18"/>
          <w:lang w:eastAsia="tr-TR"/>
        </w:rPr>
      </w:pPr>
      <w:r>
        <w:rPr>
          <w:rFonts w:cs="Arial" w:ascii="Arial" w:hAnsi="Arial"/>
          <w:spacing w:val="20"/>
          <w:sz w:val="18"/>
          <w:szCs w:val="18"/>
          <w:lang w:eastAsia="tr-TR"/>
        </w:rPr>
        <w:t>KEMAL SAĞ (Devamla) – Sayın arkadaşım, Bakanlar Kurulu olabilir; ama, bu kanunu bugün getirmek zorunda mıydınız?! Ayarlayın, planlayın efendim.</w:t>
      </w:r>
    </w:p>
    <w:p>
      <w:pPr>
        <w:pStyle w:val="Normal"/>
        <w:tabs>
          <w:tab w:val="clear" w:pos="720"/>
          <w:tab w:val="left" w:pos="5529" w:leader="none"/>
        </w:tabs>
        <w:suppressAutoHyphens w:val="true"/>
        <w:ind w:left="40" w:right="40" w:firstLine="811"/>
        <w:jc w:val="both"/>
        <w:rPr>
          <w:rFonts w:ascii="Arial" w:hAnsi="Arial" w:cs="Arial"/>
          <w:spacing w:val="20"/>
          <w:sz w:val="18"/>
          <w:szCs w:val="18"/>
          <w:lang w:eastAsia="tr-TR"/>
        </w:rPr>
      </w:pPr>
      <w:r>
        <w:rPr>
          <w:rFonts w:cs="Arial" w:ascii="Arial" w:hAnsi="Arial"/>
          <w:spacing w:val="20"/>
          <w:sz w:val="18"/>
          <w:szCs w:val="18"/>
          <w:lang w:eastAsia="tr-TR"/>
        </w:rPr>
        <w:t>Peki, değerli arkadaşlar, biz burada ne görüşüyoruz; suç gelirlerinin aklanmasının önlenmesi hakkında bir yasa tasarısı görüşüyoruz. Peki, bu kanunun amacı nedir; bu kanunun amacı, kara paranın ve dolayısıyla, kayıt dışı ekonominin önlenmesi ve müsebbiplerinin cezalandırılmasıdır. Peki, hükûmetin amacı nedir; eğer durum böyleyse, dostlar alışverişte görsündür. Hedefi gerçekten kayıt dışı ekonominin önlenmesi olan bir iktidar, böylesine ciddî bir konuya, böylesi bir yaklaşımla bakamaz değerli arkadaşlar. Öncelikle, bu düşüncemi belirtmek istedim.</w:t>
      </w:r>
    </w:p>
    <w:p>
      <w:pPr>
        <w:pStyle w:val="Normal"/>
        <w:tabs>
          <w:tab w:val="clear" w:pos="720"/>
          <w:tab w:val="left" w:pos="5529" w:leader="none"/>
        </w:tabs>
        <w:suppressAutoHyphens w:val="true"/>
        <w:ind w:left="40" w:right="40" w:firstLine="811"/>
        <w:jc w:val="both"/>
        <w:rPr>
          <w:rFonts w:ascii="Arial" w:hAnsi="Arial" w:cs="Arial"/>
          <w:spacing w:val="24"/>
          <w:sz w:val="18"/>
          <w:szCs w:val="18"/>
          <w:lang w:eastAsia="tr-TR"/>
        </w:rPr>
      </w:pPr>
      <w:r>
        <w:rPr>
          <w:rFonts w:cs="Arial" w:ascii="Arial" w:hAnsi="Arial"/>
          <w:spacing w:val="20"/>
          <w:sz w:val="18"/>
          <w:szCs w:val="18"/>
          <w:lang w:eastAsia="tr-TR"/>
        </w:rPr>
        <w:t xml:space="preserve">Şimdi, ben size, dünya uygulamaları ile Türkiye’deki MASAK’ın yetki ve görevlerini mukayese etmek istiyorum. Bakın, dünyada, MASAK veya benzeri bir kuruluşta, doğrudan denetim ve inceleme yetkisi olduğu halde,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Türkiyemizdeki MASAK’ta doğrudan denetim ve inceleme yetkisi bulunmamaktadır.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Dünyadaki benzeri kuruluşlarda koordinasyon yetkisi olduğu halde, bizde koordinasyon yetkisi çok sınırlıdır, değerli arkadaşlar.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Dünyada malî konularla ilgili özel bir kolluk kuvveti olduğu halde, bizde sadece malî şube vardır ve gerçekten çok yetersiz kalmaktadır.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Dördüncü fark olarak, denetim ve inceleme, dünyada, son ceza aşamasına kadar bu kuruluş tarafından tamamlanmakta olduğu halde, bizde soruşturma yetkisi tamamen cumhuriyet savcılığına bırakılmıştır, değerli arkadaşlar. Savcılarımızın ise yetkileri var; ama, uzmanlıkları yoktur. Dünyadaki kuruluşlarda, denetim ve inceleme elemanlarının kimler olduğu ve yetkileri açıkça belirtilmiş olduğu halde, Türkiye’de, denetim elemanının tanımı dahi henüz muğlak, belirsizdir, değerli arkadaşlar. Dünyada, kurum bünyesinde, kendisini sürekli yenileyen uzman bir denetim kadrosu olduğu halde, bizde böyle bir kadro bulunmamaktadır, bu kurumun bünyesinde tabiî ki; diğer kurumdaki elemanları kastetmiyorum değerli arkadaşlar.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Sonuncusu ve en önemlisi ise, dünyada MASAK benzeri kuruluşlar özerk bir yapıya sahip olduğu halde, bizde herhangi bir özerk yapı mevcut değildir, değerli arkadaşlar. Konuşmamın bu bölümünde MASAK’ın gelişimi hakkında birkaç not vermek istiyorum, değerli arkadaşlar. MASAK, kurulduğu 96 yılından bugüne kadar 2 683 ihbarda bulunmuştur, 1 704 şüpheli işlem mevcuttur, bildirimi yapılmıştır; 778 inceleme yapılmıştır, 258 suç duyurusunda bulunulmuştur; ama, ne yazık ki, mahkûmiyet sayısı sadece 10’dur, değerli arkadaşlar; yani, oran, ihbara göre kıyaslarsanız binde 4’tür. Gönül isterdi ki, bu oran, bugünkü yasayla yükselme imkânı bulsun; ama, maalesef, mümkün değil.</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Değerli arkadaşlar, bu yasaya, ben ve Partim lehte oy veriyoruz; ancak, şu hususları da kayda geçirmek istiyorum:</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1- En başta, eğer gerçekten kayıt dışı ekonomiyle mücadele etmek istiyorsanız, MASAK her hâlükârda özerk bir yapıya kavuşturulmalıdır.</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Mikrofon otomatik cihaz tarafından kapatıldı)</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BAŞKAN – Sayın Sağ, lütfen toparlar mısınız…</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Buyurun.</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KEMAL SAĞ (Devamla) – 2- Bu kuruma doğrudan denetim ve inceleme yetkisi mutlaka verilmelidir.</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3- Mali konularda uzmanlığı bulunan özel bir kolluk kuvveti oluşturulmalıdır. Bu, MASAK bünyesinde olabilir veya dışarıda olabilir.</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4- MASAK’ın adli makamlarca bilirkişi olarak kullanılması yerine denetim görevini aktif olarak yapması ve sonuçlandırılması sağlanmalıdır.</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5- MASAK güçlendirilirken kara para üzerinde uzmanlaşmış özel bir savcılık, özel bir kolluk kuvveti ve özel bir mahkeme teşkilatı kurulmalıdır.</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Sonuç olarak; bu yasa, MASAK örgütü açısından yenilikler getirmemekte, hatta bazı yetkilerini geriye bile götürmektedir; ancak, suç gelirlerinin takibi açısından getirdiği bazı yenilikler dolayısıyla, biz, olumlu oy veriyoruz; ama, iktidar olduğumuz zaman da, az önce değindiğimiz eksiklikleri de tamamlayacak yasa değişikliklerini mutlaka yapacağımızı belirtiyor, hepinizi saygıyla selamlarken yasanın da hayırlı olmasını diliyorum. (Alkışlar)</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BAŞKAN – Teşekkür ediyorum Sayın Sağ.</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Tasarının görüşmeleri tamamlanmıştır.</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Tasarının tümü açık oylamaya tabidir. </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Açık oylamanın şekli hakkında Genel Kurulun kararını alacağım. Açık oylamanın, elektronik oylama cihazıyla yapılmasını oylarınıza sunuyorum: Kabul edenler... Kabul etmeyenler... Kabul edilmiştir.</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t xml:space="preserve">Oylama için 3 dakika süre vereceğim. Bu süre içerisinde sisteme giremeyen üyelerin, teknik personelden yardım istemelerini, bu yardıma rağmen de sisteme giremeyen üyelerin, oy pusulularını, </w:t>
      </w:r>
    </w:p>
    <w:p>
      <w:pPr>
        <w:pStyle w:val="Normal"/>
        <w:suppressAutoHyphens w:val="true"/>
        <w:ind w:right="40" w:hanging="0"/>
        <w:jc w:val="both"/>
        <w:rPr>
          <w:rFonts w:ascii="Arial" w:hAnsi="Arial" w:cs="Arial"/>
          <w:spacing w:val="24"/>
          <w:sz w:val="18"/>
          <w:szCs w:val="18"/>
          <w:lang w:eastAsia="tr-TR"/>
        </w:rPr>
      </w:pPr>
      <w:r>
        <w:rPr>
          <w:rFonts w:cs="Arial" w:ascii="Arial" w:hAnsi="Arial"/>
          <w:spacing w:val="24"/>
          <w:sz w:val="18"/>
          <w:szCs w:val="18"/>
          <w:lang w:eastAsia="tr-TR"/>
        </w:rPr>
        <w:t>oylama için öngörülen 3 dakikalık süre içerisinde Başkanlığa ulaştırmalarını rica ediyorum.</w:t>
      </w:r>
    </w:p>
    <w:p>
      <w:pPr>
        <w:pStyle w:val="Normal"/>
        <w:suppressAutoHyphens w:val="true"/>
        <w:ind w:left="40" w:right="40" w:firstLine="811"/>
        <w:jc w:val="both"/>
        <w:rPr>
          <w:rFonts w:ascii="Arial" w:hAnsi="Arial" w:cs="Arial"/>
          <w:spacing w:val="20"/>
          <w:sz w:val="18"/>
          <w:szCs w:val="18"/>
          <w:lang w:eastAsia="tr-TR"/>
        </w:rPr>
      </w:pPr>
      <w:r>
        <w:rPr>
          <w:rFonts w:cs="Arial" w:ascii="Arial" w:hAnsi="Arial"/>
          <w:spacing w:val="20"/>
          <w:sz w:val="18"/>
          <w:szCs w:val="18"/>
          <w:lang w:eastAsia="tr-TR"/>
        </w:rPr>
        <w:t xml:space="preserve">Ayrıca, vekâleten oy kullanacak sayın bakanlar var ise, hangi bakana vekâleten oy kullandığını, oyunun rengini ve kendisinin ad ve soyadı ile imzasını da taşıyan oy pusulasını, yine, oylama için öngörülen 3 dakikalık süre içerisinde Başkanlığa ulaştırmalarını rica ediyorum. </w:t>
      </w:r>
    </w:p>
    <w:p>
      <w:pPr>
        <w:pStyle w:val="Normal"/>
        <w:suppressAutoHyphens w:val="true"/>
        <w:ind w:left="40" w:right="40" w:firstLine="811"/>
        <w:jc w:val="both"/>
        <w:rPr>
          <w:rFonts w:ascii="Arial" w:hAnsi="Arial" w:cs="Arial"/>
          <w:spacing w:val="20"/>
          <w:sz w:val="18"/>
          <w:szCs w:val="18"/>
          <w:lang w:eastAsia="tr-TR"/>
        </w:rPr>
      </w:pPr>
      <w:r>
        <w:rPr>
          <w:rFonts w:cs="Arial" w:ascii="Arial" w:hAnsi="Arial"/>
          <w:spacing w:val="20"/>
          <w:sz w:val="18"/>
          <w:szCs w:val="18"/>
          <w:lang w:eastAsia="tr-TR"/>
        </w:rPr>
        <w:t xml:space="preserve">Oylama işlemini başlatıyorum. </w:t>
      </w:r>
    </w:p>
    <w:p>
      <w:pPr>
        <w:pStyle w:val="Normal"/>
        <w:suppressAutoHyphens w:val="true"/>
        <w:ind w:left="40" w:right="40" w:firstLine="811"/>
        <w:jc w:val="both"/>
        <w:rPr>
          <w:rFonts w:ascii="Arial" w:hAnsi="Arial" w:cs="Arial"/>
          <w:spacing w:val="20"/>
          <w:sz w:val="18"/>
          <w:szCs w:val="18"/>
          <w:lang w:eastAsia="tr-TR"/>
        </w:rPr>
      </w:pPr>
      <w:r>
        <w:rPr>
          <w:rFonts w:cs="Arial" w:ascii="Arial" w:hAnsi="Arial"/>
          <w:spacing w:val="20"/>
          <w:sz w:val="18"/>
          <w:szCs w:val="18"/>
          <w:lang w:eastAsia="tr-TR"/>
        </w:rPr>
        <w:t>(Elektronik cihazla oylama yapıldı)</w:t>
      </w:r>
    </w:p>
    <w:p>
      <w:pPr>
        <w:pStyle w:val="Normal"/>
        <w:suppressAutoHyphens w:val="true"/>
        <w:ind w:left="40" w:right="40" w:firstLine="811"/>
        <w:jc w:val="both"/>
        <w:rPr>
          <w:rFonts w:ascii="Arial" w:hAnsi="Arial" w:cs="Arial"/>
          <w:spacing w:val="24"/>
          <w:sz w:val="18"/>
          <w:szCs w:val="18"/>
          <w:lang w:eastAsia="tr-TR"/>
        </w:rPr>
      </w:pPr>
      <w:r>
        <w:rPr>
          <w:rFonts w:cs="Arial" w:ascii="Arial" w:hAnsi="Arial"/>
          <w:spacing w:val="24"/>
          <w:sz w:val="18"/>
          <w:szCs w:val="18"/>
          <w:lang w:eastAsia="tr-TR"/>
        </w:rPr>
      </w:r>
    </w:p>
    <w:p>
      <w:pPr>
        <w:pStyle w:val="Normal"/>
        <w:suppressAutoHyphens w:val="true"/>
        <w:ind w:left="40" w:right="40" w:firstLine="811"/>
        <w:jc w:val="both"/>
        <w:rPr>
          <w:rFonts w:ascii="Arial" w:hAnsi="Arial" w:cs="Arial"/>
          <w:spacing w:val="20"/>
          <w:sz w:val="18"/>
          <w:szCs w:val="18"/>
          <w:lang w:eastAsia="tr-TR"/>
        </w:rPr>
      </w:pPr>
      <w:r>
        <w:rPr>
          <w:rFonts w:cs="Arial" w:ascii="Arial" w:hAnsi="Arial"/>
          <w:spacing w:val="20"/>
          <w:sz w:val="18"/>
          <w:szCs w:val="18"/>
          <w:lang w:eastAsia="tr-TR"/>
        </w:rPr>
        <w:t>BAŞKAN – Sayın milletvekilleri, Mali Suçları Araştırma Kurumunun Teşkilat ve Görevleri ile Suç Gelirlerinin Aklanmasının Önlenmesi Hakkında Kanun Tasarısının oylama sonucunu açıklıyorum:</w:t>
      </w:r>
    </w:p>
    <w:p>
      <w:pPr>
        <w:pStyle w:val="Normal"/>
        <w:tabs>
          <w:tab w:val="clear" w:pos="720"/>
          <w:tab w:val="left" w:pos="3402" w:leader="none"/>
          <w:tab w:val="left" w:pos="3686" w:leader="none"/>
          <w:tab w:val="left" w:pos="4253" w:leader="none"/>
        </w:tabs>
        <w:suppressAutoHyphens w:val="true"/>
        <w:ind w:left="40" w:right="40" w:firstLine="811"/>
        <w:jc w:val="both"/>
        <w:rPr>
          <w:rFonts w:ascii="Arial" w:hAnsi="Arial" w:cs="Arial"/>
          <w:spacing w:val="20"/>
          <w:sz w:val="18"/>
          <w:szCs w:val="18"/>
          <w:lang w:eastAsia="tr-TR"/>
        </w:rPr>
      </w:pPr>
      <w:r>
        <w:rPr>
          <w:rFonts w:cs="Arial" w:ascii="Arial" w:hAnsi="Arial"/>
          <w:spacing w:val="20"/>
          <w:sz w:val="18"/>
          <w:szCs w:val="18"/>
          <w:lang w:eastAsia="tr-TR"/>
        </w:rPr>
        <w:t xml:space="preserve">Kullanılan oy sayısı: </w:t>
        <w:tab/>
        <w:t>264</w:t>
      </w:r>
    </w:p>
    <w:p>
      <w:pPr>
        <w:pStyle w:val="Normal"/>
        <w:tabs>
          <w:tab w:val="clear" w:pos="720"/>
          <w:tab w:val="left" w:pos="851" w:leader="none"/>
          <w:tab w:val="left" w:pos="3686" w:leader="none"/>
        </w:tabs>
        <w:suppressAutoHyphens w:val="true"/>
        <w:ind w:left="40" w:right="40" w:firstLine="811"/>
        <w:jc w:val="both"/>
        <w:rPr>
          <w:rFonts w:ascii="Arial" w:hAnsi="Arial" w:cs="Arial"/>
          <w:spacing w:val="20"/>
          <w:sz w:val="18"/>
          <w:szCs w:val="18"/>
          <w:lang w:eastAsia="tr-TR"/>
        </w:rPr>
      </w:pPr>
      <w:r>
        <w:rPr>
          <w:rFonts w:cs="Arial" w:ascii="Arial" w:hAnsi="Arial"/>
          <w:spacing w:val="20"/>
          <w:sz w:val="18"/>
          <w:szCs w:val="18"/>
          <w:lang w:eastAsia="tr-TR"/>
        </w:rPr>
        <w:t xml:space="preserve">Kabul: </w:t>
        <w:tab/>
        <w:t xml:space="preserve">241 </w:t>
      </w:r>
    </w:p>
    <w:p>
      <w:pPr>
        <w:pStyle w:val="Normal"/>
        <w:tabs>
          <w:tab w:val="clear" w:pos="720"/>
          <w:tab w:val="left" w:pos="851" w:leader="none"/>
          <w:tab w:val="left" w:pos="3686" w:leader="none"/>
          <w:tab w:val="left" w:pos="4253" w:leader="none"/>
        </w:tabs>
        <w:suppressAutoHyphens w:val="true"/>
        <w:ind w:left="40" w:right="40" w:firstLine="811"/>
        <w:jc w:val="both"/>
        <w:rPr>
          <w:rFonts w:ascii="Arial" w:hAnsi="Arial" w:cs="Arial"/>
          <w:spacing w:val="20"/>
          <w:sz w:val="18"/>
          <w:szCs w:val="18"/>
          <w:lang w:eastAsia="tr-TR"/>
        </w:rPr>
      </w:pPr>
      <w:r>
        <w:rPr>
          <w:rFonts w:cs="Arial" w:ascii="Arial" w:hAnsi="Arial"/>
          <w:spacing w:val="20"/>
          <w:sz w:val="18"/>
          <w:szCs w:val="18"/>
          <w:lang w:eastAsia="tr-TR"/>
        </w:rPr>
        <w:t xml:space="preserve">Ret: </w:t>
        <w:tab/>
        <w:t xml:space="preserve">23 </w:t>
      </w:r>
      <w:r>
        <w:rPr>
          <w:rStyle w:val="FootnoteAnchor"/>
          <w:rFonts w:cs="Arial" w:ascii="Arial" w:hAnsi="Arial"/>
          <w:spacing w:val="20"/>
          <w:sz w:val="18"/>
          <w:vertAlign w:val="superscript"/>
          <w:lang w:eastAsia="tr-TR"/>
        </w:rPr>
        <w:footnoteReference w:customMarkFollows="1" w:id="3"/>
        <w:t>(</w:t>
      </w:r>
      <w:r>
        <w:rPr>
          <w:rFonts w:cs="Arial" w:ascii="Arial" w:hAnsi="Arial"/>
          <w:spacing w:val="20"/>
          <w:sz w:val="18"/>
          <w:vertAlign w:val="superscript"/>
          <w:lang w:eastAsia="tr-TR"/>
        </w:rPr>
        <w:t>x)</w:t>
      </w:r>
    </w:p>
    <w:p>
      <w:pPr>
        <w:pStyle w:val="Normal"/>
        <w:suppressAutoHyphens w:val="true"/>
        <w:ind w:left="40" w:right="40" w:firstLine="811"/>
        <w:jc w:val="both"/>
        <w:rPr>
          <w:rFonts w:ascii="Arial" w:hAnsi="Arial" w:cs="Arial"/>
          <w:spacing w:val="20"/>
          <w:sz w:val="18"/>
          <w:szCs w:val="18"/>
          <w:lang w:eastAsia="tr-TR"/>
        </w:rPr>
      </w:pPr>
      <w:r>
        <w:rPr>
          <w:rFonts w:cs="Arial" w:ascii="Arial" w:hAnsi="Arial"/>
          <w:spacing w:val="20"/>
          <w:sz w:val="18"/>
          <w:szCs w:val="18"/>
          <w:lang w:eastAsia="tr-TR"/>
        </w:rPr>
        <w:t>Böylece, tasarı kabul edilmiş ve kanunlaşmıştır.</w:t>
      </w:r>
    </w:p>
    <w:p>
      <w:pPr>
        <w:pStyle w:val="Normal"/>
        <w:rPr>
          <w:rFonts w:ascii="Arial" w:hAnsi="Arial" w:cs="Arial"/>
          <w:spacing w:val="20"/>
          <w:sz w:val="18"/>
          <w:szCs w:val="18"/>
          <w:lang w:eastAsia="tr-TR"/>
        </w:rPr>
      </w:pPr>
      <w:r>
        <w:rPr>
          <w:rFonts w:cs="Arial" w:ascii="Arial" w:hAnsi="Arial"/>
          <w:spacing w:val="20"/>
          <w:sz w:val="18"/>
          <w:szCs w:val="18"/>
          <w:lang w:eastAsia="tr-TR"/>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r>
    </w:p>
  </w:footnote>
  <w:footnote w:id="3">
    <w:p>
      <w:pPr>
        <w:pStyle w:val="Normal"/>
        <w:rPr/>
      </w:pPr>
      <w:r>
        <w:rPr>
          <w:rStyle w:val="FootnoteCharacters"/>
        </w:rPr>
        <w:t>(</w:t>
      </w:r>
      <w:r>
        <w:rPr/>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tinstil">
    <w:name w:val="Metinstil"/>
    <w:basedOn w:val="Normal"/>
    <w:qFormat/>
    <w:pPr>
      <w:spacing w:lineRule="atLeast" w:line="620"/>
      <w:ind w:left="40" w:right="40" w:firstLine="811"/>
      <w:jc w:val="both"/>
    </w:pPr>
    <w:rPr>
      <w:spacing w:val="20"/>
      <w:szCs w:val="24"/>
    </w:rPr>
  </w:style>
  <w:style w:type="paragraph" w:styleId="Okimzastil">
    <w:name w:val="Çokimza-stil"/>
    <w:basedOn w:val="Metinstil"/>
    <w:qFormat/>
    <w:pPr>
      <w:tabs>
        <w:tab w:val="clear" w:pos="720"/>
        <w:tab w:val="center" w:pos="1700" w:leader="none"/>
        <w:tab w:val="center" w:pos="5100" w:leader="none"/>
        <w:tab w:val="center" w:pos="8520" w:leader="none"/>
      </w:tabs>
      <w:ind w:left="40" w:right="40" w:hanging="0"/>
    </w:pPr>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09:31:00Z</dcterms:created>
  <dc:creator>inane</dc:creator>
  <dc:description/>
  <cp:keywords/>
  <dc:language>en-US</dc:language>
  <cp:lastModifiedBy>TasciogluA</cp:lastModifiedBy>
  <dcterms:modified xsi:type="dcterms:W3CDTF">2006-10-18T09:31:00Z</dcterms:modified>
  <cp:revision>2</cp:revision>
  <dc:subject/>
  <dc:title>6 ncı sırada yer alan, Mali Suçları Araştırma Kurumunun Teşkilat ve Görevleri ile Suç Gelirlerinin Aklanmasının Önlenmesi Hakkında Kanun Tasarısı ve Avrupa Birliği Uyum ile Plan ve Bütçe Komisyonları raporlarının görüşmelerine başlayacağız</dc:title>
</cp:coreProperties>
</file>